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абақтың тақырыбы: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текстік редакторымен практикалық жұмыс.</w:t>
      </w:r>
    </w:p>
    <w:p>
      <w:pPr>
        <w:pStyle w:val="Normal"/>
        <w:ind w:left="2694" w:hanging="2694"/>
        <w:jc w:val="both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абақтың мақсаты: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тексттік редакторының қызметін пайдалана білу, тексті форматтау және редакторлеу дағдыларын меңгеру, құжатты көркемдеу әдістерін үйрену, тақырыптық құжаттарды өз еркімен жасауға дағдылану, оқушыларды операторлық мамандыққа баулу, даярлау.</w:t>
      </w:r>
    </w:p>
    <w:p>
      <w:pPr>
        <w:pStyle w:val="Normal"/>
        <w:ind w:left="2694" w:hanging="2694"/>
        <w:jc w:val="both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>Сабақ барысы: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</w:t>
      </w:r>
    </w:p>
    <w:p>
      <w:pPr>
        <w:pStyle w:val="Normal"/>
        <w:ind w:left="2694" w:hanging="2694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. Ұйымдастыру кезеңі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абинеттің сабаққа даярлығы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ұмыс орындарының тоқ көзіне қосылуы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омпьютерлерді жүктеу, іске қосу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лардың әзірлігі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І. Кіріспе бөлім.</w:t>
      </w:r>
    </w:p>
    <w:p>
      <w:pPr>
        <w:pStyle w:val="Normal"/>
        <w:ind w:firstLine="2127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Қайталау, практикалық жұмысқа даярлау.</w:t>
      </w:r>
    </w:p>
    <w:p>
      <w:pPr>
        <w:pStyle w:val="TextBodyIndent"/>
        <w:rPr/>
      </w:pPr>
      <w:r>
        <w:rPr/>
        <w:t>Практикалық жұмысқа әзірліктерін тексеру мақсатында сұрақтар карточкалар түрінде нөмірленіп беріледі, оны оқушылар билет алу тәсілімен алып, кезегімен жауап береді.</w:t>
      </w:r>
    </w:p>
    <w:p>
      <w:pPr>
        <w:pStyle w:val="Normal"/>
        <w:ind w:firstLine="567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ind w:firstLine="567"/>
        <w:jc w:val="both"/>
        <w:rPr>
          <w:rFonts w:ascii="KZ Times New Roman;Times New Roman" w:hAnsi="KZ Times New Roman;Times New Roman" w:cs="KZ Times New Roman;Times New Roman"/>
          <w:b/>
          <w:b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ұрақтар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текстік редакторының қызметі, қолданылу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Microso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рограммасын іске қосу ретін түсіндір және іске қо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Microso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рограммасының терезелік құрылымын сипатта.</w:t>
      </w:r>
    </w:p>
    <w:p>
      <w:pPr>
        <w:pStyle w:val="Normal"/>
        <w:numPr>
          <w:ilvl w:val="0"/>
          <w:numId w:val="2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Форматтау панелінің қызметін түсіндір.</w:t>
      </w:r>
    </w:p>
    <w:p>
      <w:pPr>
        <w:pStyle w:val="Normal"/>
        <w:numPr>
          <w:ilvl w:val="0"/>
          <w:numId w:val="2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Microsofr Word редакторында жасалған  жұмысты қалай сақтаймыз?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ІІ. Теориялық бөлім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ab/>
        <w:t>Компьютерге енгізілген дайын құжаттарды пайдаланып, оқушылар өз беттерімен конспектілеу жұмыстарын орындайды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Ү. Практикалық жұмыс кезеңі. «Тексті редакторлеу»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ab/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Төмендегі тапсырмалар беріледі. </w:t>
      </w:r>
    </w:p>
    <w:p>
      <w:pPr>
        <w:pStyle w:val="2"/>
        <w:numPr>
          <w:ilvl w:val="0"/>
          <w:numId w:val="4"/>
        </w:numPr>
        <w:rPr/>
      </w:pPr>
      <w:r>
        <w:rPr/>
        <w:t>Практикалық жұмысын орындауға даярлығын, теориялық білімін тексеру мақсатында лездік тест тарат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редакторының терезелік құрылымын дұрыс толтыру.</w:t>
      </w:r>
    </w:p>
    <w:p>
      <w:pPr>
        <w:pStyle w:val="Normal"/>
        <w:numPr>
          <w:ilvl w:val="0"/>
          <w:numId w:val="4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Жергілікті желіні (сетевое окружение) пайдаланып оқушыларға тапсырмалар тарату. </w:t>
      </w:r>
    </w:p>
    <w:p>
      <w:pPr>
        <w:pStyle w:val="Normal"/>
        <w:numPr>
          <w:ilvl w:val="0"/>
          <w:numId w:val="4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Информатикалық диктант ал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1- тапсырма: лездік тест: 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Қай перне арқылы бос орын ашылады?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а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Enter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   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Shi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trl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бос орын пернесі.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Қатені жөндеу пернесін көрсет.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Delete</w:t>
        <w:tab/>
        <w:t>c) Shift</w:t>
        <w:tab/>
        <w:t>d) En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 xml:space="preserve">Enter 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пернесінің атқаратын қызметі?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жолдан бастайды</w:t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беттен бастайды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абзацтан бастайды</w:t>
        <w:tab/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олдың соңына апарады.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Бас әріп теру үшін …</w:t>
      </w:r>
    </w:p>
    <w:p>
      <w:pPr>
        <w:pStyle w:val="Normal"/>
        <w:ind w:left="1418" w:firstLine="283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Delete</w:t>
        <w:tab/>
        <w:t>c) Shift</w:t>
        <w:tab/>
        <w:t xml:space="preserve">d) Enter 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Сандарды теру үшін қай пернені пайдаланамыз?</w:t>
      </w:r>
    </w:p>
    <w:p>
      <w:pPr>
        <w:pStyle w:val="Normal"/>
        <w:ind w:left="1418" w:firstLine="283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Num Lock</w:t>
        <w:tab/>
        <w:t>c) Shift</w:t>
        <w:tab/>
        <w:t xml:space="preserve">d) Enter </w:t>
      </w:r>
    </w:p>
    <w:p>
      <w:pPr>
        <w:pStyle w:val="Normal"/>
        <w:ind w:left="1778" w:hanging="0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2 –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: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Суретт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өрсетілге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бъектілердің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ауаптары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аз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>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</w:r>
    </w:p>
    <w:p>
      <w:pPr>
        <w:pStyle w:val="Normal"/>
        <w:ind w:left="1985" w:hanging="1985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3 –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: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қушылар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өздерін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дайындалға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ал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мәтін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редакторлей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Редакторленге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мәтін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 «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ергілікт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елін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»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пайдалан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«Teacher»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омпьютерін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ібере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н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қытуш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аш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дұрыстығы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ексері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бағалайд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>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Тапсырма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Туған күнің құтты болсын – Республикам менің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қа шағын әңгіме жаз. Тақырыбы барлығы қарайтылған бас  әріппен және қаріп өлшемі – 20 түсі-қызыл, ал қалған мәтінді өлшемі – 16 қарпімен жасыл түспен тер. Сурет қой.</w:t>
      </w:r>
    </w:p>
    <w:p>
      <w:pPr>
        <w:pStyle w:val="Normal"/>
        <w:numPr>
          <w:ilvl w:val="0"/>
          <w:numId w:val="5"/>
        </w:numPr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мектебім - гимназия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жасыл, ал қалған мәтінді өлшемі – 16 қарпімен көк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туған жерім - Қазақстан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сары, ал қалған мәтінді өлшемі – 16 қарпімен қою жасыл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ең жақсы көретін пәні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ызыл, ал қалған мәтінді өлшемі – 16 қарпімен көгілдір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досы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ю көк, ал қалған мәтінді өлшемі – 16 қарпімен қою қызыл түспен тер. Сурет 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Ораза ұстау имандылық белгісі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ызыл, ал қалған мәтінді өлшемі – 16 қарпімен сұр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lang w:val="ru-MD"/>
        </w:rPr>
        <w:t>«Менің бос уақытым»</w:t>
      </w:r>
      <w:r>
        <w:rPr>
          <w:rFonts w:cs="KZ Times New Roman;Times New Roman" w:ascii="KZ Times New Roman;Times New Roman" w:hAnsi="KZ Times New Roman;Times New Roman"/>
          <w:b/>
          <w:i/>
          <w:color w:val="FFFF00"/>
          <w:sz w:val="28"/>
          <w:lang w:val="ru-MD"/>
        </w:rPr>
        <w:t>.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ңыр - жасыл, ал қалған мәтінді өлшемі – 16 қарпімен фиолетовый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lang w:val="ru-MD"/>
        </w:rPr>
        <w:t>«Менің сыныбы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ңыр - жасыл, ал қалған мәтінді өлшемі – 16 қарпімен фиолетовый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4 – тапсырма: Техдиктант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(бос орындардағы сөздерді дұрыс тауып қою керек).</w:t>
      </w:r>
    </w:p>
    <w:p>
      <w:pPr>
        <w:pStyle w:val="Normal"/>
        <w:ind w:firstLine="567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– бұл … редактор. Мәтінді теру … тұрған жерден басталады. Ал сөздің өлшемін өзгертіп жазу үшін … батырмасын басамыз.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Enter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ернесін басып мәтінде … ашамыз. Мәтін бөлігін өзгерту үшін алдымен оны … аламыз да, сосын көшірмесі керек болса, стандартты панелден … батырмасын, ал орын ауыстыру қажет болса, … батырмасын басып, курсормен қоятын … белгілеп соңынан … батырмасын бас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Қорытындылау. Оқушыларды бағала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Heading1"/>
        <w:rPr/>
      </w:pPr>
      <w:r>
        <w:rPr/>
        <w:t>Қ.Билялов атындағы гимназия – интернаты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 w:eastAsia="en-US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1.2pt;margin-top:13.95pt;width:480.7pt;height:120.65pt;mso-wrap-style:none;v-text-anchor:middle" type="_x0000_t136">
            <v:path textpathok="t"/>
            <v:textpath on="t" fitshape="t" string="Word тексттік редакторымен&#10;практикалық жұмыс." style="font-family:&quot;Times New Roman&quot;;font-size:12pt"/>
            <v:fill o:detectmouseclick="t" type="solid" color2="yellow"/>
            <v:stroke color="black" weight="9360" joinstyle="miter" endcap="flat"/>
            <v:shadow on="t" obscured="f" color="gray"/>
            <w10:wrap type="topAndBottom"/>
          </v:shape>
        </w:pic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  <w:t>/ашық сабақ/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 w:eastAsia="en-US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 w:eastAsia="en-US"/>
        </w:rPr>
        <w:object w:dxaOrig="6119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2pt;margin-top:1.6pt;width:211.65pt;height:14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1459402" r:id="rId2"/>
        </w:objec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kk-KZ"/>
        </w:rPr>
      </w:pPr>
      <w:r>
        <w:rPr>
          <w:rFonts w:cs="KZ Times New Roman;Times New Roman" w:ascii="KZ Times New Roman;Times New Roman" w:hAnsi="KZ Times New Roman;Times New Roman"/>
          <w:sz w:val="36"/>
          <w:lang w:val="ru-MD"/>
        </w:rPr>
        <w:t>Пән мұғалімі</w:t>
      </w:r>
      <w:r>
        <w:rPr>
          <w:rFonts w:cs="KZ Times New Roman;Times New Roman" w:ascii="KZ Times New Roman;Times New Roman" w:hAnsi="KZ Times New Roman;Times New Roman"/>
          <w:sz w:val="36"/>
          <w:lang w:val="kk-KZ"/>
        </w:rPr>
        <w:t>: Шомбин У.С.</w:t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  <w:t>Ақжар ауылы</w:t>
      </w:r>
    </w:p>
    <w:sectPr>
      <w:type w:val="nextPage"/>
      <w:pgSz w:w="11906" w:h="16838"/>
      <w:pgMar w:left="737" w:right="737" w:gutter="0" w:header="0" w:top="737" w:footer="0" w:bottom="737"/>
      <w:pgBorders w:display="allPages" w:offsetFrom="text">
        <w:top w:val="thickThinSmallGap" w:sz="24" w:space="8" w:color="000000"/>
        <w:left w:val="thickThin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Z Times New Roman;Times New Roman" w:hAnsi="KZ Times New Roman;Times New Roman" w:cs="KZ Times New Roman;Times New Roman"/>
      <w:b/>
      <w:sz w:val="36"/>
      <w:lang w:val="ru-M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KZ Times New Roman;Times New Roman" w:hAnsi="KZ Times New Roman;Times New Roman" w:cs="KZ Times New Roman;Times New Roman"/>
      <w:sz w:val="28"/>
      <w:lang w:val="ru-MD"/>
    </w:rPr>
  </w:style>
  <w:style w:type="paragraph" w:styleId="2">
    <w:name w:val="Основной текст с отступом 2"/>
    <w:basedOn w:val="Normal"/>
    <w:qFormat/>
    <w:pPr>
      <w:ind w:left="1560" w:hanging="284"/>
      <w:jc w:val="both"/>
    </w:pPr>
    <w:rPr>
      <w:rFonts w:ascii="KZ Times New Roman;Times New Roman" w:hAnsi="KZ Times New Roman;Times New Roman" w:cs="KZ Times New Roman;Times New Roman"/>
      <w:sz w:val="28"/>
      <w:lang w:val="ru-M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5:03:00Z</dcterms:created>
  <dc:creator>1</dc:creator>
  <dc:description/>
  <cp:keywords/>
  <dc:language>en-US</dc:language>
  <cp:lastModifiedBy>Admin</cp:lastModifiedBy>
  <cp:lastPrinted>2010-02-06T21:02:00Z</cp:lastPrinted>
  <dcterms:modified xsi:type="dcterms:W3CDTF">2011-02-19T03:24:00Z</dcterms:modified>
  <cp:revision>5</cp:revision>
  <dc:subject/>
  <dc:title>Сабаќтыњ таќырыбы: Word текстік редакторымен практикалыќ ж±мыс</dc:title>
</cp:coreProperties>
</file>