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тақырыб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текстік редакторымен практикалық жұмыс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мақсат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тік редакторының қызметін пайдалана білу, тексті форматтау және редакторлеу дағдыларын меңгеру, құжатты көркемдеу әдістерін үйрену, тақырыптық құжаттарды өз еркімен жасауға дағдылану, оқушыларды операторлық мамандыққа баулу, даярлау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>Сабақ барысы: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ind w:left="2694" w:hanging="2694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. Ұйымдастыру кезеңі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абинеттің сабаққа даярлығ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ұмыс орындарының тоқ көзіне қосылу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лерді жүктеу, іске қосу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лардың әзірлігі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. Кіріспе бөлім.</w:t>
      </w:r>
    </w:p>
    <w:p>
      <w:pPr>
        <w:pStyle w:val="Normal"/>
        <w:ind w:firstLine="212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айталау, практикалық жұмысқа даярлау.</w:t>
      </w:r>
    </w:p>
    <w:p>
      <w:pPr>
        <w:pStyle w:val="TextBodyIndent"/>
        <w:rPr/>
      </w:pPr>
      <w:r>
        <w:rPr/>
        <w:t>Практикалық жұмысқа әзірліктерін тексеру мақсатында сұрақтар карточкалар түрінде нөмірленіп беріледі, оны оқушылар билет алу тәсілімен алып, кезегімен жауап береді.</w:t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ұрақта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ік редакторының қызметі, қолданылу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 іске қосу ретін түсіндір және іске қ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ың терезелік құрылымын сипатта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Форматтау панелінің қызметін түсіндір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Microsofr Word редакторында жасалған  жұмысты қалай сақтаймыз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І. Теориялық бөлім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  <w:t>Компьютерге енгізілген дайын құжаттарды пайдаланып, оқушылар өз беттерімен конспектілеу жұмыстарын орынд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Ү. Практикалық жұмыс кезеңі. «Тексті редакторлеу»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өмендегі тапсырмалар беріледі. </w:t>
      </w:r>
    </w:p>
    <w:p>
      <w:pPr>
        <w:pStyle w:val="2"/>
        <w:numPr>
          <w:ilvl w:val="0"/>
          <w:numId w:val="4"/>
        </w:numPr>
        <w:rPr/>
      </w:pPr>
      <w:r>
        <w:rPr/>
        <w:t>Практикалық жұмысын орындауға даярлығын, теориялық білімін тексеру мақсатында лездік тест тара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редакторының терезелік құрылымын дұрыс толтыру.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Жергілікті желіні (сетевое окружение) пайдаланып оқушыларға тапсырмалар тарату. 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Информатикалық диктант ал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1- тапсырма: лездік тест: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й перне арқылы бос орын ашылады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Shi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trl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бос орын пернесі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тені жөндеу пернесін көрсет.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>d) En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 xml:space="preserve">Enter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пернесінің атқаратын қызметі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жолдан бастайды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беттен бастайды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абзацтан бастайды</w:t>
        <w:tab/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олдың соңына апарады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Бас әріп теру үшін …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 xml:space="preserve">d) Enter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Сандарды теру үшін қай пернені пайдаланамыз?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Num Lock</w:t>
        <w:tab/>
        <w:t>c) Shift</w:t>
        <w:tab/>
        <w:t xml:space="preserve">d) Enter </w:t>
      </w:r>
    </w:p>
    <w:p>
      <w:pPr>
        <w:pStyle w:val="Normal"/>
        <w:ind w:left="1778" w:hanging="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2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Суретт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өрсетіл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бъектілердің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уаптар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з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</w:r>
    </w:p>
    <w:p>
      <w:pPr>
        <w:pStyle w:val="Normal"/>
        <w:ind w:left="1985" w:hanging="1985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3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ушылар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зд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айындалға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л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й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н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 «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ргілікт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лін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пайдалан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«Teacher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ібере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н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ытуш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ш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ұрыстығ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ексері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бағалайд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апсырм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Туған күнің құтты болсын – Республикам менің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қа шағын әңгіме жаз. Тақырыбы барлығы қарайтылған бас  әріппен және қаріп өлшемі – 20 түсі-қызыл, ал қалған мәтінді өлшемі – 16 қарпімен жасыл түспен тер. Сурет қой.</w:t>
      </w:r>
    </w:p>
    <w:p>
      <w:pPr>
        <w:pStyle w:val="Normal"/>
        <w:numPr>
          <w:ilvl w:val="0"/>
          <w:numId w:val="5"/>
        </w:numPr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мектебім - гимназия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жасыл, ал қалған мәтінді өлшемі – 16 қарпімен көк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туған жерім - Қазақстан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сары, ал қалған мәтінді өлшемі – 16 қарпімен қою жасыл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ең жақсы көретін пәні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көгілдір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дос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ю көк, ал қалған мәтінді өлшемі – 16 қарпімен қою қызыл түспен тер. Сурет 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Ораза ұстау имандылық белгісі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сұр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бос уақытым»</w:t>
      </w:r>
      <w:r>
        <w:rPr>
          <w:rFonts w:cs="KZ Times New Roman;Times New Roman" w:ascii="KZ Times New Roman;Times New Roman" w:hAnsi="KZ Times New Roman;Times New Roman"/>
          <w:b/>
          <w:i/>
          <w:color w:val="FFFF00"/>
          <w:sz w:val="28"/>
          <w:lang w:val="ru-MD"/>
        </w:rPr>
        <w:t>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сыныб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4 – тапсырма: Техдиктант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(бос орындардағы сөздерді дұрыс тауып қою керек).</w:t>
      </w:r>
    </w:p>
    <w:p>
      <w:pPr>
        <w:pStyle w:val="Normal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– бұл … редактор. Мәтінді теру … тұрған жерден басталады. Ал сөздің өлшемін өзгертіп жазу үшін … батырмасын басамыз.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ернесін басып мәтінде … ашамыз. Мәтін бөлігін өзгерту үшін алдымен оны … аламыз да, сосын көшірмесі керек болса, стандартты панелден … батырмасын, ал орын ауыстыру қажет болса, … батырмасын басып, курсормен қоятын … белгілеп соңынан … батырмасын бас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орытындылау. Оқушыларды бағала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Heading1"/>
        <w:rPr/>
      </w:pPr>
      <w:r>
        <w:rPr/>
        <w:t>Қ.Билялов атындағы гимназия – интернат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2pt;margin-top:13.95pt;width:480.7pt;height:120.65pt;mso-wrap-style:none;v-text-anchor:middle" type="_x0000_t136">
            <v:path textpathok="t"/>
            <v:textpath on="t" fitshape="t" string="Word тексттік редакторымен&#10;практикалық жұмыс." style="font-family:&quot;Times New Roman&quot;;font-size:12pt"/>
            <v:fill o:detectmouseclick="t" type="solid" color2="yellow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  <w:t>/ашық сабақ/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object w:dxaOrig="6119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2pt;margin-top:1.6pt;width:211.65pt;height:1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5886369" r:id="rId2"/>
        </w:obje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kk-KZ"/>
        </w:rPr>
      </w:pPr>
      <w:r>
        <w:rPr>
          <w:rFonts w:cs="KZ Times New Roman;Times New Roman" w:ascii="KZ Times New Roman;Times New Roman" w:hAnsi="KZ Times New Roman;Times New Roman"/>
          <w:sz w:val="36"/>
          <w:lang w:val="ru-MD"/>
        </w:rPr>
        <w:t>Пән мұғалімі</w:t>
      </w:r>
      <w:r>
        <w:rPr>
          <w:rFonts w:cs="KZ Times New Roman;Times New Roman" w:ascii="KZ Times New Roman;Times New Roman" w:hAnsi="KZ Times New Roman;Times New Roman"/>
          <w:sz w:val="36"/>
          <w:lang w:val="kk-KZ"/>
        </w:rPr>
        <w:t>: Шомбин У.С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  <w:t>Ақжар ауылы</w:t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sz w:val="36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2">
    <w:name w:val="Основной текст с отступом 2"/>
    <w:basedOn w:val="Normal"/>
    <w:qFormat/>
    <w:pPr>
      <w:ind w:left="1560" w:hanging="284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03:00Z</dcterms:created>
  <dc:creator>1</dc:creator>
  <dc:description/>
  <cp:keywords/>
  <dc:language>en-US</dc:language>
  <cp:lastModifiedBy>Admin</cp:lastModifiedBy>
  <cp:lastPrinted>2010-02-06T21:02:00Z</cp:lastPrinted>
  <dcterms:modified xsi:type="dcterms:W3CDTF">2011-02-19T03:24:00Z</dcterms:modified>
  <cp:revision>5</cp:revision>
  <dc:subject/>
  <dc:title>Сабаќтыњ таќырыбы: Word текстік редакторымен практикалыќ ж±мыс</dc:title>
</cp:coreProperties>
</file>