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1669997980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84014025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2075727848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105997636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939304402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431186297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122026196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981362324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1204566967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1695624309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1531639940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414919466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424015076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743390398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1821362872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1956104388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