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889464762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978858489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2010677888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936451179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1376734246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606161533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341003758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900712662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1254481385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2001412121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1995989947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1039041405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122106026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1322487487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752809678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1248743180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