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835622652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84363215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587575601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909858054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1229466184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663180626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2116812927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601741431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379075533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718410465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52591077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912152063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2038206090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716191501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1647732443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1143629615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