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1564465432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702129196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1451146155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386858820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473670398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1623333291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1799190360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1166106484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1927155143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473439147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345496020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2062043801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1895052175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2002084633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546723276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744517218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