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Атырау облысы Қызылқоға ауданы Сағыз селосы №9 орта мектептің география пәнінің І санатты мұғалімі Қарабасова Дина Дәлубайқыз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59205" cy="193421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Тақырыбы:</w:t>
      </w:r>
      <w:r>
        <w:rPr>
          <w:rFonts w:cs="Times New Roman" w:ascii="Times New Roman" w:hAnsi="Times New Roman"/>
          <w:sz w:val="28"/>
          <w:lang w:val="kk-KZ"/>
        </w:rPr>
        <w:t xml:space="preserve"> «Материктер мен аралдар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Сыныбы: </w:t>
      </w:r>
      <w:r>
        <w:rPr>
          <w:rFonts w:cs="Times New Roman" w:ascii="Times New Roman" w:hAnsi="Times New Roman"/>
          <w:b/>
          <w:sz w:val="28"/>
          <w:lang w:val="kk-KZ"/>
        </w:rPr>
        <w:t>5 «а»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Мақсаты: Білімділік:</w:t>
      </w:r>
      <w:r>
        <w:rPr>
          <w:rFonts w:cs="Times New Roman" w:ascii="Times New Roman" w:hAnsi="Times New Roman"/>
          <w:sz w:val="28"/>
          <w:lang w:val="kk-KZ"/>
        </w:rPr>
        <w:t xml:space="preserve"> Материктер, аралдар ұғымымен, ғаламшардағы материктер санымен таныстыру. Картадан материктерді таба білуге үйрету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Дамытушылық: </w:t>
      </w:r>
      <w:r>
        <w:rPr>
          <w:rFonts w:cs="Times New Roman" w:ascii="Times New Roman" w:hAnsi="Times New Roman"/>
          <w:sz w:val="28"/>
          <w:lang w:val="kk-KZ"/>
        </w:rPr>
        <w:t>Оқушылардың өздігінен танып ізденуге, алған білімдерін жадында сақтау, ойлау қабілетін дамыту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Тәрбиелігі:</w:t>
      </w:r>
      <w:r>
        <w:rPr>
          <w:rFonts w:cs="Times New Roman" w:ascii="Times New Roman" w:hAnsi="Times New Roman"/>
          <w:sz w:val="28"/>
          <w:lang w:val="kk-KZ"/>
        </w:rPr>
        <w:t xml:space="preserve"> Оқушылардың белсенділігін арттыру. Картамен жұмыс жасауға, өз бетімен ізденуге, ұқыптылыққа тәрбиелеу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Әдісі:</w:t>
      </w:r>
      <w:r>
        <w:rPr>
          <w:rFonts w:cs="Times New Roman" w:ascii="Times New Roman" w:hAnsi="Times New Roman"/>
          <w:sz w:val="28"/>
          <w:lang w:val="kk-KZ"/>
        </w:rPr>
        <w:t xml:space="preserve"> ауызша. Сұрақ – жауап, картамен жұмыс, Венн диаграммасын толтыру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Түрі:</w:t>
      </w:r>
      <w:r>
        <w:rPr>
          <w:rFonts w:cs="Times New Roman" w:ascii="Times New Roman" w:hAnsi="Times New Roman"/>
          <w:sz w:val="28"/>
          <w:lang w:val="kk-KZ"/>
        </w:rPr>
        <w:t xml:space="preserve"> Аралас 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Көрнекілігі: </w:t>
      </w:r>
      <w:r>
        <w:rPr>
          <w:rFonts w:cs="Times New Roman" w:ascii="Times New Roman" w:hAnsi="Times New Roman"/>
          <w:sz w:val="28"/>
          <w:lang w:val="kk-KZ"/>
        </w:rPr>
        <w:t>Жарты шарлар картасы, кескін карта, глобус, тірек – схемалар.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Пәнаралық байланыс:</w:t>
      </w:r>
      <w:r>
        <w:rPr>
          <w:rFonts w:cs="Times New Roman" w:ascii="Times New Roman" w:hAnsi="Times New Roman"/>
          <w:sz w:val="28"/>
          <w:lang w:val="kk-KZ"/>
        </w:rPr>
        <w:t xml:space="preserve"> Тарих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Жүру барысы:</w:t>
      </w:r>
      <w:r>
        <w:rPr>
          <w:rFonts w:cs="Times New Roman" w:ascii="Times New Roman" w:hAnsi="Times New Roman"/>
          <w:sz w:val="28"/>
          <w:lang w:val="kk-KZ"/>
        </w:rPr>
        <w:t xml:space="preserve"> І. Ұйымдастыру.</w:t>
      </w:r>
    </w:p>
    <w:p>
      <w:pPr>
        <w:pStyle w:val="Normal"/>
        <w:spacing w:before="0" w:after="0"/>
        <w:ind w:left="1985" w:hanging="142"/>
        <w:jc w:val="both"/>
        <w:rPr/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>ІІ. Үйге берілген тапсырманы тексе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ұрақ – жауап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ердің ішкі құрылымына қандай қабаттар жатады? (Жер қыртысы, мантия, ядро)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Литосфера дегеніміз не? (Жердің қатты қабаты)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ер қырттысының қай бөлігінде оның қалыңдығы жоғары? (Жер қыртысының қалыңдығы біркелкі емес. Таулы аудандарда 80 шақырым, мұхит табанының астында 6-8 шақырым)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ердің ішкі қабатының қалыңдығы? (2900км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аңа саба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оспа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І. Матери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lang w:val="kk-KZ"/>
        </w:rPr>
        <w:t>а) Материктер ұғы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ІІ. Аралд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eastAsia="Times New Roman" w:cs="Times New Roman" w:ascii="Times New Roman" w:hAnsi="Times New Roman"/>
          <w:sz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lang w:val="kk-KZ"/>
        </w:rPr>
        <w:t>а) Аралдар ұғы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) Аралдар түрлері.</w:t>
      </w:r>
    </w:p>
    <w:p>
      <w:pPr>
        <w:pStyle w:val="Normal"/>
        <w:spacing w:before="0" w:after="0"/>
        <w:ind w:firstLine="4111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29615</wp:posOffset>
                </wp:positionH>
                <wp:positionV relativeFrom="paragraph">
                  <wp:posOffset>165735</wp:posOffset>
                </wp:positionV>
                <wp:extent cx="1762125" cy="628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4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Еуразия – ең үлкен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136525</wp:posOffset>
                </wp:positionV>
                <wp:extent cx="1714500" cy="422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Африка – ең ыстық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127000</wp:posOffset>
                </wp:positionV>
                <wp:extent cx="1762125" cy="196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Солтүстік Америка – Солтүстікке жақ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88900</wp:posOffset>
                </wp:positionV>
                <wp:extent cx="1809750" cy="251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29615</wp:posOffset>
                </wp:positionH>
                <wp:positionV relativeFrom="paragraph">
                  <wp:posOffset>88900</wp:posOffset>
                </wp:positionV>
                <wp:extent cx="1762125" cy="489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29615</wp:posOffset>
                </wp:positionH>
                <wp:positionV relativeFrom="paragraph">
                  <wp:posOffset>88900</wp:posOffset>
                </wp:positionV>
                <wp:extent cx="1762125" cy="7156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 xml:space="preserve">Материк 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ңтүстік Америка – ең ылғалды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устралия – ең кіші</w:t>
      </w:r>
    </w:p>
    <w:p>
      <w:pPr>
        <w:pStyle w:val="Normal"/>
        <w:spacing w:before="0" w:after="0"/>
        <w:ind w:left="4111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нтарктида – мұз жамылғ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9615</wp:posOffset>
                </wp:positionH>
                <wp:positionV relativeFrom="paragraph">
                  <wp:posOffset>88265</wp:posOffset>
                </wp:positionV>
                <wp:extent cx="819150" cy="253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Материкт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9615</wp:posOffset>
                </wp:positionH>
                <wp:positionV relativeFrom="paragraph">
                  <wp:posOffset>106680</wp:posOffset>
                </wp:positionV>
                <wp:extent cx="7715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9615</wp:posOffset>
                </wp:positionH>
                <wp:positionV relativeFrom="paragraph">
                  <wp:posOffset>106680</wp:posOffset>
                </wp:positionV>
                <wp:extent cx="819150" cy="2952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>Аралдар</w:t>
        <w:tab/>
        <w:tab/>
        <w:t xml:space="preserve">          Маржандық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Вулкандық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Бекіту сұрақтары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атерик дегеніміз не? Ғаламшарымызда неше материк бар?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артадан ірі аралдарды тап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рхипелаг дегеніміз не?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дасқан объектілерді таб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 xml:space="preserve">Құрлықтың жан – жағын мұхиттар </w:t>
        <w:tab/>
        <w:tab/>
        <w:tab/>
        <w:tab/>
        <w:t xml:space="preserve">Маржандық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01490</wp:posOffset>
                </wp:positionH>
                <wp:positionV relativeFrom="paragraph">
                  <wp:posOffset>137795</wp:posOffset>
                </wp:positionV>
                <wp:extent cx="1096010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7pt;margin-top:10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2815</wp:posOffset>
                </wp:positionH>
                <wp:positionV relativeFrom="paragraph">
                  <wp:posOffset>137795</wp:posOffset>
                </wp:positionV>
                <wp:extent cx="8286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 xml:space="preserve">мен теңіздер қоршап жатқан ірі бөлігі.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Жанартаулық ара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Біркелкі орналаспаған жер бедерінің жиынтығы. </w:t>
        <w:tab/>
        <w:t>Материктік ара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 xml:space="preserve">Аралдар шығу тегі біртекті болып </w:t>
        <w:tab/>
        <w:tab/>
        <w:tab/>
        <w:tab/>
        <w:t>Архипелаг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оптасып орналасуы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атерикке жақын, бұғаз арқылы бөлініп жатуы.</w:t>
        <w:tab/>
        <w:t>Материк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Вулканның әсерінен пайда болса.</w:t>
        <w:tab/>
        <w:tab/>
        <w:tab/>
        <w:tab/>
        <w:t>Рельеф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Тілі организмдердің әсерінен пайда болу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  <w:t>Толғаныс бөлімі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Кескін картамен жұмыс. (Материктер мен аралдарды картаға түсіру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  <w:t>«Ең, ең» ойын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үлкен материк (Еуразия).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>Ең кіші материк (Аустралия).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ыстық материк (Африка).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үлкен арал (Гренландия).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ылғалды материк. (Оңтүстік Америка)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Ең үлкен мұхит. (Тынық)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36"/>
          <w:lang w:val="kk-KZ"/>
        </w:rPr>
      </w:pPr>
      <w:r>
        <w:rPr>
          <w:rFonts w:cs="Times New Roman" w:ascii="Times New Roman" w:hAnsi="Times New Roman"/>
          <w:sz w:val="36"/>
          <w:lang w:val="kk-KZ"/>
        </w:rPr>
        <w:t>Венн диаграммасын толтыру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Материк </w:t>
        <w:tab/>
        <w:tab/>
        <w:t xml:space="preserve">      Ортақ белгілері</w:t>
        <w:tab/>
        <w:tab/>
        <w:t xml:space="preserve">    Арал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84495" cy="4856480"/>
            <wp:effectExtent l="0" t="0" r="0" b="0"/>
            <wp:docPr id="13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75" t="-2815" r="-6408" b="-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ңа сабақты қорытындылау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48"/>
          <w:lang w:val="kk-KZ"/>
        </w:rPr>
      </w:pPr>
      <w:r>
        <w:rPr>
          <w:rFonts w:cs="Times New Roman" w:ascii="Times New Roman" w:hAnsi="Times New Roman"/>
          <w:sz w:val="48"/>
          <w:lang w:val="kk-KZ"/>
        </w:rPr>
        <w:t xml:space="preserve">Insert әдіс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Білетіні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 xml:space="preserve">Білді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Білгім келед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Материк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  <w:t>Арал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lang w:val="kk-KZ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Үйге тапсырма: §16 «Материктер мен аралда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2:00Z</dcterms:created>
  <dc:creator> </dc:creator>
  <dc:description/>
  <cp:keywords/>
  <dc:language>en-US</dc:language>
  <cp:lastModifiedBy>Majitov Nurken</cp:lastModifiedBy>
  <dcterms:modified xsi:type="dcterms:W3CDTF">2012-01-15T13:01:00Z</dcterms:modified>
  <cp:revision>3</cp:revision>
  <dc:subject/>
  <dc:title/>
</cp:coreProperties>
</file>