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ік хат</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уақытта мектеп оқушыларын еңбкке,маманндық баулу бағыттарынна дайындауда информатиканның рөлі ерекше.Ақпараттық қоғам жағдайында қызмет ету салаларыныңбарлық түрлерін ақпараттандыру процессі басталады.Олай болса,Әрбір мамандық иесіносы салатөңірегінде технологиялық  дайындықтан  өткізу қажеттілігі туындады.Сондықтан мектеп жасынан бастап оқушылардың ақпараттық-технологиялықпрактер құрылып,оған сәйкес информатиканы оқыту процесі енгізілді.Орта білім беру жүйесіндегі  информатиканның рөлі әлемнің  үйелі ақпараттық бейнесін,адам мен ақпараттың ортаның тиімді өзара қарым-қатынасын қалыптастырудағы ақпараттық білімнің мәнімен,қазіргі заманғы ақпараттық  қоғамдағы кәсіби қызметтің  негізгі құраушысы ретіндегі ақпараттық  технологияны пайдалану дағдыларын қалыптастырумен анықталады.Ақпараттық қоғамдағы оқушылардың дайындық деңгейін анықту үшін информатмкадан  мемлекеттік жалпыға міндетті(7-11 сыныптар үшін) стандартты әзірленді,оған сәйкес «Информатика» пәні 7-сыныптан бастап оқытылады.Оқытудың негізгі мақсаты оқушылардың оқу процесінде компьютерлік технология арқылы өз бетінше тиімді білім алу және өзін-өзі анықтау үшін мүмкіндік туғызу болып табылады.Оқыту мазмұны кнформатмканның дүнмиетанымдық  және пайдаланушылық аспектілерін қалыптастыруға бағытталған.Мұндай мазмұн Мемлекеттік ақпараттандыру бағдарламасының мақсаты мен міндеттерінен туындайды.Ол компьютерді оқу құралы ретінде оқушылардың оқу-танымдық қызметіне тұрақты пайдалануын көздейді.Информатиканы  оқу оқушылардың компьютер туралы жалпы түсініктерін қалыптастырады.Ақрпараттық технология әдістерімен қарулануға себебін тигізеді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Мақсаты:</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Microsoft Word мәтіндік редакторын іске қосу,оның терезесінің стандартты элементтеріменжұмыс жасау ережесімен тереңдете беру,жаңа құжат құру,бұрын сақталып құжатты ашу,құжатты сақтау әрекеттінің үйренуі,білу.Компьютермен жұмыс жасау қабілеттерін дамыт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Міндеттер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Microsoft Word мәтіндік редакторын іске  қоса отырып,терезе элементтерімен таныс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уфер алмасуы құралдарын пайдалан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есте кірістіру және олрды форматт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рафикалық обьектілерін енгізу және оларды форматта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ыбыстық обьектілерін өңдеу</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kk-KZ"/>
        </w:rPr>
        <w:t>-Баспаға шығар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bl>
      <w:tblPr>
        <w:tblW w:w="10620" w:type="dxa"/>
        <w:jc w:val="left"/>
        <w:tblInd w:w="-1085" w:type="dxa"/>
        <w:tblLayout w:type="fixed"/>
        <w:tblCellMar>
          <w:top w:w="0" w:type="dxa"/>
          <w:left w:w="108" w:type="dxa"/>
          <w:bottom w:w="0" w:type="dxa"/>
          <w:right w:w="108" w:type="dxa"/>
        </w:tblCellMar>
      </w:tblPr>
      <w:tblGrid>
        <w:gridCol w:w="540"/>
        <w:gridCol w:w="4320"/>
        <w:gridCol w:w="108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s>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қырып</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ғат сан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егізгі түсінікт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Мәтіндік өңдеу технология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дік редакторда жұмыс істеу және өңдеу кезеңд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kk-KZ"/>
              </w:rPr>
              <w:t>Бағдарламасын іске қо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 құру терезе элементтерімен таны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лып күй қат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лып-күй қатары элементтерінің қызме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ді бейнелеу режим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Мәтін өрісіндегі белдеулермен таныс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аңа құжат ашу,сақтау,жо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аңа құжатты сақтау,сұхбат терезес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Жылдам батырмала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 тергенде уақытты үнемдеу жолда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мді пішімде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ішімдеуге қолданылатын батырмалармен таны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теру(практикалық жұмы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 теру жылдамдығын артты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ің орнын ауыстыру және  көшірмеле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лмасу буфері құралдарын қолд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 жиегін белгілеу,боя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 жиегін қию,пішімде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ді бағаналарға бөл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2,3,4 бағаналарға бөлу әрекетт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тильдер құ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тильдер сұхбат терезесі,кітапханас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Формулалар редак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үрделі формулалармен жұмыс істе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етті нөмірле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арақ нөмірлерін пішімде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ест сұрақт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Microsoft Word </w:t>
            </w:r>
            <w:r>
              <w:rPr>
                <w:rFonts w:cs="Times New Roman" w:ascii="Times New Roman" w:hAnsi="Times New Roman"/>
                <w:sz w:val="28"/>
                <w:szCs w:val="28"/>
                <w:lang w:val="kk-KZ"/>
              </w:rPr>
              <w:t>Редакторының мүмкіндікт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лерді құ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 құру тәсілд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Ұяшықтарды қосу,өшіру және бірікт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 менюінің ішкі командала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лерді пішімде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 бағытын түсін өзгерту,шекаралар қ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мен жұмыс(практикалық жұмы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Ұяшық,бағана,жол өлшемдерін өзгер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лерде есептеулер жаса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арапайым есептермен жұмыс  жаса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лерде диограмма құ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Диограмма шеберінің көмегімен диограмманы  пішімде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есте құру әдіст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Графикалық элементтерді  енгі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lang w:val="kk-KZ"/>
              </w:rPr>
              <w:t>Сурет</w:t>
            </w:r>
            <w:r>
              <w:rPr>
                <w:rFonts w:cs="Times New Roman" w:ascii="Times New Roman" w:hAnsi="Times New Roman"/>
                <w:sz w:val="28"/>
                <w:szCs w:val="28"/>
              </w:rPr>
              <w:t>»</w:t>
            </w:r>
            <w:r>
              <w:rPr>
                <w:rFonts w:cs="Times New Roman" w:ascii="Times New Roman" w:hAnsi="Times New Roman"/>
                <w:sz w:val="28"/>
                <w:szCs w:val="28"/>
                <w:lang w:val="kk-KZ"/>
              </w:rPr>
              <w:t>саймандар тақтасының элемент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фтофигуралар енгіз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Негізгі фигуралар түсіндірмел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Геометрикалық элементтерді бұру,жылжыту,көшірмесін алу,өш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Фигураларды топтасыру,топтан шығару,градустық өлшемдер бойынша бұ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лынған суреттердіпішімде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бьектілердің түрін,түсін,енін пішімін өзгер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Графикалық обектілерді енгі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ге Clip Clleri прог.обьектілерін енгіз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Файлдан обьект енгі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еню командаларымен жұмыс істе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WordArt </w:t>
            </w:r>
            <w:r>
              <w:rPr>
                <w:rFonts w:cs="Times New Roman" w:ascii="Times New Roman" w:hAnsi="Times New Roman"/>
                <w:sz w:val="28"/>
                <w:szCs w:val="28"/>
                <w:lang w:val="kk-KZ"/>
              </w:rPr>
              <w:t>Обьектлерін енгі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Обьектісінің колекцияс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әтінге дыбыс обьеитілерін енгі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Дыбыс жазу,мултиқұрылғылармен жұмыс істе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 баспаға шығ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ринтер және оның түрл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Іс-қағаздар жүргізу(практикалық жұмы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Мамандық даярла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Іс-қағаздар жүргізу(практикалық жұмы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kk-KZ"/>
              </w:rPr>
              <w:t>Мамандыққа даярла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ынақ жұ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kk-KZ"/>
              </w:rPr>
              <w:t>Білімдерін тексеру</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Пайдаланылған әдебиетер</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sz w:val="28"/>
          <w:szCs w:val="28"/>
          <w:lang w:val="kk-KZ"/>
        </w:rPr>
        <w:t>Информатика оқулығ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Н.Т.Ермеков,Н.Ф.Стифутина Алматы  2007 жыл</w:t>
      </w:r>
    </w:p>
    <w:p>
      <w:pPr>
        <w:pStyle w:val="Normal"/>
        <w:rPr/>
      </w:pPr>
      <w:r>
        <w:rPr>
          <w:rFonts w:cs="Times New Roman" w:ascii="Times New Roman" w:hAnsi="Times New Roman"/>
          <w:sz w:val="28"/>
          <w:szCs w:val="28"/>
          <w:lang w:val="kk-KZ"/>
        </w:rPr>
        <w:t>М</w:t>
      </w:r>
      <w:r>
        <w:rPr>
          <w:rFonts w:cs="Times New Roman" w:ascii="Times New Roman" w:hAnsi="Times New Roman"/>
          <w:sz w:val="28"/>
          <w:szCs w:val="28"/>
          <w:lang w:val="en-US"/>
        </w:rPr>
        <w:t>S</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kk-KZ"/>
        </w:rPr>
        <w:t>Мәтіндік редакторы(лабороториялық практикум)</w:t>
      </w:r>
    </w:p>
    <w:p>
      <w:pPr>
        <w:pStyle w:val="Normal"/>
        <w:rPr/>
      </w:pPr>
      <w:r>
        <w:rPr>
          <w:rFonts w:cs="Times New Roman" w:ascii="Times New Roman" w:hAnsi="Times New Roman"/>
          <w:sz w:val="28"/>
          <w:szCs w:val="28"/>
          <w:lang w:val="kk-KZ"/>
        </w:rPr>
        <w:t xml:space="preserve">Информатика 30 сабақ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Е.К Балафанов Алматы 2003 жыл</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Информатика негізде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Ғылыми әдістемелік журнал</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t>Новопокровка орта мектебі</w:t>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t>мектепке дейінгі шағын орталығымен</w:t>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b/>
          <w:b/>
          <w:i/>
          <w:i/>
          <w:sz w:val="64"/>
          <w:szCs w:val="64"/>
          <w:lang w:val="kk-KZ"/>
        </w:rPr>
      </w:pPr>
      <w:r>
        <w:rPr>
          <w:rFonts w:cs="Times New Roman" w:ascii="Times New Roman" w:hAnsi="Times New Roman"/>
          <w:b/>
          <w:i/>
          <w:sz w:val="64"/>
          <w:szCs w:val="64"/>
          <w:lang w:val="kk-KZ"/>
        </w:rPr>
      </w:r>
    </w:p>
    <w:p>
      <w:pPr>
        <w:pStyle w:val="Normal"/>
        <w:jc w:val="center"/>
        <w:rPr>
          <w:rFonts w:ascii="Times New Roman" w:hAnsi="Times New Roman" w:cs="Times New Roman"/>
          <w:b/>
          <w:b/>
          <w:i/>
          <w:i/>
          <w:sz w:val="64"/>
          <w:szCs w:val="64"/>
          <w:lang w:val="kk-KZ"/>
        </w:rPr>
      </w:pPr>
      <w:r>
        <w:rPr>
          <w:rFonts w:cs="Times New Roman" w:ascii="Times New Roman" w:hAnsi="Times New Roman"/>
          <w:b/>
          <w:i/>
          <w:sz w:val="64"/>
          <w:szCs w:val="64"/>
          <w:lang w:val="kk-KZ"/>
        </w:rPr>
        <w:t>«Мәтін теру технологиясы» Қоғамдық-гуманитарлық бейіні таңдаулы курсы бойынша күнтізбелік жоспар</w:t>
      </w:r>
    </w:p>
    <w:p>
      <w:pPr>
        <w:pStyle w:val="Normal"/>
        <w:jc w:val="center"/>
        <w:rPr>
          <w:rFonts w:ascii="Times New Roman" w:hAnsi="Times New Roman" w:cs="Times New Roman"/>
          <w:b/>
          <w:b/>
          <w:i/>
          <w:i/>
          <w:sz w:val="32"/>
          <w:szCs w:val="32"/>
          <w:lang w:val="kk-KZ"/>
        </w:rPr>
      </w:pPr>
      <w:r>
        <w:rPr>
          <w:rFonts w:cs="Times New Roman" w:ascii="Times New Roman" w:hAnsi="Times New Roman"/>
          <w:b/>
          <w:i/>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t>Информатика пәнінің мұғалімі Кияхметова А.Ш.</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7:07:00Z</dcterms:created>
  <dc:creator>WORK</dc:creator>
  <dc:description/>
  <cp:keywords/>
  <dc:language>en-US</dc:language>
  <cp:lastModifiedBy>WORK</cp:lastModifiedBy>
  <dcterms:modified xsi:type="dcterms:W3CDTF">2011-05-18T07:54:00Z</dcterms:modified>
  <cp:revision>3</cp:revision>
  <dc:subject/>
  <dc:title>                                                                Түсінік хат</dc:title>
</cp:coreProperties>
</file>