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Мамандыққа баулу курсы</w:t>
      </w:r>
    </w:p>
    <w:p>
      <w:pPr>
        <w:pStyle w:val="Normal"/>
        <w:tabs>
          <w:tab w:val="clear" w:pos="708"/>
          <w:tab w:val="left" w:pos="5554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10-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  <w:lang w:val="kk-KZ"/>
        </w:rPr>
      </w:pPr>
      <w:r>
        <w:rPr>
          <w:rFonts w:cs="Times New Roman" w:ascii="Times New Roman" w:hAnsi="Times New Roman"/>
          <w:i/>
          <w:sz w:val="28"/>
          <w:szCs w:val="24"/>
          <w:lang w:val="kk-KZ"/>
        </w:rPr>
        <w:t>«Компьютер және іс-қағаздарды жүргізу курс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  <w:lang w:val="kk-KZ"/>
        </w:rPr>
      </w:pPr>
      <w:r>
        <w:rPr>
          <w:rFonts w:cs="Times New Roman" w:ascii="Times New Roman" w:hAnsi="Times New Roman"/>
          <w:i/>
          <w:sz w:val="28"/>
          <w:szCs w:val="24"/>
          <w:lang w:val="kk-KZ"/>
        </w:rPr>
        <w:t>(аптасына 2-сағ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  <w:lang w:val="kk-KZ"/>
        </w:rPr>
      </w:pPr>
      <w:r>
        <w:rPr>
          <w:rFonts w:cs="Times New Roman" w:ascii="Times New Roman" w:hAnsi="Times New Roman"/>
          <w:i/>
          <w:sz w:val="28"/>
          <w:szCs w:val="24"/>
          <w:lang w:val="kk-KZ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2"/>
        <w:gridCol w:w="1276"/>
      </w:tblGrid>
      <w:tr>
        <w:trPr>
          <w:trHeight w:val="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/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септегіш техника кабинетіндегі қауіпсіздік техника ережесін сақтау. Электр тоғы зақымдалған жағдайда алғашқы көмек көрсету. Көзге жаттығуы. Жұмыстық уақытты есептеу журн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ЭЕМ-нің программалық және аппараттық қамсыздандыруы. Жан-жақты мағлұмат. Жаңа программалық қамсыздандыруға шолу. Курстың мақс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«Тышқан» құрылғысы. Пернелік тақта. Клавиатурамен жаттығу жасау. Текст теру жылдамдығы. Клавиатурада әрбір саусақтың басу айма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«Тышқан» құрылғысы. Пернелік тақта. Клавиатурамен жаттығу жасау. Текст теру жылдамдығы. Клавиатурада әрбір саусақтың басу аймағ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білу керек?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үйрену керек?</w:t>
            </w:r>
          </w:p>
        </w:tc>
      </w:tr>
      <w:tr>
        <w:trPr>
          <w:trHeight w:val="130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ТК қауіпсіздік тәртіп ережес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лғашқы көмек көрсету тәртіптер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зге жаттығу жасауды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мпьютер құрылғыларының мән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indows жұмыс столының негізгі элементтер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ернелік тақтамен жұмыс жасау тәртібін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Зақымданған жағдайда алғашқы көмек көрсетуді;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ЭЕМ-ді іске-қосу мен ажыратуды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ернелік тақтамен тышқан құрылғысымен жұмыс жасауды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tbl>
      <w:tblPr>
        <w:tblW w:w="7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858"/>
        <w:gridCol w:w="884"/>
        <w:gridCol w:w="35"/>
        <w:gridCol w:w="816"/>
        <w:gridCol w:w="991"/>
        <w:gridCol w:w="185"/>
      </w:tblGrid>
      <w:tr>
        <w:trPr>
          <w:trHeight w:val="9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/с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>
          <w:trHeight w:val="9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indows операциялық жүйесінің негізгі сипаттамалары мен қосымша мүмкіндіктері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-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indows операциялық жүйесінің параметрлерін іске қосу. Панель басқаруда: жүйе, құралдар мен программалар, шрифтер, экран, дыбыс, тілдерді орнату мен ажырату және стандарттар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-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мекші программалар: уақыт және күнтізбе, нөмір теруші, файлдар құрылымын оптимизациялау, дискіні толықтыру. Парольде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-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indows операциялық жүйесінде баспаға шығару. Құжаттарды қағаз бетіне шығаруға дайында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-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Лабораториялық жұмыста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білу керек?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үйрену керек?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>
          <w:trHeight w:val="1305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indows операциялық жүйесінің негізгі сипаттамалары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анельді басқару, элементтерінің жұмысын, құрылымын, мән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indows операциялық жүйесінің басқару шығару мүмкіндіктерін.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анельді басқаруда параметрлерін өзгерте білуді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мекші программаларды пайдалану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жаттарды баспаға басуға дайындау және қағазға басып шығаруды.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5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Microsoft Office құжат-бағдарлау пакеті (6)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акетті құрамы және мәні оны құрудың мақсаты. Негізгі мүмкіндіктері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-1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Microsoft Office тақтасы және оның терезесінің элементтері. Құрал тақтасы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36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3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-1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Microsoft Office пакетінде құжаттарды енгізу, редакторлеу. Берілгендерді бөліп алу, көшіру және ауыстыру. Қатесін тексеру. Сөзді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Файлдар жұмысын басқару: сақтау, ашу, жабу және ізде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білу керек?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үйрену керек?</w:t>
            </w:r>
          </w:p>
        </w:tc>
      </w:tr>
      <w:tr>
        <w:trPr>
          <w:trHeight w:val="1305" w:hRule="atLeast"/>
        </w:trPr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Microsoft Office пакетінің құрамы және оның негізгі мүмкіндіктері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Microsoft Office пакетінің құралдар тақтасының қызметі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жаттарды енгізу және форматтау ережелер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Microsoft Office пакетінің сервистік мүмкіндіктері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Файлдармен жұмыс жасау ережелерін.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Microsoft Office пакетін пайдалану салалары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Microsoft Office пакетіндегі құралдар тақтасын қолдануды;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Microsoft Office пакетінің мәзірмен жұмыс жасауды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рфографиялық тексеруді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Файлдармен жұмыс істеу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нықтама жүйесін пайдалана білуді;</w:t>
            </w:r>
          </w:p>
        </w:tc>
      </w:tr>
      <w:tr>
        <w:trPr>
          <w:trHeight w:val="36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Word </w:t>
            </w:r>
            <w:r>
              <w:rPr>
                <w:rFonts w:cs="Times New Roman" w:ascii="Times New Roman" w:hAnsi="Times New Roman"/>
                <w:b/>
                <w:lang w:val="kk-KZ"/>
              </w:rPr>
              <w:t>текстік редактор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3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-2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ord текстік редакторы. Текстік енгізу, бөліп алу, сақтау, ашу, жаб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-2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жатты форматтау: тексті форматтау және тексеру ережесі, тексті жаңа жолдан бастау. Текстке беттер қою. Сызғыш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9-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ord текстік редакторына стильді пайдалану. Стиль көмегімен форматтау. Стильді құру және редакторлеу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Тексті автоматты түрде форматтау. Кітапхана стил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tbl>
      <w:tblPr>
        <w:tblW w:w="7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729"/>
        <w:gridCol w:w="850"/>
        <w:gridCol w:w="10"/>
        <w:gridCol w:w="267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лонтитулдар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кстің тарауларын қ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кстің қосымша мүмкіндіктері: ескертулер, белгілеулер және т.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кстің қосымша мүмкіндіктері: ескертулер, белгілеулер және т.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кстпен практикалық жұмыс жаса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кстпен практикалық жұмыс жаса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кстпен практикалық жұмыс жаса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кстпен практикалық жұмыс жаса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естелерді салу және қою. Автоматты түрде форматта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естеге текстті енгізу және редакторлеу. Кесте элементтерін өшіру және қою. Ұящықтар мен бағандардың өлшемін қою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естеге текстті енгізу және редакторлеу. Кесте элементтерін өшіру және қою. Ұящықтар мен бағандардың өлшемін қою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естеде есептеулер жүргіз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4-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естеде есептеулер жүргіз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6-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Кестелермен практикалық жұмыс жасау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8-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Кестелермен практикалық жұмыс жасау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ord текстік редакторының параметрлерін өзгерту арқылы қалыпты жағдайға келті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ord текстік редакторының параметрлерін өзгерту арқылы қалыпты жағдайға келті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білу керек?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үйрену керек?</w:t>
            </w:r>
          </w:p>
        </w:tc>
      </w:tr>
      <w:tr>
        <w:trPr>
          <w:trHeight w:val="13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жаттарды жазу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жаттарды сақтау, ашу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втоматты түрде қалыпқа келтіру.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  <w:lang w:val="kk-KZ"/>
              </w:rPr>
              <w:t xml:space="preserve"> текстік редакторында құжат жазу, форматтау, сақтауды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естемен жұмыс жасауды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10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Документке графиктік объектіні, дыбыстық жазу және видеобөлікті қою. Салынған объектіні құру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бъектіні қоятын команда. Файлдан объект құру. Жаңа объект құру. Объектіні редакторле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Microsoft Office Word-та текст те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Microsoft Office Word-та текст тер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Microsoft </w:t>
            </w:r>
            <w:r>
              <w:rPr>
                <w:rFonts w:cs="Times New Roman" w:ascii="Times New Roman" w:hAnsi="Times New Roman"/>
                <w:lang w:val="en-US"/>
              </w:rPr>
              <w:t>Word Art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Microsoft </w:t>
            </w:r>
            <w:r>
              <w:rPr>
                <w:rFonts w:cs="Times New Roman" w:ascii="Times New Roman" w:hAnsi="Times New Roman"/>
                <w:lang w:val="en-US"/>
              </w:rPr>
              <w:t>Word Art</w:t>
            </w: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Видео және дыбысты пайдалану. Жазуларды қабылдау параметрлерін орнат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Видео және дыбысты пайдалану. Жазуларды қабылдау параметрлерін орнат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9-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«Сурет салу» құрал тақтасы. Әр түрлі формадағы фигураларды салу. «Автофигуралар», «Іс-әрекет» сызықтарды бояу, әсемдеу, шрифтің түстері, сызықтың түрлері және т.б. мүмкіндіктер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3-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ығармашылық жұмы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6-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рытынды сынақ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11 – сыны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Компьютер және іс-қағаздарды жүргізу курс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(аптасына 2 саға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2"/>
        <w:gridCol w:w="1276"/>
      </w:tblGrid>
      <w:tr>
        <w:trPr>
          <w:trHeight w:val="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/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септегіш техника кабинетіндегі қауіпсіздік техника ережесін сақтау. Электр тоғы зақымдалған жағдайда алғашқы көмек көрсету. Көзге жаттығуы. Жұмыстық уақытты есептеу журн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Excel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программасын қолд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Редакторлердің қосымша мүмкіндіктері. Жұмыстық беттерді редакторлеу. Жұмыстық бет элементтерімен жұмыс (бағандар, жолдар және ұяшықтарды қою және өшіру) берілгендерді іздеу және алмасты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-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ұмыстық столды форматтау: сандарды форматтау, ұяшықтың өлшемін өзгертеу, шрифт өзгерту, шрифт таңдау т.б. элементтері. Графиктік объектімен жұм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-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Формулаларды қолдану: енгізу және көрсету арқылы формулаларды құру, түрлі амалдарды орындау тәртіб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-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Функцияларды пайдалану, аргументтер, «Автоқосынды» функцияны редакторлеу, функцияның түрл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-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спаға басуды қалыпқа келтіру: құжаттың белгілі бір бөлігін баспаға беру, горизонталь және вертикаль беттерге бөлу, колонтитулдар, алаң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/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ерілгендерді басқару: тізімдерді жазу және редакторлеу және т.б. мүмкіндік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ерілгендерді басқару: тізімдерді жазу және редакторлеу және т.б. мүмкіндіктер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актикалық  жұ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актикалық жұ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Excel диаграммалары. Диаграммаларды өлшемін өзгерту және ауыстыру, автоматты форматтау. Диаграмманы баспаға шыға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Лабораториялық жұмыс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Лабораториялық жұмыс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білу керек?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үйрену керек?</w:t>
            </w:r>
          </w:p>
        </w:tc>
      </w:tr>
      <w:tr>
        <w:trPr>
          <w:trHeight w:val="130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ұмыс парақтарының элементтерін және оның форматы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рмулалар мен функцияларды пайдалану ережес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аспаға басуды қалыпқа келтіру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аграммаларды құру тәсілдерін;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ұмыстық парақтарды құру және редакторлеуді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ұмыстық столды басқаруды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ормулалар мен функцияларды пайдалануды,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естеде берілгендерді басқаруды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аграмма құруды;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ұжаттарды баспаға басуды.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/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Power Point терезесін элементтерін жіберу және аяқтау. Құрадар тақт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Power Point терезесін элементтерін жіберу және аяқтау. Құрадар тақта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Power Point презентациясының бөліктері. Шаблондар мен үлгілер. Объектілер мен белгіл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4-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ңа презентацияны құру. Презентация бойынша құру. Слайдтарды қою, өшіру, қосу, сақт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2"/>
        <w:gridCol w:w="1276"/>
      </w:tblGrid>
      <w:tr>
        <w:trPr>
          <w:trHeight w:val="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/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салынған слайдтарды енгізу және редакторлеу. Объектілерді қою. Диагра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бъектімен жұмыс жасаудың мүмкіндіктері: бөлу, топтау, алмастыру, көшіру, өлшемін және масштабын өзгерту, теңестіру, торды пайдалану, айналдыру, кері айналдыру, орналасу тәртібін өзг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бъектімен жұмыс жасаудың мүмкіндіктері: бөлу, топтау, алмастыру, көшіру, өлшемін және масштабын өзгерту, теңестіру, торды пайдалану, айналдыру, кері айналдыру, орналасу тәртібін өзг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9-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зентацияны безендіру жұмыстары: шаблондармен, шрифтермен, сызық түстерін, кескіндерін, түстер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зентацияны шығару жұмыстары: презентация бөліктерін таспаға шығару, экранға слайдтарды орналастыру мен оны шыға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зентацияны шығару жұмыстары: презентация бөліктерін таспаға шығару, экранға слайдтарды орналастыру мен оны шыға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актикалық жұмы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актикалық жұмы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білу кере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үйрену керек?</w:t>
            </w:r>
          </w:p>
        </w:tc>
      </w:tr>
      <w:tr>
        <w:trPr>
          <w:trHeight w:val="130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>Power Point терезесінің элементтері мен құралдар тақтасы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kk-KZ"/>
              </w:rPr>
              <w:t>Power Point-ғы презентация бөліктер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зентацияның объектілерін құру, толтыру, онымен жұмыс жасау ережелер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зентацияны шығаруды ұйымдастыруы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/>
            </w:pPr>
            <w:r>
              <w:rPr>
                <w:rFonts w:cs="Times New Roman" w:ascii="Times New Roman" w:hAnsi="Times New Roman"/>
                <w:lang w:val="kk-KZ"/>
              </w:rPr>
              <w:t>Power Point-та презентацияны құру, толтыру, сақтау мен ашуды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аблондар мен үлгілерді пайдалануды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зентацияны демонстрациялауды өткізуді.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/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Іс-қағаздарын жүргізуде Microsoft Office пакетін пайда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аказ берушілермен байланыс, тіркеу, телефон нөмірлерін сақт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тулар бойынша мәліметтер. Сауда байланыстарының істері жайлы диаграммалар мен жұмыс қағаздарында белгіл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бдықтау. Тіркеудегі программалық қамсыздандыруды, жабдықтауды және бөлшектер тізімін баспаға бе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Маркетинг. Электрондық байланыс бойынша жарнама хабарландыруларын жіберуді жазу. Презентацияла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білу кере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үйрену керек?</w:t>
            </w:r>
          </w:p>
        </w:tc>
      </w:tr>
      <w:tr>
        <w:trPr>
          <w:trHeight w:val="130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Іс-қағаздарын жүргізуді пайдаланаты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астерді, шаблондарды, кітапхананы және стильдің жұмыс жасау ережелер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Excel</w:t>
            </w:r>
            <w:r>
              <w:rPr>
                <w:rFonts w:cs="Times New Roman" w:ascii="Times New Roman" w:hAnsi="Times New Roman"/>
                <w:lang w:val="kk-KZ"/>
              </w:rPr>
              <w:t xml:space="preserve"> диаграммаларымен кестелерді құруды;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Power Point-тің презентациясын құруды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Мастерді, шаблонды, кітапхананы, стильді, тізімдерді, кестелер мен диаграммаларды, электрондық байланысты және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езентацияның жұмыс жасау мүмкіндіктерін пайдалануд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2"/>
        <w:gridCol w:w="1276"/>
      </w:tblGrid>
      <w:tr>
        <w:trPr>
          <w:trHeight w:val="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/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елекоммуникациялық техн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екемелер ішінде еңбекті жетілдірудің құралы ретінде байланыс желісін және желістік жабдықтарын пайда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лобальді желілер. Қажетті ақпарат көзі мен жарнама құралы ретінде Интернетті қолд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нтернетте ақпарат ізд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нтернетте ақпарат ізд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нтернетте ақпарат ізде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ord құралында Web-бетін құру. Мастерді пайда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білу керек?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үйрену керек?</w:t>
            </w:r>
          </w:p>
        </w:tc>
      </w:tr>
      <w:tr>
        <w:trPr>
          <w:trHeight w:val="130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нтернеттің, электрондық байланыстың және байланыс желілерінің мән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Word құралында Web-бетін құрудың тәсілдерін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Электрондық байланыспен жұмыс жасауды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нтернетте ақпаратты табуды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  <w:lang w:val="kk-KZ"/>
              </w:rPr>
              <w:t>-беті мастерін пайдалануды;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/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Құжатты қамсызданды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сқару салаларын қамсыздандыру. Құжаттың негізгі түрлерінің реквизиттері, стандарттары және оларды топтаудың құра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сқару салаларын қамсыздандыру. Құжаттың негізгі түрлерінің реквизиттері, стандарттары және оларды топтаудың құра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 қарым-қатынастары құжаттары түрлерін толтыру ережелері (бұйрықтар, келісім-шарт және т.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ңбек қарым-қатынастары құжаттары түрлерін толтыру ережелері (бұйрықтар, келісім-шарт және т.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жаттармен жұмыс жасау: іс-қағаздарын тіркеу, жүйелеу, қалыпқа келтіру және сақт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жаттармен жұмыс жасау: іс-қағаздарын тіркеу, жүйелеу, қалыпқа келтіру және сақта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білу кере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үйрену керек?</w:t>
            </w:r>
          </w:p>
        </w:tc>
      </w:tr>
      <w:tr>
        <w:trPr>
          <w:trHeight w:val="130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сқару салаларында құжаттандырудың негізгі ережелер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ұмыс орнын автоматтандыру және мамандандырылған офистік пакеттің мүмкіндіктері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ағын кәсіпорындарда құжаттарды алмастыруды және хатшының жұмыс орнын өздігінен ұйымдастыруды;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/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Компьютермен және оргтехникалармен жұмы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спаға басу. Басу құрылғылары: матрицалық, струйный және лазерлік. Түрлі-түсті баспаға шыға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спаға басу. Басу құрылғылары: матрицалық, струйный және лазерлік. Түрлі-түсті баспаға шыға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спаға басу. Басу құрылғылары: матрицалық, струйный және лазерлік. Түрлі-түсті баспаға шыға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2"/>
        <w:gridCol w:w="1276"/>
      </w:tblGrid>
      <w:tr>
        <w:trPr>
          <w:trHeight w:val="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/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Тақырыпт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ғат са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тілетін күні</w:t>
            </w:r>
          </w:p>
        </w:tc>
      </w:tr>
      <w:tr>
        <w:trPr>
          <w:trHeight w:val="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одемдер және оған сипатт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канер құрылғ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канер құрылғы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шірме аппаратты және оған сипатт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шірме аппаратты және оған сипатт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иктофон жалпы түсі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иктофон жалпы түсін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актикалық жұ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актикалық жұ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спадан шыққан құжаттарды өңдеу жабдық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спадан шыққан құжаттарды өңдеу жабдықт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кстерді аударуды программалық қамсызданды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білу кере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шылар нені үйрену керек?</w:t>
            </w:r>
          </w:p>
        </w:tc>
      </w:tr>
      <w:tr>
        <w:trPr>
          <w:trHeight w:val="130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мпьютерлердің және оргтехниканың түрлері мен мәнін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рылғыларға сипаттама және оларды материалдық және техникалық қамсыздандыруды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су, сканер, модем, көшірме аппаратты құрылғыларымен және факспен, диктафонмен жұмыс істеуді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ұрылғыларды «аударма» қызметтеріне пайдалану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амандықтар бойынша сына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амандық бойынша сына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рытынды сына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Барлығы: 68 сағ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1134" w:right="536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3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02:00Z</dcterms:created>
  <dc:creator>admin</dc:creator>
  <dc:description/>
  <cp:keywords/>
  <dc:language>en-US</dc:language>
  <cp:lastModifiedBy>www.PHILka.RU</cp:lastModifiedBy>
  <cp:lastPrinted>2011-09-12T09:37:00Z</cp:lastPrinted>
  <dcterms:modified xsi:type="dcterms:W3CDTF">2011-09-19T05:02:00Z</dcterms:modified>
  <cp:revision>2</cp:revision>
  <dc:subject/>
  <dc:title>Мамандыќќа баулу курсы</dc:title>
</cp:coreProperties>
</file>