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color w:val="000000"/>
          <w:sz w:val="32"/>
          <w:szCs w:val="32"/>
          <w:lang w:val="kk-KZ"/>
        </w:rPr>
        <w:t xml:space="preserve">Математика пәнінен    </w:t>
      </w:r>
      <w:r>
        <w:rPr>
          <w:b/>
          <w:i/>
          <w:sz w:val="32"/>
          <w:szCs w:val="32"/>
          <w:lang w:val="kk-KZ"/>
        </w:rPr>
        <w:t xml:space="preserve">3 – сыныпқа  арналған бақылау  жұмыстар  жоспары  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851"/>
        <w:gridCol w:w="4252"/>
        <w:gridCol w:w="3828"/>
        <w:gridCol w:w="3402"/>
        <w:gridCol w:w="425"/>
        <w:gridCol w:w="992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Бақылау жұмыстарының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тақырыбы</w:t>
            </w:r>
            <w:r>
              <w:rPr>
                <w:b/>
                <w:color w:val="000000"/>
                <w:lang w:val="kk-KZ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аба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Бақылау жұмысының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мақсатта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міндет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апсырмалар топтама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нұсқ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Өтілетін мерзімі</w:t>
            </w:r>
          </w:p>
        </w:tc>
      </w:tr>
      <w:tr>
        <w:trPr>
          <w:trHeight w:val="371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1  тарау  2-сыныпта өткенді қайталау</w:t>
            </w:r>
          </w:p>
        </w:tc>
      </w:tr>
      <w:tr>
        <w:trPr>
          <w:trHeight w:val="13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0 көлеміндегі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lang w:val="kk-KZ"/>
              </w:rPr>
              <w:t>сандар нумирация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3</w:t>
            </w:r>
            <w:r>
              <w:rPr>
                <w:lang w:val="kk-KZ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1000көлемінде есеп жүргізу, өрнектерді салыстыру, құрама  есесптерді  шешеу дағдыларын  тексеру. Білімдерінің деңгейін зертте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1000көлемінде есептерді  шығару, өрнектерді салыстыру, құрама  есесптерді  шешеу 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Баған түрінде орында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Салысты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.мәтінді есеп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. Теңдеу шешу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.логикалық есе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458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2 тарау. Көбейту  және  бөлу</w:t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І- тоқсандық бақылау жұмы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1-5сандарының  көбейту және  бөлу, бірнеше  есе  артық,(кем) сандарды табутіктөртбұрыш салу,оның периметрін табу машықтарын бақыла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өбейту мен бөлудің өзара байланысы,жақшалы  және  жақшасыз өрнектерді  есептей  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есепті шыға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. теңдеуді шеш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4. тіктөртбұрыштың   S=? Р=?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.Амалдар  таңбасын қо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2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3 тарау Кестелік көбейту және бөлу</w:t>
            </w:r>
          </w:p>
        </w:tc>
      </w:tr>
      <w:tr>
        <w:trPr>
          <w:trHeight w:val="7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ұрама есептер мен теңдеу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-6  сандарымен кестелік  көбейту және бөлу дағдыларының  қалыптасу деңгейін анықтау.Білім деңгейін  тексеру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Тік төрт бұрыш пен шаршының ауданын таба  алу. Есептің шартын дұрыс құрастыр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теңдеуді ше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.есепті шыға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. тіктөртбұрыштың Р=?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.</w:t>
            </w:r>
            <w:r>
              <w:rPr>
                <w:color w:val="000000"/>
                <w:sz w:val="22"/>
                <w:szCs w:val="22"/>
                <w:lang w:val="en-US"/>
              </w:rPr>
              <w:t>Тиісті  санды жа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2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4 тарау. Кестеден тыс  көбейту және бөлу</w:t>
            </w:r>
          </w:p>
        </w:tc>
      </w:tr>
      <w:tr>
        <w:trPr>
          <w:trHeight w:val="7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ІІ- тоқсандық бақылау жұмы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Естеден  тыс көбейту және бөлуді  орындау, үш таңбалы сандарды жазбаша  қосу және  азайтутөртінші пропорционалды табуға берілген есептерді шығару  дағдыларын бақылау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ІІ-тоқсандағы өтке материалдардың меңгерілуін зертте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Естеден  тыс көбейту және бөлуді  орындай алу, үш таңбалы сандарды жазбаша  қосу және  азайту,төртінші пропорционалды  табу тәсілдерін орындай  ал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Өрнектерді баған түрінде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. </w:t>
            </w:r>
            <w:r>
              <w:rPr>
                <w:color w:val="000000"/>
                <w:lang w:val="kk-KZ"/>
              </w:rPr>
              <w:t>есепті шыға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Салыстыру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. тіктөртбұрыштың  Р=  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5. 2 түрлі тіктөртбұрыш салу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S=?  мен  Р=  ? салысты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851"/>
        <w:gridCol w:w="4252"/>
        <w:gridCol w:w="3828"/>
        <w:gridCol w:w="3402"/>
        <w:gridCol w:w="425"/>
        <w:gridCol w:w="992"/>
      </w:tblGrid>
      <w:tr>
        <w:trPr>
          <w:trHeight w:val="415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5 тарау. Ауызша  көбейту мен бөлу</w:t>
            </w:r>
          </w:p>
        </w:tc>
      </w:tr>
      <w:tr>
        <w:trPr>
          <w:trHeight w:val="7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Үш таңбалы  санды бір таңбалы  санға көбейту мен бө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уызша көбейту  және бөлу  машықтарын тексеру.алған білімдерін практикада  қолдана алу дағдысын зертте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уызша көбейтіп және бөле  алу, тиімді тәсілмен есептей алу.Мәтінді есепті  екі немесе одан да көп амалдармен есесптей 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. </w:t>
            </w:r>
            <w:r>
              <w:rPr>
                <w:color w:val="000000"/>
                <w:lang w:val="kk-KZ"/>
              </w:rPr>
              <w:t>есепті шыға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>теңдеуді шеш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 .көлемін таб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5. есепті әр түрлі тәсілмен шығар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298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6 тарау. жазбаша  көбейту және бөлу</w:t>
            </w:r>
          </w:p>
        </w:tc>
      </w:tr>
      <w:tr>
        <w:trPr>
          <w:trHeight w:val="7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ІІІ- тоқсандық бақылау жұмы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Оқушылардың  жазбаша көбейту және бөлуді орындау  дағдыларының қалыптасу деңгейін тексеру. Білім білік дағдыларыны  зертте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ұрама есесптерді шығару, құрылымы күрделі  теңдеулер шешу,фигураның  ауданы мен көлемін есептей 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. </w:t>
            </w:r>
            <w:r>
              <w:rPr>
                <w:color w:val="000000"/>
                <w:lang w:val="kk-KZ"/>
              </w:rPr>
              <w:t>есепті шыға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>теңдеуді шеш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 . қалдықпен бөлуді орын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5.  шаршының Р=?,шаршыны сал,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 xml:space="preserve">7 тарау. Негізгі алгоритм  </w:t>
            </w:r>
          </w:p>
        </w:tc>
      </w:tr>
      <w:tr>
        <w:trPr>
          <w:trHeight w:val="11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lang w:val="kk-KZ"/>
              </w:rPr>
              <w:t>Көбейту мен бөлудің жазбаша есесптеу тәсілдер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Жазбаша  есептеу алгоритмін  меңгеру деңгейін  тексеру.Бапланың білім деңгейін бақыла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ұрама есептер құрастыру,күрделі теңдеулер шығара  алу, бір өлшем бірлігін басқаларына  ауысты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а) Есепте, ә) баған түрінде жаз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. </w:t>
            </w:r>
            <w:r>
              <w:rPr>
                <w:color w:val="000000"/>
                <w:lang w:val="kk-KZ"/>
              </w:rPr>
              <w:t>есепті шығар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>теңдеуді шеш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 . берілген  өлшем бірліктерімен көрсет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. ұзындық өлшемін 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366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8 тарау. Жыл бойы өткенді  қайталау</w:t>
            </w:r>
          </w:p>
        </w:tc>
      </w:tr>
      <w:tr>
        <w:trPr>
          <w:trHeight w:val="9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lang w:val="kk-KZ"/>
              </w:rPr>
              <w:t>ІҮ- тоқсандық бақылау жұмы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Оқушылардың жыл бойы өткен материалды  қамтуын  қадағалау,білім білік дағдыларын зерттеу. Сауаттылық деңгейін тексе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септітиімді жолмен шығару, күрделі  теңдеулерді шешу, тура және тура емес теңдікті білу,фигуралармен жұмыс жасай 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. </w:t>
            </w:r>
            <w:r>
              <w:rPr>
                <w:color w:val="000000"/>
                <w:lang w:val="kk-KZ"/>
              </w:rPr>
              <w:t>есепті шығар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>теңдеуді шеш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.периметрімен ауданын таб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5.  бос торкөзді толтыр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color w:val="000000"/>
          <w:sz w:val="32"/>
          <w:szCs w:val="32"/>
          <w:lang w:val="kk-KZ"/>
        </w:rPr>
        <w:t xml:space="preserve">Математика  пәнінен    </w:t>
      </w:r>
      <w:r>
        <w:rPr>
          <w:b/>
          <w:i/>
          <w:sz w:val="32"/>
          <w:szCs w:val="32"/>
          <w:lang w:val="kk-KZ"/>
        </w:rPr>
        <w:t xml:space="preserve">3 – сыныпқа  арналған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 xml:space="preserve"> </w:t>
      </w:r>
      <w:r>
        <w:rPr>
          <w:b/>
          <w:i/>
          <w:sz w:val="32"/>
          <w:szCs w:val="32"/>
          <w:lang w:val="kk-KZ"/>
        </w:rPr>
        <w:t xml:space="preserve">Өздік  жұмыстар  жоспары  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851"/>
        <w:gridCol w:w="4252"/>
        <w:gridCol w:w="3828"/>
        <w:gridCol w:w="1984"/>
        <w:gridCol w:w="142"/>
        <w:gridCol w:w="1276"/>
        <w:gridCol w:w="425"/>
        <w:gridCol w:w="992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Бақылау жұмыстарының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тақырыбы</w:t>
            </w:r>
            <w:r>
              <w:rPr>
                <w:b/>
                <w:color w:val="000000"/>
                <w:lang w:val="kk-KZ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абақ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Бақылау жұмысының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мақсатта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міндет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апсырмал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топтама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Жұмыс дәптер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нұсқ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Өтілетін мерзімі</w:t>
            </w:r>
          </w:p>
        </w:tc>
      </w:tr>
      <w:tr>
        <w:trPr>
          <w:trHeight w:val="371" w:hRule="atLeast"/>
        </w:trPr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1  тарау  2-сыныпта өткенді қайталау</w:t>
            </w:r>
          </w:p>
        </w:tc>
      </w:tr>
      <w:tr>
        <w:trPr>
          <w:trHeight w:val="13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000 көлеміндегі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lang w:val="kk-KZ"/>
              </w:rPr>
              <w:t>сандар нумирация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1000көлеміндегі сандар нумирациясы,   өрнектерді салыстыру,   дағдыларын  тексеру. Білімдерінің деңгейін зертте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1000көлемінде есептерді  шығару, өрнектерді салыстыру, құрама  есесптерді  шешеу 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есепті шыға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 xml:space="preserve"> теңдеуді ше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.   Р=  ?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5. мәтініді есе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458" w:hRule="atLeast"/>
        </w:trPr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2 тарау. Көбейту  және  бөлу</w:t>
            </w:r>
          </w:p>
        </w:tc>
      </w:tr>
      <w:tr>
        <w:trPr>
          <w:trHeight w:val="3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Еселік салыстыруға берілген есеп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Еселік салыстыруға берілген есептер шығару дағдысын жетілдіру, көбейту және бөлудің қасиеттер жағдайын  машықтандыру.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өбейту мен бөлудің өзара байланысы, санды есеслеу барысындағы  көбейту  кестесінің маңыздылығын байқ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1.  бағанмен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есеп құрасты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 xml:space="preserve"> Есепті шыға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4.   Р=  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2 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2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3 тарау Кестелік көбейту және бөлу</w:t>
            </w:r>
          </w:p>
        </w:tc>
      </w:tr>
      <w:tr>
        <w:trPr>
          <w:trHeight w:val="7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Бөлшектер мен үлестер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септер шыға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Бөлшектер мен үлестер туралы ұғымдарын бекіту,үлес пен бөлшек ұғымын есте қалдыру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 </w:t>
            </w:r>
            <w:r>
              <w:rPr>
                <w:color w:val="000000"/>
                <w:lang w:val="kk-KZ"/>
              </w:rPr>
              <w:t>Бөлшектерді жаза білу. Есептеу тәсілдерін орындай  ал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1. есепті шыға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есеп құрасты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 xml:space="preserve"> Есепті шыға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4.  </w:t>
            </w:r>
            <w:r>
              <w:rPr>
                <w:color w:val="000000"/>
                <w:lang w:val="kk-KZ"/>
              </w:rPr>
              <w:t>Есепті шығар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1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5 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352" w:hRule="atLeast"/>
        </w:trPr>
        <w:tc>
          <w:tcPr>
            <w:tcW w:w="16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4 тарау. Кестеден тыс  көбейту және бөлу</w:t>
            </w:r>
          </w:p>
        </w:tc>
      </w:tr>
      <w:tr>
        <w:trPr>
          <w:trHeight w:val="7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ағасы, саны, құ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Көбейту мен бөлудің  кестелік жағдайы туралы білімдерін бекіту 2-3 амалмен орындалатын  өрнектерді шығару,әр түрлі есептеу тәсілін қолдана  алу  дағдыларын дамыту.сауаттылыққа  тәрбиеле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2-3 амалмен орындалатын  өрнектерді шығару,әр түрлі есептеу тәсілін қолдана  алу   ,көбейту кестесін жатқа білу.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сұраққа жауап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. есепт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kk-KZ"/>
              </w:rPr>
              <w:t>бос орынға сан жаз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8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tbl>
      <w:tblPr>
        <w:tblW w:w="15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751"/>
        <w:gridCol w:w="840"/>
        <w:gridCol w:w="4197"/>
        <w:gridCol w:w="3778"/>
        <w:gridCol w:w="2589"/>
        <w:gridCol w:w="1307"/>
        <w:gridCol w:w="425"/>
        <w:gridCol w:w="795"/>
        <w:gridCol w:w="26"/>
      </w:tblGrid>
      <w:tr>
        <w:trPr>
          <w:trHeight w:val="40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5.тарауАуызша  көбейту мен бөлу</w:t>
            </w:r>
          </w:p>
        </w:tc>
      </w:tr>
      <w:tr>
        <w:trPr>
          <w:trHeight w:val="76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 xml:space="preserve">Ауызша 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өбейту мен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өл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7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Түрлі есесптер, құрылымы  күрделі  теңдеулерді шешеу,ауызша  көбейту  және бөлу амалдарын орындауға  ықпал жаса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уызша көбейтіп және бөле  алу, тиімді тәсілмен есептей алу.Мәтінді есепті  екі немесе одан да көп амалдармен есесптей ал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1.  мәтінді есесп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2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бос орынға сан жаз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 xml:space="preserve"> Есепті шығар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4.  </w:t>
            </w:r>
            <w:r>
              <w:rPr>
                <w:color w:val="000000"/>
                <w:lang w:val="kk-KZ"/>
              </w:rPr>
              <w:t>Есепті шығар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№</w:t>
            </w:r>
            <w:r>
              <w:rPr>
                <w:color w:val="000000"/>
                <w:lang w:val="kk-KZ"/>
              </w:rPr>
              <w:t>2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0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289" w:hRule="atLeast"/>
        </w:trPr>
        <w:tc>
          <w:tcPr>
            <w:tcW w:w="1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6 тарау. жазбаша  көбейту және бөлу</w:t>
            </w:r>
          </w:p>
        </w:tc>
      </w:tr>
      <w:tr>
        <w:trPr>
          <w:trHeight w:val="762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Геометриялық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игурала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9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Есепті түрлі  тәсілдермен шығару дағдыларын қалыптастыру,ұзындық пен  ауданды өлшеудің  бірліктерін  есесптеу 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,фигураның  ауданы мен көлемін есептей алу,таңбалап жаза алу.кестемен жұмыс жасай алу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1.  Фигур. перим. тап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 Фигур. ауданын. тап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Фигур. көлемін тап. тап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4.  </w:t>
            </w:r>
            <w:r>
              <w:rPr>
                <w:color w:val="000000"/>
                <w:lang w:val="kk-KZ"/>
              </w:rPr>
              <w:t>Есепті шығар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1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 xml:space="preserve">7 тарау. Негізгі алгоритм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  <w:tr>
        <w:trPr>
          <w:trHeight w:val="1134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 xml:space="preserve">Екі таңбалы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санды екі 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аңбалы санғ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lang w:val="kk-KZ"/>
              </w:rPr>
              <w:t>бөл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lang w:val="kk-KZ"/>
              </w:rPr>
              <w:t>Екі таңбалы санды екі таңбалы санға таңдап алу арқылы бөлу тәсілін қалыптастыру.Есепті өрнек  түрінде шығару дағдыларын қалыптастыру.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ңдеудің  күрделірек  түрін шығару,сурет бойынша  есесп құрастыру , екі таңбалы санды екі таңбалы санға таңдап алу арқылы бөл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1. есепт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 амалдарды орында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3. </w:t>
            </w:r>
            <w:r>
              <w:rPr>
                <w:color w:val="000000"/>
                <w:lang w:val="kk-KZ"/>
              </w:rPr>
              <w:t xml:space="preserve"> бөлуді шыға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4.  </w:t>
            </w:r>
            <w:r>
              <w:rPr>
                <w:color w:val="000000"/>
                <w:lang w:val="kk-KZ"/>
              </w:rPr>
              <w:t>өрнектің мәнін тап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02 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1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lang w:val="kk-KZ"/>
              </w:rPr>
              <w:t>№</w:t>
            </w:r>
            <w:r>
              <w:rPr>
                <w:b/>
                <w:color w:val="000000"/>
                <w:lang w:val="kk-KZ"/>
              </w:rPr>
              <w:t>8  тарау.   Жыл бойы өткенді  қайталау</w:t>
            </w:r>
          </w:p>
        </w:tc>
      </w:tr>
      <w:tr>
        <w:trPr>
          <w:trHeight w:val="887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Қалдықпен бөлу және тексер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11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Қалдықпен бөлу және  оны  тексеру тәсілдерін бекіту.Логикалық ойлау қабілетін дамыту.Білімдерін пысықта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Өрнекті қалдықпен бөлу, шешімі күрделірек есептерді шығару,теңдіктер мен теңсіздіктер құрастыру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kk-KZ"/>
              </w:rPr>
              <w:t>1.  амалдарды орын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2. есепті шыға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3.салысты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4.  </w:t>
            </w:r>
            <w:r>
              <w:rPr>
                <w:color w:val="000000"/>
                <w:lang w:val="kk-KZ"/>
              </w:rPr>
              <w:t xml:space="preserve"> ауданын  тап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99 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32"/>
          <w:szCs w:val="32"/>
          <w:lang w:val="kk-KZ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  <w:lang w:val="kk-KZ"/>
        </w:rPr>
        <w:t xml:space="preserve">Математика пәнінен бақылау жұмыстарын </w:t>
      </w:r>
      <w:r>
        <w:rPr>
          <w:color w:val="000000"/>
          <w:sz w:val="40"/>
          <w:szCs w:val="40"/>
          <w:lang w:val="kk-KZ"/>
        </w:rPr>
        <w:t xml:space="preserve"> </w:t>
      </w:r>
      <w:r>
        <w:rPr>
          <w:b/>
          <w:color w:val="000000"/>
          <w:sz w:val="40"/>
          <w:szCs w:val="40"/>
          <w:lang w:val="kk-KZ"/>
        </w:rPr>
        <w:t>бағалау  критерийлері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«5» -</w:t>
      </w:r>
      <w:r>
        <w:rPr>
          <w:b/>
          <w:sz w:val="36"/>
          <w:szCs w:val="36"/>
          <w:lang w:val="kk-KZ"/>
        </w:rPr>
        <w:t>бағасы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барлық тапсырмаларды дұрыс орындаған жағдайда қойы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«4» - </w:t>
      </w:r>
      <w:r>
        <w:rPr>
          <w:b/>
          <w:i/>
          <w:sz w:val="36"/>
          <w:szCs w:val="36"/>
          <w:lang w:val="kk-KZ"/>
        </w:rPr>
        <w:t>-</w:t>
      </w:r>
      <w:r>
        <w:rPr>
          <w:b/>
          <w:sz w:val="36"/>
          <w:szCs w:val="36"/>
          <w:lang w:val="kk-KZ"/>
        </w:rPr>
        <w:t xml:space="preserve">бағасы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 – 2 өрескел қателер немесе 3 өрескел емес  қателер жіберілсе қойы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«3» - бағасы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5- ке дейін немесе 6 өрескел емес  қателер жіберілсе бағаланады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«2» -бағасы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5- тен астам  өрескел қателер немесе 7 - 8 өрескел емес  қателер жіберілсе  қойы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kk-KZ"/>
        </w:rPr>
        <w:t xml:space="preserve">Бастауыш сыныптар бойынш математика  пәнінен бақылау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жұмыстарының нормас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00860</wp:posOffset>
                </wp:positionV>
                <wp:extent cx="6051550" cy="2486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1217"/>
                              <w:gridCol w:w="1242"/>
                              <w:gridCol w:w="1270"/>
                              <w:gridCol w:w="1274"/>
                              <w:gridCol w:w="2094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Сыныптар</w:t>
                                  </w:r>
                                </w:p>
                              </w:tc>
                              <w:tc>
                                <w:tcPr>
                                  <w:tcW w:w="50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Бақылау жұмысы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Ү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Жылд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1 сынып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 сынып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 сынып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 сынып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195.8pt;mso-wrap-distance-left:9pt;mso-wrap-distance-right:9pt;mso-wrap-distance-top:0pt;mso-wrap-distance-bottom:0pt;margin-top:141.8pt;mso-position-vertical-relative:page;margin-left:16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1217"/>
                        <w:gridCol w:w="1242"/>
                        <w:gridCol w:w="1270"/>
                        <w:gridCol w:w="1274"/>
                        <w:gridCol w:w="2094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Сыныптар</w:t>
                            </w:r>
                          </w:p>
                        </w:tc>
                        <w:tc>
                          <w:tcPr>
                            <w:tcW w:w="50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Бақылау жұмысы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Ү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Жылдық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1 сынып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 сынып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 сынып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 сынып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kk-KZ"/>
        </w:rPr>
        <w:t xml:space="preserve">Бастауыш сыныптар бойынш математика  пәнінен өздік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kk-KZ"/>
        </w:rPr>
      </w:pPr>
      <w:r>
        <w:rPr>
          <w:b/>
          <w:i/>
          <w:sz w:val="32"/>
          <w:szCs w:val="32"/>
          <w:lang w:val="kk-KZ"/>
        </w:rPr>
        <w:t>жұмыстарының нормас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3845</wp:posOffset>
                </wp:positionH>
                <wp:positionV relativeFrom="paragraph">
                  <wp:posOffset>-119380</wp:posOffset>
                </wp:positionV>
                <wp:extent cx="6835140" cy="2655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3"/>
                              <w:gridCol w:w="1915"/>
                              <w:gridCol w:w="2126"/>
                              <w:gridCol w:w="1985"/>
                              <w:gridCol w:w="1264"/>
                              <w:gridCol w:w="1561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7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Өздік жұмы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Сыныптар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ІІ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ІҮ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Жылды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1 сынып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 сынып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 сынып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4 сынып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pt;height:209.1pt;mso-wrap-distance-left:9pt;mso-wrap-distance-right:9pt;mso-wrap-distance-top:0pt;mso-wrap-distance-bottom:0pt;margin-top:-9.4pt;mso-position-vertical-relative:text;margin-left:122.35pt;mso-position-horizontal-relative:page">
                <v:fill opacity="0f"/>
                <v:textbox inset="0in,0in,0in,0in">
                  <w:txbxContent>
                    <w:tbl>
                      <w:tblPr>
                        <w:tblW w:w="10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3"/>
                        <w:gridCol w:w="1915"/>
                        <w:gridCol w:w="2126"/>
                        <w:gridCol w:w="1985"/>
                        <w:gridCol w:w="1264"/>
                        <w:gridCol w:w="1561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7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Өздік жұмыс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Сыныптар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ІІ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ІҮ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Жылдық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1 сынып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 сынып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 сынып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4 сынып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  <w:lang w:val="kk-KZ"/>
        </w:rPr>
        <w:t xml:space="preserve">Математика пәнінен бақылау жұмыстарын </w:t>
      </w:r>
      <w:r>
        <w:rPr>
          <w:color w:val="000000"/>
          <w:sz w:val="40"/>
          <w:szCs w:val="40"/>
          <w:lang w:val="kk-KZ"/>
        </w:rPr>
        <w:t xml:space="preserve"> </w:t>
      </w:r>
      <w:r>
        <w:rPr>
          <w:b/>
          <w:color w:val="000000"/>
          <w:sz w:val="40"/>
          <w:szCs w:val="40"/>
          <w:lang w:val="kk-KZ"/>
        </w:rPr>
        <w:t>бағалау  критерийлері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«5» -</w:t>
      </w:r>
      <w:r>
        <w:rPr>
          <w:b/>
          <w:sz w:val="36"/>
          <w:szCs w:val="36"/>
          <w:lang w:val="kk-KZ"/>
        </w:rPr>
        <w:t>бағасы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барлық тапсырмаларды дұрыс орындаған жағдайда қойы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«4» - </w:t>
      </w:r>
      <w:r>
        <w:rPr>
          <w:b/>
          <w:i/>
          <w:sz w:val="36"/>
          <w:szCs w:val="36"/>
          <w:lang w:val="kk-KZ"/>
        </w:rPr>
        <w:t>-</w:t>
      </w:r>
      <w:r>
        <w:rPr>
          <w:b/>
          <w:sz w:val="36"/>
          <w:szCs w:val="36"/>
          <w:lang w:val="kk-KZ"/>
        </w:rPr>
        <w:t xml:space="preserve">бағасы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1 – 2 өрескел қателер немесе 3 өрескел емес  қателер жіберілсе қойы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«3» - бағасы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5- ке дейін немесе 6 өрескел емес  қателер жіберілсе бағаланады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«2» -бағасы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5- тен астам  өрескел қателер немесе 7 - 8 өрескел емес  қателер жіберілсе  қойылады.</w:t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  <w:lang w:val="kk-KZ"/>
        </w:rPr>
        <w:t xml:space="preserve">Математика пәнінен өзіндік  жұмыстарын </w:t>
      </w:r>
      <w:r>
        <w:rPr>
          <w:color w:val="000000"/>
          <w:sz w:val="40"/>
          <w:szCs w:val="40"/>
          <w:lang w:val="kk-KZ"/>
        </w:rPr>
        <w:t xml:space="preserve"> </w:t>
      </w:r>
      <w:r>
        <w:rPr>
          <w:b/>
          <w:color w:val="000000"/>
          <w:sz w:val="40"/>
          <w:szCs w:val="40"/>
          <w:lang w:val="kk-KZ"/>
        </w:rPr>
        <w:t>бағалау  критерийлері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000000"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«5» -</w:t>
      </w:r>
      <w:r>
        <w:rPr>
          <w:b/>
          <w:sz w:val="36"/>
          <w:szCs w:val="36"/>
          <w:lang w:val="kk-KZ"/>
        </w:rPr>
        <w:t>бағасы</w:t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барлық тапсырмаларды дұрыс орындаған тек  қана бір  кемшілік бар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ғдайда қойылады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«4» - </w:t>
      </w:r>
      <w:r>
        <w:rPr>
          <w:b/>
          <w:i/>
          <w:sz w:val="36"/>
          <w:szCs w:val="36"/>
          <w:lang w:val="kk-KZ"/>
        </w:rPr>
        <w:t>-</w:t>
      </w:r>
      <w:r>
        <w:rPr>
          <w:b/>
          <w:sz w:val="36"/>
          <w:szCs w:val="36"/>
          <w:lang w:val="kk-KZ"/>
        </w:rPr>
        <w:t xml:space="preserve">бағасы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Тапсырманың 1/5 бөлігі орындалмағанда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«3» - бағасы 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Тапсырманың 1/4бөлігі орындалмағанда.</w:t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«2» -бағасы</w:t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</w:t>
      </w:r>
      <w:r>
        <w:rPr>
          <w:sz w:val="36"/>
          <w:szCs w:val="36"/>
          <w:lang w:val="kk-KZ"/>
        </w:rPr>
        <w:t>Тапсырманың 1/2   бөлігі орындалмағанда.</w:t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rStyle w:val="Applestylespan"/>
          <w:b/>
          <w:i/>
          <w:color w:val="000000"/>
          <w:sz w:val="36"/>
          <w:szCs w:val="36"/>
          <w:lang w:val="kk-KZ"/>
        </w:rPr>
        <w:t>Өздік  жұмыстарының  мақсаттары мен міндеттері</w:t>
      </w:r>
    </w:p>
    <w:p>
      <w:pPr>
        <w:pStyle w:val="Normal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i/>
          <w:color w:val="000000"/>
          <w:sz w:val="36"/>
          <w:szCs w:val="36"/>
          <w:lang w:val="kk-KZ"/>
        </w:rPr>
        <w:t>Мақсатта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z w:val="32"/>
          <w:szCs w:val="32"/>
          <w:lang w:val="kk-KZ" w:eastAsia="en-US"/>
        </w:rPr>
        <w:t>Математиканың алғашқы курысының әртүрлі сұрақтарының арасындағы  өзара байланыстыөз бетінше жұмыс жаса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32"/>
          <w:szCs w:val="32"/>
          <w:lang w:val="kk-KZ" w:eastAsia="en-US"/>
        </w:rPr>
      </w:pPr>
      <w:r>
        <w:rPr>
          <w:spacing w:val="-5"/>
          <w:sz w:val="32"/>
          <w:szCs w:val="32"/>
          <w:lang w:val="kk-KZ" w:eastAsia="en-US"/>
        </w:rPr>
        <w:t xml:space="preserve"> </w:t>
      </w:r>
      <w:r>
        <w:rPr>
          <w:spacing w:val="-5"/>
          <w:sz w:val="32"/>
          <w:szCs w:val="32"/>
          <w:lang w:val="kk-KZ" w:eastAsia="en-US"/>
        </w:rPr>
        <w:t>Оқушылардың орындайтын іс- әрекетінің санын  арттыр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pacing w:val="-3"/>
          <w:sz w:val="32"/>
          <w:szCs w:val="32"/>
          <w:lang w:val="kk-KZ" w:eastAsia="en-US"/>
        </w:rPr>
        <w:t xml:space="preserve">Есептеу және ойлау  </w:t>
      </w:r>
      <w:r>
        <w:rPr>
          <w:sz w:val="32"/>
          <w:szCs w:val="32"/>
          <w:lang w:val="kk-KZ" w:eastAsia="en-US"/>
        </w:rPr>
        <w:t>дағдыларының  машықтарын дамы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t xml:space="preserve"> </w:t>
      </w:r>
      <w:r>
        <w:rPr>
          <w:sz w:val="32"/>
          <w:szCs w:val="32"/>
          <w:lang w:val="kk-KZ" w:eastAsia="en-US"/>
        </w:rPr>
        <w:t>Меңгерген математикалық білімін өмірде қолдануға жан-жақтылыққа даярла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t>Жалпылау және басқа да әдістерді пайдалану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b/>
          <w:b/>
          <w:i/>
          <w:i/>
          <w:sz w:val="32"/>
          <w:szCs w:val="32"/>
          <w:lang w:val="kk-KZ" w:eastAsia="en-US"/>
        </w:rPr>
      </w:pPr>
      <w:r>
        <w:rPr>
          <w:b/>
          <w:i/>
          <w:sz w:val="32"/>
          <w:szCs w:val="32"/>
          <w:lang w:val="kk-KZ" w:eastAsia="en-US"/>
        </w:rPr>
        <w:t xml:space="preserve">Міндеттері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pacing w:val="-4"/>
          <w:sz w:val="28"/>
          <w:szCs w:val="28"/>
          <w:lang w:val="kk-KZ" w:eastAsia="en-US"/>
        </w:rPr>
        <w:t>Оқушының  ақыл-</w:t>
      </w:r>
      <w:r>
        <w:rPr>
          <w:sz w:val="28"/>
          <w:szCs w:val="28"/>
          <w:lang w:val="kk-KZ" w:eastAsia="en-US"/>
        </w:rPr>
        <w:t>ойын дамытуға, интеллектуалдық  және ерік пен сезімге қатысты белсенділігін қалыптастыруға мүмкіндік туғыз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pacing w:val="-1"/>
          <w:sz w:val="28"/>
          <w:szCs w:val="28"/>
          <w:lang w:val="kk-KZ" w:eastAsia="en-US"/>
        </w:rPr>
        <w:t>математиканың өмірде болып жатқан нақты құбылыс</w:t>
      </w:r>
      <w:r>
        <w:rPr>
          <w:sz w:val="28"/>
          <w:szCs w:val="28"/>
          <w:lang w:val="kk-KZ" w:eastAsia="en-US"/>
        </w:rPr>
        <w:t xml:space="preserve">тарды жалпылауға жөне қоршаған болмысты танып-білуге </w:t>
      </w:r>
      <w:r>
        <w:rPr>
          <w:spacing w:val="-3"/>
          <w:sz w:val="28"/>
          <w:szCs w:val="28"/>
          <w:lang w:val="kk-KZ" w:eastAsia="en-US"/>
        </w:rPr>
        <w:t xml:space="preserve">көмектесетін ғылым болып табылатыны туралы түсініктердің </w:t>
      </w:r>
      <w:r>
        <w:rPr>
          <w:sz w:val="28"/>
          <w:szCs w:val="28"/>
          <w:lang w:val="kk-KZ" w:eastAsia="en-US"/>
        </w:rPr>
        <w:t>қалыптасуына ықпал ет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оқушының өмір сүруіне және мектептің келесі деңгейінде оқуын жалғастыруы үшін қажетті білім, білік және дағдыларды қалыптасты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Өзіне деген сенімділік туғызу арқылы тапсырмаларды мұхият орындауға жағдай  жаса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Өз білімін  көрсете  алуын байқату</w:t>
      </w:r>
    </w:p>
    <w:p>
      <w:pPr>
        <w:pStyle w:val="Normal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rStyle w:val="Applestylespan"/>
          <w:b/>
          <w:i/>
          <w:color w:val="000000"/>
          <w:sz w:val="36"/>
          <w:szCs w:val="36"/>
          <w:lang w:val="kk-KZ"/>
        </w:rPr>
        <w:t>Бақылау жұмыстарының  мақсаттары мен міндеттері</w:t>
      </w:r>
    </w:p>
    <w:p>
      <w:pPr>
        <w:pStyle w:val="Normal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i/>
          <w:color w:val="000000"/>
          <w:sz w:val="36"/>
          <w:szCs w:val="36"/>
          <w:lang w:val="kk-KZ"/>
        </w:rPr>
        <w:t>Мақсатта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pacing w:val="-3"/>
          <w:sz w:val="32"/>
          <w:szCs w:val="32"/>
          <w:lang w:val="kk-KZ" w:eastAsia="en-US"/>
        </w:rPr>
        <w:t xml:space="preserve">Мемлекеттік білім стандарты деңгейде білім, білік және </w:t>
      </w:r>
      <w:r>
        <w:rPr>
          <w:sz w:val="32"/>
          <w:szCs w:val="32"/>
          <w:lang w:val="kk-KZ" w:eastAsia="en-US"/>
        </w:rPr>
        <w:t>дағды, машықтарын дамы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32"/>
          <w:szCs w:val="32"/>
          <w:lang w:val="kk-KZ" w:eastAsia="en-US"/>
        </w:rPr>
      </w:pPr>
      <w:r>
        <w:rPr>
          <w:spacing w:val="-5"/>
          <w:sz w:val="32"/>
          <w:szCs w:val="32"/>
          <w:lang w:val="kk-KZ" w:eastAsia="en-US"/>
        </w:rPr>
        <w:t xml:space="preserve">«Математика» пәнінің мазмұны арқылы танымдық және </w:t>
      </w:r>
      <w:r>
        <w:rPr>
          <w:sz w:val="32"/>
          <w:szCs w:val="32"/>
          <w:lang w:val="kk-KZ" w:eastAsia="en-US"/>
        </w:rPr>
        <w:t>коммуникативтік іс-әрекетке, өздігінен білім алуға және еңбекке бейімделуін бақыла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z w:val="32"/>
          <w:szCs w:val="32"/>
          <w:lang w:val="kk-KZ" w:eastAsia="en-US"/>
        </w:rPr>
        <w:t>Оқушының ақыл-ойының математикалық стилін, ин</w:t>
      </w:r>
      <w:r>
        <w:rPr>
          <w:spacing w:val="-1"/>
          <w:sz w:val="32"/>
          <w:szCs w:val="32"/>
          <w:lang w:val="kk-KZ" w:eastAsia="en-US"/>
        </w:rPr>
        <w:t>теллектуалдық және ерік пен сезімге қатысты сапаларының  да</w:t>
      </w:r>
      <w:r>
        <w:rPr>
          <w:sz w:val="32"/>
          <w:szCs w:val="32"/>
          <w:lang w:val="kk-KZ" w:eastAsia="en-US"/>
        </w:rPr>
        <w:t>му барысын зертте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t xml:space="preserve"> </w:t>
      </w:r>
      <w:r>
        <w:rPr>
          <w:sz w:val="32"/>
          <w:szCs w:val="32"/>
          <w:lang w:val="kk-KZ" w:eastAsia="en-US"/>
        </w:rPr>
        <w:t>Меңгерген математикалық білімін өмірде қолдануға жан-жақты дайыңдығын тексе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t>Өтілген материалды  есте  сақтау, өмірде қолдана  алуына ықпал жасау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b/>
          <w:b/>
          <w:i/>
          <w:i/>
          <w:sz w:val="32"/>
          <w:szCs w:val="32"/>
          <w:lang w:val="kk-KZ" w:eastAsia="en-US"/>
        </w:rPr>
      </w:pPr>
      <w:r>
        <w:rPr>
          <w:b/>
          <w:i/>
          <w:sz w:val="32"/>
          <w:szCs w:val="32"/>
          <w:lang w:val="kk-KZ" w:eastAsia="en-US"/>
        </w:rPr>
        <w:t xml:space="preserve">Міндеттері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pacing w:val="-4"/>
          <w:sz w:val="28"/>
          <w:szCs w:val="28"/>
          <w:lang w:val="kk-KZ" w:eastAsia="en-US"/>
        </w:rPr>
        <w:t>Оқушының ақыл-</w:t>
      </w:r>
      <w:r>
        <w:rPr>
          <w:sz w:val="28"/>
          <w:szCs w:val="28"/>
          <w:lang w:val="kk-KZ" w:eastAsia="en-US"/>
        </w:rPr>
        <w:t>ойын дамытуға, интеллектуалдық  және ерік пен сезімге қатысты белсенділігін қалыптастыруға мүмкіндік туғыз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/>
      </w:pPr>
      <w:r>
        <w:rPr>
          <w:spacing w:val="-1"/>
          <w:sz w:val="28"/>
          <w:szCs w:val="28"/>
          <w:lang w:val="kk-KZ" w:eastAsia="en-US"/>
        </w:rPr>
        <w:t>математиканың өмірде болып жатқан нақты қүбылыс</w:t>
      </w:r>
      <w:r>
        <w:rPr>
          <w:sz w:val="28"/>
          <w:szCs w:val="28"/>
          <w:lang w:val="kk-KZ" w:eastAsia="en-US"/>
        </w:rPr>
        <w:t xml:space="preserve">тарды жалпылауға жөне қоршаған болмысты танып-білуге </w:t>
      </w:r>
      <w:r>
        <w:rPr>
          <w:spacing w:val="-3"/>
          <w:sz w:val="28"/>
          <w:szCs w:val="28"/>
          <w:lang w:val="kk-KZ" w:eastAsia="en-US"/>
        </w:rPr>
        <w:t xml:space="preserve">көмектесетін ғылым болып табылатыны туралы түсініктердің </w:t>
      </w:r>
      <w:r>
        <w:rPr>
          <w:sz w:val="28"/>
          <w:szCs w:val="28"/>
          <w:lang w:val="kk-KZ" w:eastAsia="en-US"/>
        </w:rPr>
        <w:t>қалыптасуына ықпал ет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оқушының өмір сүруіне және мектептің келесі деңгейінде оқуын жалғастыруы үшін қажетті білім, білік және дағдыларды қалыптасты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Өзіне деген сенімділік туғызу арқылы тапсырмаларды мұхият орындауға жағдай  жаса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Өз білімін  көрсете  алуын байқату</w:t>
      </w:r>
    </w:p>
    <w:p>
      <w:pPr>
        <w:pStyle w:val="Normal"/>
        <w:rPr>
          <w:rStyle w:val="Applestylespan"/>
          <w:b/>
          <w:b/>
          <w:i/>
          <w:i/>
          <w:color w:val="000000"/>
          <w:sz w:val="36"/>
          <w:szCs w:val="36"/>
          <w:lang w:val="kk-KZ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rStyle w:val="Applestylespan"/>
          <w:b/>
          <w:b/>
          <w:i/>
          <w:i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orient="landscape" w:w="16838" w:h="11906"/>
      <w:pgMar w:left="454" w:right="39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3:00Z</dcterms:created>
  <dc:creator>Admin</dc:creator>
  <dc:description/>
  <cp:keywords/>
  <dc:language>en-US</dc:language>
  <cp:lastModifiedBy>Admin</cp:lastModifiedBy>
  <dcterms:modified xsi:type="dcterms:W3CDTF">2011-11-29T00:35:00Z</dcterms:modified>
  <cp:revision>5</cp:revision>
  <dc:subject/>
  <dc:title/>
</cp:coreProperties>
</file>