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лтүстік Қазақстан облы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йынша аудан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йынша қаласы № 5 орта мектебі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дарлам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Математикалық логик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 w:eastAsia="en-US"/>
        </w:rPr>
      </w:pPr>
      <w:r>
        <w:rPr>
          <w:b/>
          <w:i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0075</wp:posOffset>
                </wp:positionH>
                <wp:positionV relativeFrom="paragraph">
                  <wp:posOffset>85725</wp:posOffset>
                </wp:positionV>
                <wp:extent cx="3373120" cy="1666240"/>
                <wp:effectExtent l="25400" t="14605" r="26035" b="10941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0" cy="1666080"/>
                        </a:xfrm>
                        <a:custGeom>
                          <a:avLst/>
                          <a:gdLst>
                            <a:gd name="textAreaLeft" fmla="*/ 478080 w 1912320"/>
                            <a:gd name="textAreaRight" fmla="*/ 1434240 w 1912320"/>
                            <a:gd name="textAreaTop" fmla="*/ 118080 h 944640"/>
                            <a:gd name="textAreaBottom" fmla="*/ 945000 h 94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2dbdb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i/>
                                <w:szCs w:val="44"/>
                                <w:rFonts w:ascii="Arial" w:hAnsi="Arial" w:eastAsia="Times New Roman" w:cs="Arial"/>
                                <w:color w:val="7030A0"/>
                                <w:lang w:val="kk-KZ" w:bidi="ar-SA"/>
                              </w:rPr>
                              <w:t>Ұстаз болу – жүректің асылдығы 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Arial" w:hAnsi="Arial" w:eastAsia="Times New Roman" w:cs="Arial"/>
                                <w:color w:val="7030A0"/>
                                <w:lang w:val="kk-KZ" w:bidi="ar-SA"/>
                              </w:rPr>
                              <w:t xml:space="preserve">    Ғ. Қайырбе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#d6e3bc" stroked="t" o:allowincell="f" style="position:absolute;margin-left:47.25pt;margin-top:6.75pt;width:265.55pt;height:131.15pt;mso-wrap-style:square;v-text-anchor:top" type="_x0000_t5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i/>
                          <w:szCs w:val="44"/>
                          <w:rFonts w:ascii="Arial" w:hAnsi="Arial" w:eastAsia="Times New Roman" w:cs="Arial"/>
                          <w:color w:val="7030A0"/>
                          <w:lang w:val="kk-KZ" w:bidi="ar-SA"/>
                        </w:rPr>
                        <w:t>Ұстаз болу – жүректің асылдығы 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Arial" w:hAnsi="Arial" w:eastAsia="Times New Roman" w:cs="Arial"/>
                          <w:color w:val="7030A0"/>
                          <w:lang w:val="kk-KZ" w:bidi="ar-SA"/>
                        </w:rPr>
                        <w:t xml:space="preserve">    Ғ. Қайырбеков</w:t>
                      </w:r>
                    </w:p>
                  </w:txbxContent>
                </v:textbox>
                <v:fill o:detectmouseclick="t" color2="#f2dbdb"/>
                <v:stroke color="#943634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рта жалпы білім беретін мектептің жаратылыстану – математикалық бағытындағ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 сыныбына арналған кәсіби білім беру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айынша қаласы 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дарлам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Математикалық логик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рта жалпы білім беретін мектептің жаратылыстану – математикалық бағытындағ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 сыныбына арналған кәсіби білім беру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втор: Оразова Гүлзира Қазиқыз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йынша қаласының № 5 орта мектебінің математика пәнінің мұғалімі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тер тізімі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1. А.Е. Алдамұратова «Математика»   2006 жыл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2. Бияров Т.Н. «Элементар математика есептерінің жинағы» 1992 жыл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3. Е.А.Тұяқов «Оқушы анықтамасы»  2005 жыл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4. «Математика және физика журналы»  2009 жыл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Исмаил Акйол «Математика»  2005 жыл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К қаралды:                                      Бекітемін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</w:t>
      </w:r>
      <w:r>
        <w:rPr>
          <w:sz w:val="28"/>
          <w:szCs w:val="28"/>
          <w:lang w:val="kk-KZ"/>
        </w:rPr>
        <w:t>Жарқынбаева Г.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-----------------------------------------------------------------------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дарлам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Математикалық логик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рта жалпы білім беретін мектептің жаратылыстану – математикалық бағытындағ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 сыныбына арналған кәсіби білім беру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втор: Оразова Гүлзира Қазиқыз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йынша қаласының № 5 орта мектебінің математика пәнінің мұғалімі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ТҮСІНІК ХАТ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Қазақстан Республикасының жалпы білім беруді жүзеге асыратын барлық ұйымдарында, олардың меншіктік формасын, типіне және түріне тәуелсіз «Математика» пәні бойынша оқыту сапасын бақылауды жүзеге асыру кезінд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білім стандарттын орынд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ғамның жоғары деңгейде ақпараттандырылуы, ақпараттық техника мен технологиялардың кеңінен қолданылуы математиканы оқыту барысында оқушылардың  алгоритмдік мәдениетін дамытуды талап етед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Мақсаттары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ушыларды интеллектуалды дамыту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тематикалық іс-әрекетке тән және қоғамды толыққанды қызмет етуге қажетті ойлау сапасын қалыптастыру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індеттері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ыл – ой еңбегін мәдениетіне енетін дағдылар мен тәсілдерді, олардың іс - әрекеттің басқа салаларына қолдануды, білімді өз бетімен меңгеру іскерлігін қалыптастыру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  <w:lang w:val="kk-KZ"/>
        </w:rPr>
        <w:t>Оқушының дайындық деңгейіне қойылатын талаптар</w:t>
      </w:r>
      <w:r>
        <w:rPr>
          <w:sz w:val="28"/>
          <w:szCs w:val="28"/>
          <w:lang w:val="kk-KZ"/>
        </w:rPr>
        <w:t>: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ушылар аталған курсты оқып – үйрену нәтижесінде мынандай міндетті дайындық деңгейін бейнелейтін біліктерді игеруі тиіс: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тынас , пропорция белгісіз мүшелерін таба білу;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ң және теріс сандар айырмашылығын айыра білу;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ма-қарсы сандар, кері сандар;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ординаталық түзу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аңбалары бірдей сандар, таңбалары әр – түрлі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сандарды қосуды білу;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ңбалары бірдей сандар, таңбалары әр – түрлі сандарды көбейтуді білу;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ңбалары бірдей сандар, таңбалары әр – түрлі сандарды бөлуді білу;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>әріпті өрнектің сандық мәні; теңдеу, теңдеу қасиеттері; жазықтықтағы түзулердің өзара орналасуы; функц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ғдарлама курс бойынша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6- сынып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/аптасына 1 рет, барлығы 34 сағат/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МАЗМҰНЫ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модуль. Қатынас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опорция қасиеттері. Пропорцияның белгісіз мүшелерін таба білу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модуль. Оң сандар және теріс сандар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Оң сандар және теріс сандар. Координаталық түзу. Қарама –қарсы сандар. Кері сандар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ционал сандар. Рационал сандарды салыстыру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  <w:lang w:val="kk-KZ"/>
        </w:rPr>
        <w:t>модуль. Рационал сандарға амалдар қолдану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ңбалары бірдей сандарды қосу. Таңбалары әр – түрлі сандарды қосу. Азайту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модуль. Көбейту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өлу. Рационал сандарға амалдар қолдану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  <w:lang w:val="kk-KZ"/>
        </w:rPr>
        <w:t>модуль. Алгебраға кіріспе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ріпті өрнек. Теңдеу. Теңдеу қасиеттері.Жазықтықтағы түзулер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ункция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Тақырыптық жоспар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tbl>
      <w:tblPr>
        <w:tblW w:w="6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52"/>
        <w:gridCol w:w="720"/>
        <w:gridCol w:w="1260"/>
        <w:gridCol w:w="144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Сабақтың тақыры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са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Мер-зім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түрі</w:t>
            </w:r>
          </w:p>
        </w:tc>
      </w:tr>
      <w:tr>
        <w:trPr>
          <w:trHeight w:val="17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1- модул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 xml:space="preserve">Пропорция қасиеттері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порцияның белгісіз мүшелерін таба білу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Лекци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Топтық жұмыс</w:t>
            </w:r>
          </w:p>
        </w:tc>
      </w:tr>
      <w:tr>
        <w:trPr>
          <w:trHeight w:val="17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2- модул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 xml:space="preserve">Оң сандар және теріс сандар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 xml:space="preserve">Координаталық түзу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Қарама –қарсы сандар. Кері санда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ционал сандар. Рационал сандарды салыстыру.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өзара оқыту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сұрақ –жауап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жеке дара</w:t>
            </w:r>
          </w:p>
        </w:tc>
      </w:tr>
      <w:tr>
        <w:trPr>
          <w:trHeight w:val="17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3- модул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 xml:space="preserve">Таңбалары бірдей сандарды қосу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 xml:space="preserve">Таңбалары әр – түрлі сандарды қосу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зайту.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Лекци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Жұптық жұмыс</w:t>
            </w:r>
          </w:p>
        </w:tc>
      </w:tr>
      <w:tr>
        <w:trPr>
          <w:trHeight w:val="17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4- модул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 xml:space="preserve">Бөлу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ционал сандарға амалдар қолда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Сұрақ жауап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5- модул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Әріпті өрнек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Теңдеу. Теңдеу қасиеттері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зықтықтағы түзулер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Функци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Топтық жұмыс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Сұрақ жауап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cols w:num="2" w:equalWidth="false" w:sep="false">
        <w:col w:w="6966" w:space="900"/>
        <w:col w:w="670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31:00Z</dcterms:created>
  <dc:creator>www.PHILka.RU</dc:creator>
  <dc:description/>
  <dc:language>en-US</dc:language>
  <cp:lastModifiedBy>Abzal</cp:lastModifiedBy>
  <dcterms:modified xsi:type="dcterms:W3CDTF">2011-11-07T13:31:00Z</dcterms:modified>
  <cp:revision>3</cp:revision>
  <dc:subject/>
  <dc:title/>
</cp:coreProperties>
</file>