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drawing>
          <wp:inline distT="0" distB="0" distL="0" distR="0">
            <wp:extent cx="4543425" cy="544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ҚОНЫСОВА ТАМАР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№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41 М.Оразалиев атындағы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шағын жинақты жалпы орта мектебінің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география пәні мұғалімі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2"/>
          <w:szCs w:val="32"/>
          <w:lang w:val="kk-KZ"/>
        </w:rPr>
      </w:pPr>
      <w:r>
        <w:rPr>
          <w:rFonts w:cs="Times New Roman" w:ascii="Times New Roman" w:hAnsi="Times New Roman"/>
          <w:b/>
          <w:sz w:val="32"/>
          <w:szCs w:val="32"/>
          <w:lang w:val="kk-KZ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2"/>
          <w:szCs w:val="32"/>
          <w:lang w:val="kk-KZ"/>
        </w:rPr>
      </w:pPr>
      <w:r>
        <w:rPr>
          <w:rFonts w:cs="Times New Roman" w:ascii="Times New Roman" w:hAnsi="Times New Roman"/>
          <w:b/>
          <w:sz w:val="32"/>
          <w:szCs w:val="32"/>
          <w:lang w:val="kk-KZ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2"/>
          <w:szCs w:val="32"/>
          <w:lang w:val="kk-KZ"/>
        </w:rPr>
      </w:pPr>
      <w:r>
        <w:rPr>
          <w:rFonts w:cs="Times New Roman" w:ascii="Times New Roman" w:hAnsi="Times New Roman"/>
          <w:b/>
          <w:sz w:val="32"/>
          <w:szCs w:val="32"/>
          <w:lang w:val="kk-KZ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2"/>
          <w:szCs w:val="32"/>
          <w:lang w:val="kk-KZ"/>
        </w:rPr>
      </w:pPr>
      <w:r>
        <w:rPr>
          <w:rFonts w:cs="Times New Roman" w:ascii="Times New Roman" w:hAnsi="Times New Roman"/>
          <w:b/>
          <w:sz w:val="32"/>
          <w:szCs w:val="32"/>
          <w:lang w:val="kk-KZ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2"/>
          <w:szCs w:val="32"/>
          <w:lang w:val="kk-KZ"/>
        </w:rPr>
      </w:pPr>
      <w:r>
        <w:rPr>
          <w:rFonts w:cs="Times New Roman" w:ascii="Times New Roman" w:hAnsi="Times New Roman"/>
          <w:b/>
          <w:sz w:val="32"/>
          <w:szCs w:val="32"/>
          <w:lang w:val="kk-KZ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2"/>
          <w:szCs w:val="32"/>
          <w:lang w:val="kk-KZ"/>
        </w:rPr>
      </w:pPr>
      <w:r>
        <w:rPr>
          <w:rFonts w:cs="Times New Roman" w:ascii="Times New Roman" w:hAnsi="Times New Roman"/>
          <w:b/>
          <w:sz w:val="32"/>
          <w:szCs w:val="32"/>
          <w:lang w:val="kk-KZ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2"/>
          <w:szCs w:val="32"/>
          <w:lang w:val="kk-KZ"/>
        </w:rPr>
      </w:pPr>
      <w:r>
        <w:rPr>
          <w:rFonts w:cs="Times New Roman" w:ascii="Times New Roman" w:hAnsi="Times New Roman"/>
          <w:b/>
          <w:sz w:val="32"/>
          <w:szCs w:val="32"/>
          <w:lang w:val="kk-KZ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kk-KZ"/>
        </w:rPr>
        <w:t xml:space="preserve">6-сынып, география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Сабақтың тақырыбы: </w:t>
      </w: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 xml:space="preserve">«Литосфера» тарауын қайталау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Сабақтың мақсаты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а) Білімділік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оқушылардың тақырып мазмұнын меңгерту. Литосфера тарауын жете түсіну, талдауға үйрету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ә) дамыту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оқушыларға әр кезеңде әр түрлі ізденуге, зерттеуге ойлауға,           картамен жұмыс істей білуге баулу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б) тәрбиелік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Оқушыларды табиғатты қорғауға, сүйе білуге тәрбиеле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Сабақ түрі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Аралас сабақ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Пән аралық байланыс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Әдебиет, математика, тари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Сабақтың әдісі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Әңгімелесу, баяндау, сұрақ-жауап, тест, сөз жұмбақ шешу,                             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картамен жұмыс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Сабақтың көрнекілігі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Карта, суреттер, тау жыныстары, үлестірмелер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Сабақтың барысы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1.Ұйымдастыру кезеңі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2. Оқушыларды қайталау сабағының мақсатымен таныстыр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І. «Тапқыр болсаң,тауып көр»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оқушыларға литосфера тарауы бойынша бірнеше сұрақтар беріледі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1. Жер қыртысы дегеніміз не?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. Литосфера дегеніміз не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. Тау жынысы дегеніміз не? Және оның қандай түрлерін білесіндер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. Магмалық тау жынысы дегеніміз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. Шөгінді тау жынысы дегеніміз не? Және олар нешеге бөлінеді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. Метаморфты тау жынысы дегеніміз не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7. Жер сілкіну дегеніміз не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8. Жанартау дегеніміз не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9. Таулар дегеніміз не? Тауларды биіктігіне қарай топтарға бө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0. Жазықтар қалай пайда болады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ІІ. Картамен жұмыс. «Адаспай тап»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Стол үстінде бірнеше таулардың аты жазылған карточкалар бар оқушылар тақтада ілулі тұрған конверттерге дұрыс тауып салып және ол тауларды картадан көрсете білуі керек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 xml:space="preserve">ІІІ. Терминдік сөздермен жұмыс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ақтаға бірнеше терминдік сөздер жазылады. Оқушылар  сөздердің анықтамасын түсіндіреді. Ядро, мантия, сейсмограф, эпицентр, бархан, гейзер, лава, магма, эхолот,масштаб, компас т.б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ІV . Танымдық ойын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Географиялық мәліметтерге, терминдерге байланысты оқушыларға төмендегідей ойындар беріледі. Бұл цифрлар нені көрсетеді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200 м-ге дейін-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1022м-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8848-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000-2000м дейін-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00-500и-ге дейін-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00м жоғары-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8м төмен-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66 күн-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0000км-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32м-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V.(Кім жылдам?) ойын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. Ең биік тау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? (Гималай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.Ең ұзын тау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? (Анд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.Ең аласа тау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? (Орал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4.Ең биік жазық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? (Үстірт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5.Ең үлкен арал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? (Гренландия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6.Ең терең шұңғыма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? (Мариана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7.Ең алғаш картаны кім ойлап тапты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? (Эротосфен)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8.Жердің шар тәрізді екенін кім дәлелдеді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? (Магеллан)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9.Екі  ендіктің  арасын қосатын сызық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. (Меридиан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0.Ең ұзын өзен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? (Ніл)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І. Тест тапсырмалары беріледі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. Жердің ең сыртқы қабығы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А)биосфера, ә)атмосфера, б)литосфера, в)гидросфер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. Жердің толық ішкі құрылысы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а) литосфера, ә)мантия және ядро, б)литосфера және мант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. Еуразиядағы ең биік жанартау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Везувий, ә)Қазбек, б)Ключи шоқысы, в)Эльбрус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. Жер қыртысының қалың болатын жерлері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таулар, ә)жазықтар, б)мұхиттар, в)мұхит-жазық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5. Жер сілкіну ошағы дүмпуінің жер бетіне шығатын жері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кратер, ә)гейзер, б)эпицентр, в)жанарта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. Фонтан сияқты атқылайтын бұлақ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гранит, ә)лава, б)қайнар, в)гейзер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7. Шығу тегі жағынан шөгінді, жанғыш тау жынысы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әктас, ә)тас көмір,б)кварцит,в)дала шпат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8.Химиялық шөгінді тау жынысы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құм тас, ә)әктас, б)тас тұзы, в)құм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9.Таулар ненің нәтижесінде пайда болады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су тасқынынан, ә)жер қойнауында болатын ішкі күйлердің әсерінен,  б)космостық сәуледен,в)белгісіз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0.Ломоносов атындағы су жотасы қай мұхиттан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атлант,ә)тынық, б)салт мұзды мұхиты,в)үнді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1.Мантияның қалыңдығы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3500м, ә)2900м, б)65км, в)1800км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2.Жер қыртысының қай бөлшегі өте тереңде орналасқан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су мұхиттың,ә)материктің, б)базальтті,в)гранит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III.</w:t>
      </w: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 xml:space="preserve"> «Сөз жұмбақ шешу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7"/>
        <w:gridCol w:w="737"/>
        <w:gridCol w:w="737"/>
      </w:tblGrid>
      <w:tr>
        <w:trPr/>
        <w:tc>
          <w:tcPr>
            <w:tcW w:w="2208" w:type="dxa"/>
            <w:gridSpan w:val="3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Л</w:t>
            </w:r>
          </w:p>
        </w:tc>
        <w:tc>
          <w:tcPr>
            <w:tcW w:w="4419" w:type="dxa"/>
            <w:gridSpan w:val="6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3683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С</w:t>
            </w:r>
          </w:p>
        </w:tc>
        <w:tc>
          <w:tcPr>
            <w:tcW w:w="4419" w:type="dxa"/>
            <w:gridSpan w:val="6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680" w:type="dxa"/>
            <w:gridSpan w:val="5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Ф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3683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680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2944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2208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.Азия мен Европаны бөліп тұрған тау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(Орал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.Магмалық тау жынысы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(гранит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.Тигір,Эфрат өзендерінің арасындағы жазық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(Месопатия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.Дүние жүзіндегі ең биәк тау шыңы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(Джомолунгма)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5.Кавказдағы сөнген жанартау  (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Эльбрус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6.Башқұртстанның астанасы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(Уфа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7.Ыстық су шапшып тұратын бұлақ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(Гейзер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8.Солтүстік Американың батысындағы тау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(Кордильер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9.Жер шарындағы ең биік тау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(Гималай)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йталау сабағын бекіту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X.</w:t>
      </w: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Үйге тапсырма беру: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Қайталау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5:00Z</dcterms:created>
  <dc:creator>USER</dc:creator>
  <dc:description/>
  <cp:keywords/>
  <dc:language>en-US</dc:language>
  <cp:lastModifiedBy>Admin</cp:lastModifiedBy>
  <dcterms:modified xsi:type="dcterms:W3CDTF">2011-11-02T08:27:00Z</dcterms:modified>
  <cp:revision>19</cp:revision>
  <dc:subject/>
  <dc:title/>
</cp:coreProperties>
</file>