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школа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Утверждаю                                                  Согласовано                                  Рассмотрено</w:t>
      </w:r>
    </w:p>
    <w:p>
      <w:pPr>
        <w:pStyle w:val="Normal"/>
        <w:rPr/>
      </w:pPr>
      <w:r>
        <w:rPr/>
        <w:t>Директор: Р.Р.Туюшев                             Зам. Директора УВР                       на заседании М/О</w:t>
      </w:r>
    </w:p>
    <w:p>
      <w:pPr>
        <w:pStyle w:val="Normal"/>
        <w:rPr/>
      </w:pPr>
      <w:r>
        <w:rPr/>
        <w:t>___________________                             _________________                         Протокол№: __________</w:t>
      </w:r>
    </w:p>
    <w:p>
      <w:pPr>
        <w:pStyle w:val="Normal"/>
        <w:rPr/>
      </w:pPr>
      <w:r>
        <w:rPr/>
        <w:t xml:space="preserve">«1» сентября 2009 год                             «1»сентября 2009 год                        «1»сентября 2009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Биологический кружок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ля учащихся 9 – 11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биологии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ховцова.Н.С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ал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урное  развитие  биологии, свидетелями  которого мы  являемся, привлекает  внимание  людей  самых  разных  специальностей. Это  обусловлено  тем, что  именно  от  этой  науки  человечество  ждёт  решения  многих  важнейших  проблем, связанных  с  сохранением  окружающей  среды,  питанием  и  здоровьем 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    </w:t>
      </w:r>
      <w:r>
        <w:rPr>
          <w:rFonts w:cs="Times" w:ascii="Times" w:hAnsi="Times"/>
          <w:color w:val="000000"/>
          <w:sz w:val="28"/>
          <w:szCs w:val="28"/>
        </w:rPr>
        <w:t xml:space="preserve">Нашему времени свойственна все более возрастающая взаимозависимость людей. Их жизнь, условия  труда и быта почти целиком зависят от правильности решений, принимаемых очень многими. В свою очередь, деятельность отдельного человека также влияет на судьбу многих. Именно поэтому очень важно, чтобы биология стала неотъемлемой составной частью мировоззрения каждого человека независимо от его специальности. Инженеру-строителю, инженеру-технологу, инженеру-мелиоратору знание  науки  о  жизни  необходимо так же, как врачу или агроному, ибо только в этом случае они будут представлять последствия своей производственной деятельности для природы и человека. Необходимы биологические знания и представителям гуманитарных специальностей как важная часть общечеловеческого культурного наследия. Вовлечь  школьников  в  процесс познания  живой  природы, заставить  их  задуматься  о  тонких  взаимоотношениях  внутри  биоценозов, научить    высказывать свои  мысли  и  отстаивать их – это  основа  организации биологического  кружка, т.к. биологическое  образование  формирует  у  подрастающего  поколения  понимание  жизни  как  величайшей  ц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иологический кружок  организуется для учащихся 9- 11-х классов, которые уже знакомы по урокам ботаники и зоологии с миром растении и животных, а в этом учебном году занимаются изучением общебиологических  закономерностей.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е в  кружке позволит школьникам, с одной стороны, расширить свои знания о мире живой природы, с другой – продемонстрировать свои умения и навыки в области биологии перед учащимися школы, так как предполагается организация внеклассных мероприятий с участием кружков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,  рассчитанный на 36 часов (порядок прохождения тематических занятий руководитель определяет самостоятельно), включает теоретические и практические занятия по экологии, микробиологии, ботанике, зоологии, анатомии и физиологии человека. В рамках работы кружка будет организовано  посещение Ботанического  сада, Зоологического  музея  и 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пуляризации науки о всех живых организмах несколько занятий кружка будет посвящено организации экскурсии по кабинету биологии дл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мотря  на  то, что  вопросы  профориентации  не  являются главной  целью биологического  кружка, разнообразная деятельность, запланированная на занятиях,  возможно, поможет юным биологам  определиться с выбором своей будущей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u w:val="single"/>
        </w:rPr>
        <w:t>Цель программы: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>Познакомить учащихся с многообразием мира живой природы, с теми  сложными, но хрупкими взаимоотношениями, которые установились между живыми организмами за миллионы лет эволюции, заставить задуматься о огромной роли человека в сохранении экологического равновесия и его ответственности за происходящее на планете и собственное 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сновные задачи программы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сширять кругозор, что является необходимым  для  любого  культурного  челове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пособствовать популяризации у учащихся биологических  и  экологических  знани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Знакомить с биологическими специальностя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навыков при уходе за комнатными растениями, при  составлении  и  систематизации биологических коллекций и гербариев, а так же навыки работы с микроскопом.</w:t>
      </w:r>
    </w:p>
    <w:p>
      <w:pPr>
        <w:pStyle w:val="Normal"/>
        <w:tabs>
          <w:tab w:val="clear" w:pos="708"/>
          <w:tab w:val="left" w:pos="3495" w:leader="none"/>
        </w:tabs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щение и коммуникаци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ребенка.</w:t>
      </w:r>
    </w:p>
    <w:p>
      <w:pPr>
        <w:pStyle w:val="Normal"/>
        <w:tabs>
          <w:tab w:val="clear" w:pos="708"/>
          <w:tab w:val="left" w:pos="3495" w:leader="none"/>
        </w:tabs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 интерес к миру живых существ. </w:t>
      </w:r>
    </w:p>
    <w:p>
      <w:pPr>
        <w:pStyle w:val="Normal"/>
        <w:tabs>
          <w:tab w:val="clear" w:pos="708"/>
          <w:tab w:val="left" w:pos="34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ответственное отношение к порученному де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словия реализации программы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зраст детей, участвующих в реализации данной программы, 14-17 лет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разовательного процесса – 1 год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– 2 часа в неделю на 2 возрастные групп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ащиеся  9 классо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ащиеся  10-11 классов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ждая группа по 1 часу 1 раз в неделю – всего 2 часа. За год (36 недель) – 72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организации деятельности учащихся на занятиях</w:t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</w:t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и методы, используемые в работе по программ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есно- иллюстративные методы</w:t>
      </w:r>
      <w:r>
        <w:rPr>
          <w:sz w:val="28"/>
          <w:szCs w:val="28"/>
        </w:rPr>
        <w:t>: рассказ, беседа, дискуссия, работа с биологической  литератур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продуктивные методы: </w:t>
      </w:r>
      <w:r>
        <w:rPr>
          <w:sz w:val="28"/>
          <w:szCs w:val="28"/>
        </w:rPr>
        <w:t xml:space="preserve"> воспроизведение  полученных  знаний во  время  выступле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астично-поисковые методы  </w:t>
      </w:r>
      <w:r>
        <w:rPr>
          <w:sz w:val="28"/>
          <w:szCs w:val="28"/>
        </w:rPr>
        <w:t>(при  систематизации  коллекционного материала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следовательские методы</w:t>
      </w:r>
      <w:r>
        <w:rPr>
          <w:sz w:val="28"/>
          <w:szCs w:val="28"/>
        </w:rPr>
        <w:t xml:space="preserve"> (при  работе  с  микроскопом)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глядность</w:t>
      </w:r>
      <w:r>
        <w:rPr>
          <w:sz w:val="28"/>
          <w:szCs w:val="28"/>
        </w:rPr>
        <w:t xml:space="preserve">: просмотр  видео-, кино-, диа-, слайдфильмов, компьютерных  презентаций, биологических коллекций, плакатов, моделей  и  макето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чебно-тематический план</w:t>
      </w:r>
    </w:p>
    <w:p>
      <w:pPr>
        <w:pStyle w:val="Heading2"/>
        <w:rPr/>
      </w:pPr>
      <w:r>
        <w:rPr/>
        <w:t>1-я группа -  9 классы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1260"/>
        <w:gridCol w:w="1260"/>
        <w:gridCol w:w="14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дел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отан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о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икроби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нятия  по  сис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вор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-я группа-  10-11 класс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1260"/>
        <w:gridCol w:w="1260"/>
        <w:gridCol w:w="14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дел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отан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о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икроби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нятия  по  сис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вор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Организационное занятие </w:t>
      </w:r>
      <w:r>
        <w:rPr>
          <w:b/>
          <w:sz w:val="28"/>
          <w:szCs w:val="28"/>
        </w:rPr>
        <w:t xml:space="preserve">  (</w:t>
      </w:r>
      <w:r>
        <w:rPr>
          <w:bCs/>
          <w:sz w:val="28"/>
          <w:szCs w:val="28"/>
        </w:rPr>
        <w:t>собеседование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ознакомительном занятии члены кружка продемонстрируют свои знания о  живой природе,  основных  царствах органического мира, выскажут свои замечания и пожелания по работе кружка, распределят между собой основные темы лекционных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. Ботанические  занятия</w:t>
      </w:r>
      <w:r>
        <w:rPr>
          <w:sz w:val="28"/>
          <w:szCs w:val="28"/>
        </w:rPr>
        <w:t xml:space="preserve">   (лекции, собеседование, просмотр видеоматериалов, практические  за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е  занятия  предполагают знакомство с удивительными особенностями растений нашей планеты ( в том числе просмотр видеофильма «Чудеса ботанического мира», посещение  Ботанического  сада ), работу с комнатными растениями, находящимися в коллекции  кабинета 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Зоологические  занятия</w:t>
      </w:r>
      <w:r>
        <w:rPr>
          <w:sz w:val="28"/>
          <w:szCs w:val="28"/>
        </w:rPr>
        <w:t xml:space="preserve">  (лекции, викторина, просмотр видеофильмов, составление  и  просмотр компьютерных презент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оологических занятиях члены кружка познакомятся с многообразием профессий, связанных с миром животных (ученые – энтомологи, орнитологи, ихтиологи, зоогеографы  и  т.п., ветеринары, режиссеры, операторы фильмов о животных и т.д.), узнают как можно изучать животных и где могут пригодиться эти знания, посетят  Зоологический  музей  и  Зоопа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4.Экологические занятия</w:t>
      </w:r>
      <w:r>
        <w:rPr>
          <w:sz w:val="28"/>
          <w:szCs w:val="28"/>
        </w:rPr>
        <w:t xml:space="preserve"> (лекция, доклады учащихся, просмотр  видеоматериалов, деловая  иг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их занятиях можно будет узнать об основных экологических проблемах нашей  планеты, предложить  свои  варианты  решения  локальных  экологических проблем, поучаствовать  в  конкурсах  рисунков  и  плакатов  экологической 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5.Микробиологические  занятия</w:t>
      </w:r>
      <w:r>
        <w:rPr>
          <w:sz w:val="28"/>
          <w:szCs w:val="28"/>
        </w:rPr>
        <w:t xml:space="preserve"> (доклады учащихся,  лабораторные работы, составление  и  просмотр  компьютерных  презент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занятия помогут лучше узнать загадочный мир бактерий, усовершенствовать свои навыки в работе с микроскопом и  приготовлении  микропре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/>
          <w:bCs/>
          <w:sz w:val="28"/>
          <w:szCs w:val="28"/>
          <w:u w:val="single"/>
        </w:rPr>
        <w:t>6.Занятия  по  систематике</w:t>
      </w:r>
      <w:r>
        <w:rPr>
          <w:sz w:val="28"/>
          <w:szCs w:val="28"/>
        </w:rPr>
        <w:t xml:space="preserve"> (практические работы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ружка (на основании полученных знаний и умений) помогут систематизировать большой коллекционный  биологический  материал, хранящийся в школе, используя  определители  растений и беспозвоночных 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7.Творческие  занятия</w:t>
      </w:r>
      <w:r>
        <w:rPr>
          <w:sz w:val="28"/>
          <w:szCs w:val="28"/>
        </w:rPr>
        <w:t xml:space="preserve">  (репетиции, выступления  перед  уч-ся  школы, проведение экскурсии  для  начальной  шко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 занятия  помогут  кружковцам  проявить  себя  в  роли учителя, экскурсовода, проявив  свои  организаторские  и  актёрские 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оценки творческих достижений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 педагогов и  учащихся  школы о работе творческих  и  исследовательских групп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 олимпиадах  по  биолог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а подведения итог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иологического  кружка составлена в соответствии с общим планом учебно-воспитательной работы школы. Программа  сроится на основе годового круга мероприятий,  которые отражают важнейшие события в жизни школы, района, города, страны, мира (экскурсия  по  кабинету  биологии, районная  биологическая  олимпиада, городская неделя  биологии, 1 декабря – Всемирный  День  борьбы  со  СПИДом  и  т.п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сё  это требует серьезной подготовки, а сами выступления позволяют оценить учащимся свои способности,  улучшить качество приобретённых биологических  знаний  и  творческих  навыков. Таким образом,  участие  в  мероприятиях и выступления   перед  учащимися  школы  и  района – </w:t>
      </w:r>
      <w:r>
        <w:rPr>
          <w:sz w:val="28"/>
          <w:szCs w:val="28"/>
          <w:u w:val="single"/>
        </w:rPr>
        <w:t>форма подведения итог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борантская  с  большим  количеством  пособий, моделей  и  маке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кроскопы, лупы, штативные  лупы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евизор, видеомагнитофон, кинопроектор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 комплекс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каты  биологической и  экологической  темати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 пособия (+ магнитная  доска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 комнатных  раст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ое обеспечение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библиотечка литературы (биологической, экологической, методической), необходимой для работы и проведения заняти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 видео-, кино-, диа-, слайдфильм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 презентации  биологической  тематик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 урок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 лабораторные  работы (компьютерная  программа «Открытая  биология»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 библиоте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дровое обеспе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биологического  кружка организует учитель  биологии. Во  время выездных  занятий  привлекаются сотрудники биологических музеев. Все организационные вопросы решаются на уровне директора школы, завуча и заместителя директора по воспитательной работ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  <w:lang w:val="en-US"/>
        </w:rPr>
        <w:t>I</w:t>
      </w:r>
      <w:r>
        <w:rPr>
          <w:b/>
          <w:i/>
          <w:iCs/>
        </w:rPr>
        <w:t>. Список литературы, использованный в работе над составлением программы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Алексеев С.В., Гущина Э.В. «Окружающая  среда  Санкт – Петербурга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Ален Р.Д.  «Наука о жизни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Асонов Н.Р.  «Микробиолог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Баранов В.Д., Устименко  Г.В. «Мир  культурных  растений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Билич Г.Л., Катинас Г.С., Назарова Л.В.  «Цитолог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Бинас А.В., Маш Р.Д. и др. «Биологический  эксперимент  в  школе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Быков В.Л.  «Цитология  и  общая  гистолог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  <w:i/>
          <w:i/>
          <w:iCs/>
        </w:rPr>
      </w:pPr>
      <w:r>
        <w:rPr>
          <w:b/>
        </w:rPr>
        <w:t>Варшавский  А.С. «В поисках  предков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Васильев  М.В. «Растения  и  человек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Головкин Б.Н.  «Рассказы  о  растениях- переселенца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Гратиас Я.  «Кактусы и  другие  суккуленты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Еник Я. «Иллюстрированная  энциклопедия  лесов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Жевлакова М.А., Кириллов П.Н., Корякина Н.И. «Окружающая  среда  Санкт –Петербурга» (серия  занятий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Захаров В.Б., Мамонтов С.Г., Сонин Н.И.  «Общая  биология»(10-11 классы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Заянчковский И.Ф. «Враги  наших врагов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асаткин В.Н., Щеплягина Л.А. «Здоровье» (учебно- методическое  пособие  для  учителей 1- 11 классов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омиссаров Б.Д. «Методологические  проблемы  школьного  биологического  образован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олдитц  Г. «Рекорды  животны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рылова М.Д. «Щедрость  невидимы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урочкин Е.Н.  «Атлас динозавров и  других  ископаемых  животны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</w:rPr>
        <w:t>Либберт Э.  «Основы  общей биологии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имаренко А.Ю., Палеева Т.В.  «Атлас  комнатных  растений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2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3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айер В., Кенда М. «Невидимый  мир  вирусов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амаев Б.М.   «Школьный  атлас- определитель насекомы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ахлин М.Д. «Занимательный  аквариум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иркин Б.М., Наумова Л.Г., Мулдашев А.А.  «Высшие  растен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ихайлова И.А., Бондаренко О.Б.«Палеонтология» (2тома с  определителем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ихеев А.В. и др. «Охрана  природы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Наумов С.П.  «Зоология  позвоночны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ик  К. «Жизнь» (серия  «Энциклопедия  юного  учёного»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иротта С.  «Кости  и  окаменелости» (серия «Загадки  Земли»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Роджерс К.  «Всё  о  микроскопе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Родина В.А. «Цветоводство  в  школе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мирнов А.В. «Мир  растений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Товарницкий В.И. «Повесть  о  вируса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Улумбекова Э.Г., Челышева Ю.А.  «Гистология. Введение  в патологию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Хессайон Д.Г. «Всё  о  комнатных  растениях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Цирлинг М.Б.  «Аквариум  и  водные  растения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</w:rPr>
        <w:t>Шапиро Я.С.  «Микроорганизмы. Вирусы. Бактерии. Грибы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борник «Тайная жизнь  животных» Книга 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борник «Тайная жизнь  животных» Книга 2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II. Список дополнительной литературы для педагогов: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.Ален Р.Д.  «Наука о жизни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2.Асонов Н.Р.  «Микробиология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3.Баранов В.Д., Устименко  Г.В. «Мир  культурных  растений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4.Бинас А.В., Маш Р.Д. и др. «Биологический  эксперимент  в  школе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5.Быков В.Л.  «Цитология  и  общая  гистология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6.Еник Я. «Иллюстрированная  энциклопедия  лесов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7.Жевлакова М.А., Кириллов П.Н., Корякина Н.И. «Окружающая  среда  Санкт– Петербурга» (серия  занятий)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8.Колдитц  Г. «Рекорды  животных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9.Комиссаров Б.Д. «Методологические  проблемы  школьного  биологического  образования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0.Курочкин Е.Н.  «Атлас динозавров и  других  ископаемых  животных»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</w:rPr>
        <w:t>11.Либберт Э.  «Основы  общей биологии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2.Майер В., Кенда М. «Невидимый  мир  вирусов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3.Миркин Б.М., Наумова Л.Г., Мулдашев А.А.  «Высшие  растения»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4.Михайлова И.А., Бондаренко О.Б.«Палеонтология» (2тома с  определителем)</w:t>
      </w:r>
    </w:p>
    <w:p>
      <w:pPr>
        <w:pStyle w:val="Normal"/>
        <w:spacing w:lineRule="auto" w:line="360"/>
        <w:ind w:left="1068" w:hanging="0"/>
        <w:jc w:val="both"/>
        <w:rPr>
          <w:b/>
          <w:b/>
        </w:rPr>
      </w:pPr>
      <w:r>
        <w:rPr>
          <w:b/>
        </w:rPr>
        <w:t>15.Улумбекова Э.Г., Челышева Ю.А.  «Гистология. Введение  в патологию»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</w:rPr>
        <w:t>16.Шапиро Я.С.  «Микроорганизмы. Вирусы. Бактерии. Грибы»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III. Список литературы для родителей и детей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Алексеев С.В., Гущина Э.В. «Окружающая  среда  Санкт – Петербурга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Ален Р.Д.  «Наука о жизни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Браун В. «Настольная  книга  любителя  природы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Варшавский А.С. «В поисках  предков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Головкин  Б.Н. «Рассказы  о  растениях- переселенцах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Заянчковский И.Ф.  «Враги  наших врагов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олдитц  Г. «Рекорды  животных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орсунская В. «Из  жизни  растений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орсунская В. «Приключения  плодов  и  семян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Курочкин  Е.Н. «Атлас динозавров и  других  ископаемых  животных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2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Льямас А., Гарсия Э., Пикс Ж., Санчес И.  «Секреты животного  мира» Том 3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Махлин  М.Д. «Занимательный  аквариум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  <w:i/>
          <w:i/>
          <w:iCs/>
        </w:rPr>
      </w:pPr>
      <w:r>
        <w:rPr>
          <w:b/>
        </w:rPr>
        <w:t>Пальман В.И.  «Земля  в  наследство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ик К. «Жизнь» (серия  «Энциклопедия  юного  учёного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иротта С.  «Кости  и  окаменелости» (серия «Загадки  Земли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Плавильщиков Н.Н. «Юным любителям  природы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Роджерс К.  «Всё  о  микроскопе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ахарнов С.В.  «Белые  киты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мирнов А.В. «Мир  растений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Товарницкий В.И. «Повесть  о  вирусах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Халифман  И.А.«Муравьи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борник «Тайная жизнь  животных» Книга 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Сборник «Тайная жизнь  животных» Книга 2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i w:val="false"/>
      <w:iCs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alibri" w:hAnsi="Calibri" w:cs="Calibri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Calibri" w:hAnsi="Calibri" w:cs="Calibri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5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basedOn w:val="Style12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Calibri" w:hAnsi="Calibri" w:cs="Calibri"/>
      <w:sz w:val="16"/>
      <w:szCs w:val="16"/>
    </w:rPr>
  </w:style>
  <w:style w:type="character" w:styleId="FontStyle22">
    <w:name w:val="Font Style22"/>
    <w:basedOn w:val="Style12"/>
    <w:qFormat/>
    <w:rPr>
      <w:rFonts w:ascii="Calibri" w:hAnsi="Calibri" w:cs="Calibri"/>
      <w:sz w:val="18"/>
      <w:szCs w:val="18"/>
    </w:rPr>
  </w:style>
  <w:style w:type="character" w:styleId="1">
    <w:name w:val="Заголовок 1 Знак"/>
    <w:basedOn w:val="Style12"/>
    <w:qFormat/>
    <w:rPr>
      <w:b/>
      <w:bCs/>
      <w:sz w:val="28"/>
      <w:szCs w:val="24"/>
      <w:u w:val="single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right="113" w:firstLine="454"/>
      <w:contextualSpacing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51:00Z</dcterms:created>
  <dc:creator>Majitov Nurken</dc:creator>
  <dc:description/>
  <cp:keywords/>
  <dc:language>en-US</dc:language>
  <cp:lastModifiedBy>Majitov Nurken</cp:lastModifiedBy>
  <dcterms:modified xsi:type="dcterms:W3CDTF">2011-08-30T02:51:00Z</dcterms:modified>
  <cp:revision>3</cp:revision>
  <dc:subject/>
  <dc:title/>
</cp:coreProperties>
</file>