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акультативного 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Биология. Система живой природы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й класс</w:t>
      </w:r>
    </w:p>
    <w:p>
      <w:pPr>
        <w:pStyle w:val="Normal"/>
        <w:jc w:val="center"/>
        <w:rPr/>
      </w:pPr>
      <w:r>
        <w:rPr/>
        <w:t>Шеховцова.Н.С, учитель биологии и химии</w:t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Программа факультативного курса “Биология. Система живой природы” рассчитана на учащихся 6 или 7 класса и предполагает знакомство с основными критериями видов животных и растений. Учащиеся приобретут навыки определения натуральных объектов с помощью определителей. </w:t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ведение 2 часа</w:t>
      </w:r>
    </w:p>
    <w:p>
      <w:pPr>
        <w:pStyle w:val="Normal"/>
        <w:rPr/>
      </w:pPr>
      <w:r>
        <w:rPr/>
        <w:t>Система органического мира. Великие систематики. Аристотель. Жан Бюффон. Карл Линне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истематика растений 16 часов</w:t>
      </w:r>
    </w:p>
    <w:p>
      <w:pPr>
        <w:pStyle w:val="Normal"/>
        <w:rPr/>
      </w:pPr>
      <w:r>
        <w:rPr/>
        <w:t>Низшие растения. Водоросли. Особенности их строения и жизнедеятельности.</w:t>
      </w:r>
    </w:p>
    <w:p>
      <w:pPr>
        <w:pStyle w:val="Normal"/>
        <w:rPr/>
      </w:pPr>
      <w:r>
        <w:rPr/>
        <w:t>Роль водорослей в природе. Практическое значение и охрана водорослей.</w:t>
      </w:r>
    </w:p>
    <w:p>
      <w:pPr>
        <w:pStyle w:val="Normal"/>
        <w:rPr/>
      </w:pPr>
      <w:r>
        <w:rPr/>
        <w:t>Высшие растения. Псилофиты – первые наземные растения. Мхи, строение и жизнедеятельность, роль в природе. Хозяйственное значение.</w:t>
      </w:r>
    </w:p>
    <w:p>
      <w:pPr>
        <w:pStyle w:val="Normal"/>
        <w:rPr/>
      </w:pPr>
      <w:r>
        <w:rPr/>
        <w:t>Папоротники, их строение и жизнедеятельность. Роль в природе и значение в жизни человека.</w:t>
      </w:r>
    </w:p>
    <w:p>
      <w:pPr>
        <w:pStyle w:val="Normal"/>
        <w:rPr/>
      </w:pPr>
      <w:r>
        <w:rPr/>
        <w:t>Семенные растения. Особенности строения и жизнедеятельности голосеменных.</w:t>
      </w:r>
    </w:p>
    <w:p>
      <w:pPr>
        <w:pStyle w:val="Normal"/>
        <w:rPr/>
      </w:pPr>
      <w:r>
        <w:rPr/>
        <w:t>Многообразие голосеменных, их роль в природе и жизни человека.</w:t>
      </w:r>
    </w:p>
    <w:p>
      <w:pPr>
        <w:pStyle w:val="Normal"/>
        <w:rPr/>
      </w:pPr>
      <w:r>
        <w:rPr/>
        <w:t>Покрытосеменные растения, особенности их строения и жизнедеятельности. Классификация Покрытосеменных.</w:t>
      </w:r>
    </w:p>
    <w:p>
      <w:pPr>
        <w:pStyle w:val="Normal"/>
        <w:rPr/>
      </w:pPr>
      <w:r>
        <w:rPr/>
        <w:t xml:space="preserve">Класс Двудольные. Семейство Крестоцветные. Семейство Бобовых. Семейство Розоцветных. Семейство Пасленовых. </w:t>
      </w:r>
    </w:p>
    <w:p>
      <w:pPr>
        <w:pStyle w:val="Normal"/>
        <w:rPr/>
      </w:pPr>
      <w:r>
        <w:rPr/>
        <w:t>Класс Однодольные. Семейство Лилейные. Семейство Злаковые.</w:t>
      </w:r>
    </w:p>
    <w:p>
      <w:pPr>
        <w:pStyle w:val="Normal"/>
        <w:rPr/>
      </w:pPr>
      <w:r>
        <w:rPr/>
        <w:t>Влияние деятельности человека на видовое разнообразие растений. Охрана растени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истематика животных 16 часов</w:t>
      </w:r>
    </w:p>
    <w:p>
      <w:pPr>
        <w:pStyle w:val="Normal"/>
        <w:rPr/>
      </w:pPr>
      <w:r>
        <w:rPr/>
        <w:t>Простейшие. Корненожки. Радиолярии. Солнечники. Споровики. Жгутиконосцы. Инфузории.</w:t>
      </w:r>
    </w:p>
    <w:p>
      <w:pPr>
        <w:pStyle w:val="Normal"/>
        <w:rPr/>
      </w:pPr>
      <w:r>
        <w:rPr/>
        <w:t xml:space="preserve">Многоклеточные животные. </w:t>
      </w:r>
    </w:p>
    <w:p>
      <w:pPr>
        <w:pStyle w:val="Normal"/>
        <w:rPr/>
      </w:pPr>
      <w:r>
        <w:rPr/>
        <w:t>Беспозвоночные.</w:t>
      </w:r>
    </w:p>
    <w:p>
      <w:pPr>
        <w:pStyle w:val="Normal"/>
        <w:rPr/>
      </w:pPr>
      <w:r>
        <w:rPr/>
        <w:t>Тип Губки. Классы: Известковые, Стеклянные, Обыкновенные.</w:t>
      </w:r>
    </w:p>
    <w:p>
      <w:pPr>
        <w:pStyle w:val="Normal"/>
        <w:rPr/>
      </w:pPr>
      <w:r>
        <w:rPr/>
        <w:t>Тип Кишечнополостные. Классы: гидроидные, Сцифоидные, Коралловые полипы.</w:t>
      </w:r>
    </w:p>
    <w:p>
      <w:pPr>
        <w:pStyle w:val="Normal"/>
        <w:rPr/>
      </w:pPr>
      <w:r>
        <w:rPr/>
        <w:t>Тип Плоские черви. Классы: Ресничные, Сосальщики, Ленточные.</w:t>
      </w:r>
    </w:p>
    <w:p>
      <w:pPr>
        <w:pStyle w:val="Normal"/>
        <w:rPr/>
      </w:pPr>
      <w:r>
        <w:rPr/>
        <w:t xml:space="preserve">Тип Круглые черви. </w:t>
      </w:r>
    </w:p>
    <w:p>
      <w:pPr>
        <w:pStyle w:val="Normal"/>
        <w:rPr/>
      </w:pPr>
      <w:r>
        <w:rPr/>
        <w:t>Тип Кольчатые черви. Классы: Многощетинковые, Малощетинковые, Пиявки.</w:t>
      </w:r>
    </w:p>
    <w:p>
      <w:pPr>
        <w:pStyle w:val="Normal"/>
        <w:rPr/>
      </w:pPr>
      <w:r>
        <w:rPr/>
        <w:t>Тип Моллюски. Классы: брюхоногие, Двустворчатые, Головоногие.</w:t>
      </w:r>
    </w:p>
    <w:p>
      <w:pPr>
        <w:pStyle w:val="Normal"/>
        <w:rPr/>
      </w:pPr>
      <w:r>
        <w:rPr/>
        <w:t>Тип Иглокожие. Классы: Морские лилии, Морские звезды, Морские Ежи, Голотурии, Офиуры.</w:t>
      </w:r>
    </w:p>
    <w:p>
      <w:pPr>
        <w:pStyle w:val="Normal"/>
        <w:rPr/>
      </w:pPr>
      <w:r>
        <w:rPr/>
        <w:t>Тип Членистоногие. Классы: Ракообразные, Паукообразные, Насекомые. Отряды Насекомых: Таракановые, Прямокрылые, Уховертки, Поденки, Стрекозы, Вши, Жуки, Клопы, Бабочки, Равнокрылые, Двукрылые, блохи, Перепончатокрылы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звоночные.</w:t>
      </w:r>
    </w:p>
    <w:p>
      <w:pPr>
        <w:pStyle w:val="Normal"/>
        <w:rPr/>
      </w:pPr>
      <w:r>
        <w:rPr/>
        <w:t>Тип Хордовые. Класс Хрящевые рыбы Отряды: Акулы, Скаты, Химерообразные. Класс Костные рыбы. Отряды: Осетрообразные, Сельдеобразные, Лососеобразные, Карпообразные, Окунеобразные.</w:t>
      </w:r>
    </w:p>
    <w:p>
      <w:pPr>
        <w:pStyle w:val="Normal"/>
        <w:rPr/>
      </w:pPr>
      <w:r>
        <w:rPr/>
        <w:t>Класс Земноводные. Отряды: Бесхвостые, Хвостатые, Безногие.</w:t>
      </w:r>
    </w:p>
    <w:p>
      <w:pPr>
        <w:pStyle w:val="Normal"/>
        <w:rPr/>
      </w:pPr>
      <w:r>
        <w:rPr/>
        <w:t xml:space="preserve">Класс Пресмыкающиеся. Отряды: Чешуекрылые, Черепахи, Крокодилы. </w:t>
      </w:r>
    </w:p>
    <w:p>
      <w:pPr>
        <w:pStyle w:val="Normal"/>
        <w:rPr/>
      </w:pPr>
      <w:r>
        <w:rPr/>
        <w:t>Класс Птицы. Отряды: Пингвины, Страусообразные, Нандуобразные, Казуарообразные, Гусеобразные, Дневные хищники, Совы, Куриные, Воробьиные, Голенастые.</w:t>
      </w:r>
    </w:p>
    <w:p>
      <w:pPr>
        <w:pStyle w:val="Normal"/>
        <w:rPr/>
      </w:pPr>
      <w:r>
        <w:rPr/>
        <w:t>Класс Млекопитающие. Отряды: Однопроходные, Сумчатые, Насекомоядные, Рукокрылые, Грызуны, Зайцеобразные, Китообразные, Ластоногие, Хоботные, Хищные, Парнокопытные, Непарнокопытные, Приматы. Животный мир и хозяйственная деятельность челове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ключение 2 часа</w:t>
      </w:r>
    </w:p>
    <w:p>
      <w:pPr>
        <w:pStyle w:val="Normal"/>
        <w:rPr/>
      </w:pPr>
      <w:r>
        <w:rPr/>
        <w:t>Законы Казахстана об охране живой природы. Система мониторин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ния умения навыки</w:t>
      </w:r>
    </w:p>
    <w:p>
      <w:pPr>
        <w:pStyle w:val="Normal"/>
        <w:rPr/>
      </w:pPr>
      <w:r>
        <w:rPr/>
        <w:t>Знания по систематике растений и животных, умение работать со словарем биологических терминов, составление описания признаков конкретных видов растений и животных, навыки работы с определителем и определительными карточками.</w:t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а для учащихся </w:t>
      </w:r>
    </w:p>
    <w:p>
      <w:pPr>
        <w:pStyle w:val="Normal"/>
        <w:rPr/>
      </w:pPr>
      <w:r>
        <w:rPr/>
        <w:t xml:space="preserve">Губанов И.А. и др. Определитель высших растений. – М.: Просвещение, 2003. </w:t>
      </w:r>
    </w:p>
    <w:p>
      <w:pPr>
        <w:pStyle w:val="Normal"/>
        <w:rPr/>
      </w:pPr>
      <w:r>
        <w:rPr/>
        <w:t>Плавильщиков Н.Н. Определитель насекомых. – М.: Топикал, 2005.</w:t>
      </w:r>
    </w:p>
    <w:p>
      <w:pPr>
        <w:pStyle w:val="Normal"/>
        <w:rPr/>
      </w:pPr>
      <w:r>
        <w:rPr/>
        <w:t>Рябицев В.К. Птицы Урала, Приуралья и западной Сибири. Справочник-определитель. Екатеринбург. Изд. Урал. Универ.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ab/>
              <w:t>Введение. Система органического ми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ликие систематики. Аристотель. Жан Бюффон. Карл Линн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шие растения. Водоросли. Особенности их строения и жизне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ль водорослей в природе. Практическое значение и охрана водоросл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видов данной группы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шие растения. Псилофиты – первые наземные растения. Мхи, строение и жизнедеятельность, роль в природе. Хозяйственное знач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видов данной группы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поротники, их строение и жизнедеятельность. Роль в природе и значение в жизни челове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видов данной группы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ные растения. Особенности строения и жизнедеятелбности голосеме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гообразие голосеменных, их роль в природе и жизни челове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видов данной группы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крытосеменные растения, особенности их строения и жизнедеятельности. Классификация Покрытосеменны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видов данной группы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асс Двудольные. Семейство Крестоцветные. Семейство Бобовых. Семейство Розоцветных. Семейство Пасленов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видов данной группы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асс Однодольные. Семейство Лилейные. Семейство Злаков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видов данной группы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видов данной группы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лючительное занятие. Влияние деятельности человека на видовое разнообразие растений. Охрана раст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животных 16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стейшие. Корненожки. Радиолярии. Солнечники. Споровики. Жгутиконосцы. Инфузор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леточные животны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позвоно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п Губки. Классы: Известковые, Стеклянные, Обыкновен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п Кишечнополостные. Классы: гидроидные, Сцифоидные, Коралловые полип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оские черви. Классы: Ресничные, Сосальщики, Ленто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ип Круглые черв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п Кольчатые черви. Классы: Многощетинковые, Малощетинковые, Пияв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оллюски. Классы: брюхоногие, Двустворчатые, Головоно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п Иглокожие. Классы: Морские лилии, Морские звезды, Морские Ежи, Голотурии, Офиур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Членистоногие. Классы: Ракообразные, Паукообразные, Насекомые. Отряды Насекомых: Таракановые, Прямокрылые, Уховертки, Поденки, Стрекозы, Вши, Жуки, Клопы, Бабочки, Равнокрылые, Двукрылые, блохи, Перепончатокрыл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 Хордовые. Класс Хрящевые рыбы Отряды: Акулы, Скаты, Химерообразные. Класс Костные рыбы. Отряды: Осетрообразные, Сельдеобразные, Лососеобразные, Карпообразные, Окунеобраз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емноводные. Отряды: Бесхвостые, Хвостатые, Безно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 Пресмыкающиеся. Отряды: Чешуекрылые, Черепахи, Крокодил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тицы. Отряды: Пингвины, Страусообразные, Нандуобразные, Казуарообразные, Гусеобразные, Дневные хищники, Совы, Куриные, Воробьиные, Голенаст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. Определение данной группы животн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Млекопитающие. Отряды: Однопроходные, Сумчатые, Насекомоядные, Рукокрылые, Грызуны, Зайцеобразные, Китообразные, Ластоногие, Хоботные, Хищные, Парнокопытные, Непарнокопытные, Приматы. Животный мир и хозяйственная деятельность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 Определение данной группы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оны Казахстана  об охране живой природы. Система мониторин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Calibri" w:hAnsi="Calibri" w:cs="Calibri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Calibri" w:hAnsi="Calibri" w:cs="Calibri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pacing w:val="5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basedOn w:val="Style14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21">
    <w:name w:val="Font Style21"/>
    <w:basedOn w:val="Style14"/>
    <w:qFormat/>
    <w:rPr>
      <w:rFonts w:ascii="Calibri" w:hAnsi="Calibri" w:cs="Calibri"/>
      <w:sz w:val="16"/>
      <w:szCs w:val="16"/>
    </w:rPr>
  </w:style>
  <w:style w:type="character" w:styleId="FontStyle22">
    <w:name w:val="Font Style22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 w:before="0" w:after="0"/>
    </w:pPr>
    <w:rPr>
      <w:rFonts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113" w:firstLine="45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46:00Z</dcterms:created>
  <dc:creator>Majitov Nurken</dc:creator>
  <dc:description/>
  <cp:keywords/>
  <dc:language>en-US</dc:language>
  <cp:lastModifiedBy>Majitov Nurken</cp:lastModifiedBy>
  <dcterms:modified xsi:type="dcterms:W3CDTF">2011-08-30T02:46:00Z</dcterms:modified>
  <cp:revision>3</cp:revision>
  <dc:subject/>
  <dc:title/>
</cp:coreProperties>
</file>