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52"/>
          <w:szCs w:val="52"/>
          <w:lang w:val="kk-KZ"/>
        </w:rPr>
        <w:t xml:space="preserve">       </w:t>
      </w:r>
      <w:r>
        <w:rPr>
          <w:sz w:val="32"/>
          <w:szCs w:val="32"/>
          <w:lang w:val="kk-KZ"/>
        </w:rPr>
        <w:t xml:space="preserve">Ақтөбе облысы Шалқар қаласы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 xml:space="preserve">                  №</w:t>
      </w:r>
      <w:r>
        <w:rPr>
          <w:sz w:val="32"/>
          <w:szCs w:val="32"/>
          <w:lang w:val="kk-KZ"/>
        </w:rPr>
        <w:t>2 мектеп-гимназияс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                                                 </w:t>
      </w:r>
      <w:r>
        <w:rPr>
          <w:sz w:val="32"/>
          <w:szCs w:val="32"/>
          <w:lang w:val="kk-KZ"/>
        </w:rPr>
        <w:t xml:space="preserve">Ғ. І. Суқашева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</w:t>
      </w:r>
      <w:r>
        <w:rPr>
          <w:b/>
          <w:i/>
          <w:sz w:val="40"/>
          <w:szCs w:val="40"/>
          <w:lang w:val="kk-KZ"/>
        </w:rPr>
        <w:t>Ағылшын тілі грамматикасы</w:t>
      </w:r>
    </w:p>
    <w:p>
      <w:pPr>
        <w:pStyle w:val="Normal"/>
        <w:rPr/>
      </w:pPr>
      <w:r>
        <w:rPr>
          <w:sz w:val="40"/>
          <w:szCs w:val="40"/>
          <w:lang w:val="kk-KZ"/>
        </w:rPr>
        <w:t xml:space="preserve">           </w:t>
      </w:r>
      <w:r>
        <w:rPr>
          <w:i/>
          <w:sz w:val="40"/>
          <w:szCs w:val="40"/>
          <w:lang w:val="kk-KZ"/>
        </w:rPr>
        <w:t xml:space="preserve"> </w:t>
      </w:r>
      <w:r>
        <w:rPr>
          <w:i/>
          <w:sz w:val="32"/>
          <w:szCs w:val="32"/>
          <w:lang w:val="kk-KZ"/>
        </w:rPr>
        <w:t>(10-11 сыныпқа арналған бағдарлама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</w:t>
      </w:r>
      <w:r>
        <w:rPr>
          <w:lang w:val="kk-KZ"/>
        </w:rPr>
        <w:t xml:space="preserve">Қазақстан Республикасының Білім және ғылым Министерінің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мемлекеттік 2002 жылғы стандартына  және 2009 жылғы  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lang w:val="kk-KZ"/>
        </w:rPr>
        <w:t>әдістемелік хатына  сәйкес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                               </w:t>
      </w:r>
      <w:r>
        <w:rPr>
          <w:b/>
          <w:lang w:val="kk-KZ"/>
        </w:rPr>
        <w:t>Түсінік ха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</w:t>
      </w:r>
      <w:r>
        <w:rPr>
          <w:lang w:val="kk-KZ"/>
        </w:rPr>
        <w:t xml:space="preserve">Әлемдік өркениетке ілесе біздің мемлекетіміздің халықаралық   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деңгейде әр салада түбегейлі өзгерістер енгізуі, достық,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ынтымақтастық қатынастар орнатуы , шет тілінің маңыздылығы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арттырып отыр.Шетел тілін үйрене отырып оқушы , өз білімі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шыңдайды, басқа ел туралы кең көлемде мағұлматтар алады,салт –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дәстүрін, мәдениетін таниды.Сауатты жазып сауатты сөйлеу үшін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оқушыға тек қана сөздік қорды молайту жеткіліксіз, сонымен қатар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оқушы грамматикалық сауатты болуы шарт. Ағылшын тілінде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грамматиканы жақсы үйрену тілді жақсы үйренудің негізгі шарты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Грамматика – тілдің құрлымдық ерекшелігі. Грамматика жоқ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жерде тіл туралы айтуға болмайды. Сондықтан грамматикан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жақсы меңгерту- тілдің құрлымдық ерекшеліктерін танымдық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жақтан дәл анық түсіндіру. Осы орайда бұл бағдарламалық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курстың оқушыға пайдасы зор.Бағдарламада берілген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грамматикалық тақырыптарды меңгере отырып оқушы оны іс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жүзінде көрсетіп,жеке тапсырмалар арқылы бекіте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           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lang w:val="kk-KZ"/>
        </w:rPr>
        <w:t xml:space="preserve">  </w:t>
      </w:r>
      <w:r>
        <w:rPr>
          <w:b/>
          <w:i/>
          <w:lang w:val="kk-KZ"/>
        </w:rPr>
        <w:t>Күтілетін нәтижелер</w:t>
      </w:r>
      <w:r>
        <w:rPr>
          <w:b/>
          <w:lang w:val="kk-KZ"/>
        </w:rPr>
        <w:t>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Белгілі бір шақтарға байланысты сөйлемдерді қатесіз сауатты жазу.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Фразалық етістіктерді, демеуліктерді, есептік, реттік сан есімдерді,сын есімнің шырайларын дұрыс қолдана білу.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Сөйлемде түбірді,үтеуді ажырата білу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Төл сөз бен автор сөзінде шақтарды дұрыс байланыстыра білу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Ағылшын мақал- мәтелдерінің қазақша баламасын меңгеру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Оқытылып отырған ел бойынша ұлтық нақыштары мен  сол елдің рәміздерін салт-дәстүрін, мерекелерін , басқару органдарын  білу.</w:t>
      </w:r>
    </w:p>
    <w:p>
      <w:pPr>
        <w:pStyle w:val="Normal"/>
        <w:rPr>
          <w:i/>
          <w:i/>
          <w:sz w:val="36"/>
          <w:szCs w:val="36"/>
          <w:lang w:val="kk-KZ"/>
        </w:rPr>
      </w:pPr>
      <w:r>
        <w:rPr>
          <w:i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i/>
          <w:lang w:val="kk-KZ"/>
        </w:rPr>
        <w:t>Мақсат міндеттері</w:t>
      </w:r>
      <w:r>
        <w:rPr>
          <w:lang w:val="kk-KZ"/>
        </w:rPr>
        <w:t>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i/>
          <w:i/>
          <w:lang w:val="kk-KZ"/>
        </w:rPr>
      </w:pPr>
      <w:r>
        <w:rPr>
          <w:i/>
          <w:lang w:val="kk-KZ"/>
        </w:rPr>
        <w:t>Грамматикалық тақырыптарды меңгерту: етістікке қарап сөйлемдегі шақты, жұрнақ, жалғауды ажырата білу.Есімдіктерді дұрыс қолдану.</w:t>
      </w:r>
    </w:p>
    <w:p>
      <w:pPr>
        <w:pStyle w:val="Normal"/>
        <w:ind w:left="360" w:hanging="0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2.Оқушылардың ауызекі сөйлеу қабілетін арттыру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.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3.Сөздік қорын дамыту.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 xml:space="preserve">4.Ел тану қабілетін жетілдіре отырып сол елдің салт- дәстүрі мен әдет –ғұрыптарын терең меңгерту. </w:t>
      </w:r>
    </w:p>
    <w:p>
      <w:pPr>
        <w:pStyle w:val="Normal"/>
        <w:ind w:left="360" w:hanging="0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</w:t>
            </w:r>
            <w:r>
              <w:rPr>
                <w:lang w:val="kk-KZ"/>
              </w:rPr>
              <w:t>Өтілетін тақырып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>мерзім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&amp; te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 Ten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&amp; te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&amp; te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Continuou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Perfe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ticles. Articles in Predicativ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rticle with professio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jectives. Degrees of comparison.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onou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Verb. Modal verb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. Forming the Passive Vo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umer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ositio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oun. Countable and Uncountable nou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etical method: explai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method: doing exercises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34 </w:t>
            </w:r>
            <w:r>
              <w:rPr>
                <w:lang w:val="kk-KZ"/>
              </w:rPr>
              <w:t>сағ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1-2. Жалпы осы шақтың  (күнделікті, әрқашан, әдетте , жиі, сирек 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т.б.) болымды,  болымсыз, сұраулы сөйлемдерде қолданылу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3-4. Өткен шақтың қолданылуы. Дұрыс және бұрыс етістіктер.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Көмекші етістік «did» .  Сұраулы, болымды, болымсыз сөйлемдер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5-6. Келер шақтың қолдану ерекшеліктері «to be going to do 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something» құрлымы мен оның ерекшеліктері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7.Өткенді қайталау.Оқушы білімін тексеру . Тест жұмысын ал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8-9. Аяқталған осы шақ туралы мағұлмат беру. Болымды,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болымсыз, сұраулы сөйлемдердің жасалу жолы. Never, just, ever     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үстеулерінің сөйлемде қолдану ерекшеліктер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10-11. Созылыңқы осы шақ , жасалу жолы « ing» жалғауының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қолданылу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12-13. Созылыңқы өткен шақты  меңгерту сөйлем құрлымы,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жасалу жолы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14 .Меңгерген материалдарға бақылау жұмысы, жазба жұмысы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15-16. Аяқталған өткен шақты меңгерту, жаттығу жұмыстар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17-18. Артикльдер. Белгілі және белгісіздік артикльдері. Ел, жер,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су аттарына  байланысты  қолдану ерекшеліктері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19-20. Сын есім. Сын есімнің шырайлары. Жай, салыстырмалы,      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күшейтпелі шырайлар.Дұрыс және бұрыс сын есімдердің жасалу 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жолдары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21. Бақылау жұмысын алу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22-23. Есімдіктер. Жекеше және көпше түрі. Жіктелуі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24-25. Етістіктер. Can, May, Must модальды етістіктерінің қолдан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ерекшеліктер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26-27. Ырықты , Ызықсыз етіс. Айырмашылықтары, жасалу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жолдары Ырықсыз етісте  қолданылмайтын етістіктер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28. Бақылау жұмысы.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29-30.Сан есім. Есептік және реттік сан есімдер. Реттік сан есім 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жасайтын жұрнақтар. Ережеге бағынбайтын реттік сан есімдер. 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Сағат айтуды меңгерт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31-32. Демеуліктер туралы мағұлмат. Сөйлем және сөз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тіркестерімен қолдану  ерекшеліктер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33-34. Зат есім. Саналатын , саналмайтын зат есімдер. Жекеше , 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көпше түрі. Жіктелуі.  Қорытынды бақылау 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Пайдаланға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5"/>
        </w:numPr>
        <w:rPr>
          <w:b/>
          <w:b/>
          <w:lang w:val="kk-KZ"/>
        </w:rPr>
      </w:pPr>
      <w:r>
        <w:rPr>
          <w:b/>
          <w:lang w:val="kk-KZ"/>
        </w:rPr>
        <w:t>Курасовская И. Грамматика английского язык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Справочник школьника. Москва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И.А.Грузинская Грамматика английского язык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Рогова Г.В. Английский за два год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 xml:space="preserve">Клементьева Т.Б. Шеннон Д.А. Счастливый 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       </w:t>
      </w:r>
      <w:r>
        <w:rPr>
          <w:b/>
          <w:lang w:val="kk-KZ"/>
        </w:rPr>
        <w:t>английский – 2. Учебник 7-9 кл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Английский язык – учебно-методическое пособие и сборник тестов для поступающих в ВУЗ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Книга для чтения. Счастливый английский – 2. Клементьева Т.Б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Грамматика английского языка в таблицах. ООО «Виктория плюс»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Приложения журналу «Иностранные языки в школе»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Республиканский методика-педогогический журнал «Иностранный язык в школе»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en-US"/>
        </w:rPr>
        <w:t>Essential Grammar in Use. Raymond Murphy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Курасовская И. Грамматика английского язык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И.А.Грузинская Грамматика английского язык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 xml:space="preserve">Клементьева Т.Б. Шеннон Д.А. Счастливый 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      </w:t>
      </w:r>
      <w:r>
        <w:rPr>
          <w:b/>
          <w:lang w:val="kk-KZ"/>
        </w:rPr>
        <w:t>английский – 2. Учебник 7-9 кл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Книга для чтения. Счастливый английский – 2. Клементьева Т.Б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Грамматика английского языка в таблицах. ООО «Виктория плюс»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20:00Z</dcterms:created>
  <dc:creator>Customer</dc:creator>
  <dc:description/>
  <cp:keywords/>
  <dc:language>en-US</dc:language>
  <cp:lastModifiedBy>Customer</cp:lastModifiedBy>
  <dcterms:modified xsi:type="dcterms:W3CDTF">2011-03-31T16:23:00Z</dcterms:modified>
  <cp:revision>1</cp:revision>
  <dc:subject/>
  <dc:title>       Ақтөбе облысы Шалқар қалас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201000000000001024110</vt:lpwstr>
  </property>
</Properties>
</file>