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lang w:val="kk-KZ"/>
        </w:rPr>
      </w:pPr>
      <w:r>
        <w:rPr>
          <w:rFonts w:cs="Times New Roman" w:ascii="Times New Roman" w:hAnsi="Times New Roman"/>
          <w:b/>
          <w:sz w:val="32"/>
          <w:szCs w:val="32"/>
          <w:lang w:val="kk-KZ"/>
        </w:rPr>
        <w:t>Тамыз конференциясы</w:t>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pict>
          <v:shapetype id="_x0000_t172" coordsize="21600,21600" o:spt="172" adj="12000" path="m0@1l21600,em,21600l21600@2e">
            <v:stroke joinstyle="miter"/>
            <v:formulas>
              <v:f eqn="val #0"/>
              <v:f eqn="sum 0 @0 0"/>
              <v:f eqn="sum height 0 @0"/>
            </v:formulas>
            <v:handles>
              <v:h position="0,@1"/>
            </v:handles>
          </v:shapetype>
          <v:shape id="shape_0" fillcolor="#002060" stroked="t" o:allowincell="f" style="position:absolute;margin-left:0pt;margin-top:-184.65pt;width:450.95pt;height:184.55pt;mso-wrap-style:none;v-text-anchor:middle;mso-position-vertical:top" type="_x0000_t172">
            <v:path textpathok="t"/>
            <v:textpath on="t" fitshape="t" string="Баяндама" style="font-family:&quot;Arial Black&quot;;font-size:12pt"/>
            <v:fill o:detectmouseclick="t" type="solid" color2="#ffdf9f"/>
            <v:stroke color="black" weight="9360" joinstyle="miter" endcap="flat"/>
            <w10:wrap type="square"/>
          </v:shape>
        </w:pict>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pPr>
      <w:r>
        <w:rPr>
          <w:rFonts w:cs="Times New Roman" w:ascii="Times New Roman" w:hAnsi="Times New Roman"/>
          <w:b/>
          <w:sz w:val="72"/>
          <w:szCs w:val="72"/>
          <w:lang w:val="kk-KZ"/>
        </w:rPr>
        <w:t xml:space="preserve">Тақырыбы: </w:t>
      </w:r>
      <w:r>
        <w:rPr>
          <w:rFonts w:cs="Times New Roman" w:ascii="Times New Roman" w:hAnsi="Times New Roman"/>
          <w:b/>
          <w:color w:val="C00000"/>
          <w:sz w:val="96"/>
          <w:szCs w:val="96"/>
          <w:lang w:val="kk-KZ"/>
        </w:rPr>
        <w:t>Білім беру мен білім алудағы жаңа тәсілдер</w:t>
      </w:r>
    </w:p>
    <w:p>
      <w:pPr>
        <w:pStyle w:val="Style15"/>
        <w:rPr>
          <w:rFonts w:ascii="Times New Roman" w:hAnsi="Times New Roman" w:cs="Times New Roman"/>
          <w:b/>
          <w:b/>
          <w:color w:val="C00000"/>
          <w:sz w:val="40"/>
          <w:szCs w:val="40"/>
          <w:lang w:val="kk-KZ"/>
        </w:rPr>
      </w:pPr>
      <w:r>
        <w:rPr>
          <w:rFonts w:cs="Times New Roman" w:ascii="Times New Roman" w:hAnsi="Times New Roman"/>
          <w:b/>
          <w:color w:val="C00000"/>
          <w:sz w:val="40"/>
          <w:szCs w:val="40"/>
          <w:lang w:val="kk-KZ"/>
        </w:rPr>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pPr>
      <w:r>
        <w:rPr>
          <w:rFonts w:cs="Times New Roman" w:ascii="Times New Roman" w:hAnsi="Times New Roman"/>
          <w:b/>
          <w:sz w:val="40"/>
          <w:szCs w:val="40"/>
          <w:lang w:val="kk-KZ"/>
        </w:rPr>
        <w:t xml:space="preserve">Дайындаған: Бастауыш сынып мұғалімі, </w:t>
      </w:r>
    </w:p>
    <w:p>
      <w:pPr>
        <w:pStyle w:val="Style15"/>
        <w:rPr/>
      </w:pPr>
      <w:r>
        <w:rPr>
          <w:rFonts w:eastAsia="Times New Roman" w:cs="Times New Roman" w:ascii="Times New Roman" w:hAnsi="Times New Roman"/>
          <w:b/>
          <w:sz w:val="40"/>
          <w:szCs w:val="40"/>
          <w:lang w:val="kk-KZ"/>
        </w:rPr>
        <w:t xml:space="preserve">                        </w:t>
      </w:r>
      <w:r>
        <w:rPr>
          <w:rFonts w:cs="Times New Roman" w:ascii="Times New Roman" w:hAnsi="Times New Roman"/>
          <w:b/>
          <w:sz w:val="40"/>
          <w:szCs w:val="40"/>
          <w:lang w:val="kk-KZ"/>
        </w:rPr>
        <w:t>Асанбаева Гүлшат Қайыржанқызы</w:t>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Style15"/>
        <w:rPr/>
      </w:pPr>
      <w:r>
        <w:rPr>
          <w:rFonts w:eastAsia="Times New Roman" w:cs="Times New Roman" w:ascii="Times New Roman" w:hAnsi="Times New Roman"/>
          <w:b/>
          <w:sz w:val="40"/>
          <w:szCs w:val="40"/>
          <w:lang w:val="kk-KZ"/>
        </w:rPr>
        <w:t xml:space="preserve">                             </w:t>
      </w:r>
      <w:r>
        <w:rPr>
          <w:rFonts w:cs="Times New Roman" w:ascii="Times New Roman" w:hAnsi="Times New Roman"/>
          <w:b/>
          <w:sz w:val="40"/>
          <w:szCs w:val="40"/>
          <w:lang w:val="kk-KZ"/>
        </w:rPr>
        <w:t>Атбасар қ.2012жыл</w:t>
      </w:r>
    </w:p>
    <w:p>
      <w:pPr>
        <w:pStyle w:val="Style15"/>
        <w:rPr>
          <w:rFonts w:ascii="Times New Roman" w:hAnsi="Times New Roman" w:cs="Times New Roman"/>
          <w:b/>
          <w:b/>
          <w:sz w:val="40"/>
          <w:szCs w:val="40"/>
          <w:lang w:val="kk-KZ"/>
        </w:rPr>
      </w:pPr>
      <w:r>
        <w:rPr>
          <w:rFonts w:eastAsia="Times New Roman" w:cs="Times New Roman" w:ascii="Times New Roman" w:hAnsi="Times New Roman"/>
          <w:b/>
          <w:sz w:val="40"/>
          <w:szCs w:val="40"/>
          <w:lang w:val="kk-KZ"/>
        </w:rPr>
        <w:t xml:space="preserve">                     </w:t>
      </w:r>
      <w:r>
        <w:rPr>
          <w:rFonts w:cs="Times New Roman" w:ascii="Times New Roman" w:hAnsi="Times New Roman"/>
          <w:b/>
          <w:sz w:val="28"/>
          <w:szCs w:val="28"/>
          <w:lang w:val="kk-KZ"/>
        </w:rPr>
        <w:t>Білім беру мен білім алудағы жаңа тәсілдер</w:t>
      </w:r>
    </w:p>
    <w:p>
      <w:pPr>
        <w:pStyle w:val="Style15"/>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rPr>
        <w:t xml:space="preserve">Егеменді еліміздің ертеңгі тізгінін ұстар иесі - бүгінгі жас ұрпақ. Егеменді еліміздің еңсесі енді көтеріліп , </w:t>
      </w:r>
      <w:r>
        <w:rPr>
          <w:rFonts w:cs="Times New Roman" w:ascii="Times New Roman" w:hAnsi="Times New Roman"/>
          <w:sz w:val="28"/>
          <w:szCs w:val="28"/>
          <w:lang w:val="kk-KZ"/>
        </w:rPr>
        <w:t>тәуелсіз ел атанып, төбемізге ту тігіп, тіліміздің мәртебесі артып, әлемге атымызды  танытып жатқан кезеңде ұлттың, елдің болашағы – жас ұрпақ тәрбиесіне де мықты көңіл бөлінуі қажет.</w:t>
      </w:r>
    </w:p>
    <w:p>
      <w:pPr>
        <w:pStyle w:val="Style15"/>
        <w:ind w:firstLine="708"/>
        <w:jc w:val="both"/>
        <w:rPr/>
      </w:pPr>
      <w:r>
        <w:rPr>
          <w:rFonts w:cs="Times New Roman" w:ascii="Times New Roman" w:hAnsi="Times New Roman"/>
          <w:sz w:val="28"/>
          <w:szCs w:val="28"/>
          <w:lang w:val="kk-KZ"/>
        </w:rPr>
        <w:t xml:space="preserve">Осы егеменді, тәуелсіз Қазақстанда өркениетке бастар жолдың бастауы – мектеп десек, мектептің басты тұлғасы, жүрегі – мұғалім.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ектеп жұмысы мен оқушы жетістіктерін өрістетудегі негізгі тұлға – ұстаз болғандықтан, ал сол ұстаз заман  талабына сай болуы үшін - әрқашан ізденуді, білімдерін жетілдіруді, жан-жақты, білікті болуды талап етеді.</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Ұлы ағылшын ағартушысы Уильям Уарт жай мұғалім хабарлайды, жақсы мұғалім түсіндіреді, керемет мұғалім көрсетеді, ұлы мұғалім шабыттандырады деген екен. Ал XXI ғ. нағыз  ұстазы қандай болмақ, кәзіргі заманда Егеменді еліміз тәуелсіз жеріміздің болашағы жас өсіп  келе жатқан ұрпақ қолында. Сол ұрпақты тәрбиелеуде ұстаздар сан түрлі әдіс тәсілдер қолдануда. Кәзір таңда мұғалімдер алдында білім жүйесін, заман талабына сай үйлестіре, жаңа үлгіде жүргізу міндеті туындап білімге бүкіл оқу-әдістемелік жүйеге жаңа талаптар қойылуда. Бұл дегеніміз мұғалімге білім  берудің тиімді жолдарын қарастыру деген сөз. Мұғалаімнің білім беруі мен оқытудың кәзіргі замандағы әдістері негізгі жеті модульге бөлінеді:</w:t>
      </w:r>
    </w:p>
    <w:p>
      <w:pPr>
        <w:pStyle w:val="Style15"/>
        <w:ind w:firstLine="708"/>
        <w:jc w:val="both"/>
        <w:rPr/>
      </w:pPr>
      <w:r>
        <w:rPr>
          <w:rFonts w:cs="Times New Roman" w:ascii="Times New Roman" w:hAnsi="Times New Roman"/>
          <w:sz w:val="28"/>
          <w:szCs w:val="28"/>
          <w:lang w:val="kk-KZ"/>
        </w:rPr>
        <w:t xml:space="preserve">Бізге ұсынылып отырған осы курстың негізгі бағдарламасы - мұғалімнің білім беруі мен оқытудағы әдістерін өзгертудегі жаңа бастама,  яғни бұл бағдарламаның басым бөлігі </w:t>
      </w:r>
      <w:r>
        <w:rPr>
          <w:rFonts w:cs="Times New Roman" w:ascii="Times New Roman" w:hAnsi="Times New Roman"/>
          <w:i/>
          <w:sz w:val="28"/>
          <w:szCs w:val="28"/>
          <w:lang w:val="kk-KZ"/>
        </w:rPr>
        <w:t xml:space="preserve">сындарлы оқыту теориясының </w:t>
      </w:r>
      <w:r>
        <w:rPr>
          <w:rFonts w:cs="Times New Roman" w:ascii="Times New Roman" w:hAnsi="Times New Roman"/>
          <w:sz w:val="28"/>
          <w:szCs w:val="28"/>
          <w:lang w:val="kk-KZ"/>
        </w:rPr>
        <w:t>негіздерін қамтыған. Бұл теория оқушылардың ойлануын дамытуда олардың бұрынғы алған білімдері мен жаңа немесе сыныптағы түрлі дерек көздерінен,   мұғалімнен, оқулықтан және достарынан алған білімдерімен өзара әрекеттесуі жағдайында жүзеге асады деген тұжырымға негізделген. Мұғалаімнің білім беруі мен оқытудың кәзіргі замандағы әдістері негізгі жеті модульге бөлінеді:</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мен білім алудағы жаңа тәсілдер.</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Сыни тұрғыдан ойлауға үйрету.</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үшін бағалау және оқуды бағалау.</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де ақпараттық-коммуникациялық технологияларды пайдалану.</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Талантты және дарынды балаларды оқыту.</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ң жас ерекшеліктеріне сәйкес білім беру оқыту.</w:t>
      </w:r>
    </w:p>
    <w:p>
      <w:pPr>
        <w:pStyle w:val="Style15"/>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дегі басқару және көшбасшылық.</w:t>
      </w:r>
    </w:p>
    <w:p>
      <w:pPr>
        <w:pStyle w:val="Style15"/>
        <w:ind w:firstLine="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Осы курста біз аталған жеті модульдің сабақта қарастырылған идеялары мен байланысын қарастырдық. </w:t>
      </w:r>
    </w:p>
    <w:p>
      <w:pPr>
        <w:pStyle w:val="Style15"/>
        <w:ind w:firstLine="360"/>
        <w:jc w:val="both"/>
        <w:rPr>
          <w:rFonts w:ascii="Times New Roman" w:hAnsi="Times New Roman" w:cs="Times New Roman"/>
          <w:sz w:val="28"/>
          <w:szCs w:val="28"/>
          <w:lang w:val="kk-KZ"/>
        </w:rPr>
      </w:pPr>
      <w:r>
        <w:rPr>
          <w:rFonts w:cs="Times New Roman" w:ascii="Times New Roman" w:hAnsi="Times New Roman"/>
          <w:i/>
          <w:sz w:val="28"/>
          <w:szCs w:val="28"/>
          <w:lang w:val="kk-KZ"/>
        </w:rPr>
        <w:t>Білім беру мен білім алудағы жаңа тәсілдер-</w:t>
      </w:r>
      <w:r>
        <w:rPr>
          <w:rFonts w:cs="Times New Roman" w:ascii="Times New Roman" w:hAnsi="Times New Roman"/>
          <w:sz w:val="28"/>
          <w:szCs w:val="28"/>
          <w:lang w:val="kk-KZ"/>
        </w:rPr>
        <w:t xml:space="preserve"> бұл жеті модульда қарастырылатын білім беру мен білім алудағы жаңа тәсілдері, сонымен қатар «Диалог негізінде оқыту және оқу» және «Қалай оқыту керектігін үйрету» деген атауларға негіз болып, соны кеңінен қарастыратын модуль.  Білім беру мен білім алу барысында оқушылардың өзара білім алмасуын, оқушымен мұғалімнің арасындағы байланыстың негізгі құралы бұл- диалог екенін меңзейді. Яғни, осы диалог сабақ барысында тиімді қолданылса, оқушылар өздерінің ойларын, көзқарастарын жан-жақты, еркін айтуына, дамуына көмектеседі. Ал «Қалай оқыту керектігін үйрету»  оқушылардың алған білімдерін есте сақтап, қосымша өздігінен ізденіп оқуға, яғни, білім жинау жауапкершілігін түсінуге мұғалім қандай іс-әрекет жасауын қарастырады.</w:t>
      </w:r>
    </w:p>
    <w:p>
      <w:pPr>
        <w:pStyle w:val="Style15"/>
        <w:ind w:left="720" w:hanging="0"/>
        <w:jc w:val="both"/>
        <w:rPr/>
      </w:pPr>
      <w:r>
        <w:rPr>
          <w:rFonts w:cs="Times New Roman" w:ascii="Times New Roman" w:hAnsi="Times New Roman"/>
          <w:i/>
          <w:sz w:val="28"/>
          <w:szCs w:val="28"/>
          <w:lang w:val="kk-KZ"/>
        </w:rPr>
        <w:t xml:space="preserve">Сыни тұрғыдан ойлауға үйрету- </w:t>
      </w:r>
      <w:r>
        <w:rPr>
          <w:rFonts w:cs="Times New Roman" w:ascii="Times New Roman" w:hAnsi="Times New Roman"/>
          <w:sz w:val="28"/>
          <w:szCs w:val="28"/>
          <w:lang w:val="kk-KZ"/>
        </w:rPr>
        <w:t>оқушылардың да, мұғалімдердің де білім алу</w:t>
      </w:r>
    </w:p>
    <w:p>
      <w:pPr>
        <w:pStyle w:val="Style15"/>
        <w:jc w:val="both"/>
        <w:rPr/>
      </w:pPr>
      <w:r>
        <w:rPr>
          <w:rFonts w:cs="Times New Roman" w:ascii="Times New Roman" w:hAnsi="Times New Roman"/>
          <w:sz w:val="28"/>
          <w:szCs w:val="28"/>
          <w:lang w:val="kk-KZ"/>
        </w:rPr>
        <w:t>және білім беру процесінде кез-келген мәселені талқылауды, басқалардың идеяларын  ой елегінен өткізіп, сыни тұрғыдан қарау. Сыни тұрғыдан ойлау- бақылау мен тыңдау арқылы дәлелдер жинастыру, шешім қабылдамас бұрын саналы оймен қорытындылау дағдыларын дамытуды қарастыратын модульдің 1,3,5,6 түрлерін қамтыған. Сыни тұрғыдан ойлау көбінесе қарсы пікір айтуға, баламалы шешімдерді қабылдауға, ойлау және іс-әрекетімізге жаңа немесе түрлендірілген тәсілдерді енгізуге дайын болуға ұйымдастырылған қоғамдық әрекеттерге және басқаларды сыни тұрғыдан ойлауға баулуды білдіреді.</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ab/>
      </w:r>
      <w:r>
        <w:rPr>
          <w:rFonts w:cs="Times New Roman" w:ascii="Times New Roman" w:hAnsi="Times New Roman"/>
          <w:i/>
          <w:sz w:val="28"/>
          <w:szCs w:val="28"/>
          <w:lang w:val="kk-KZ"/>
        </w:rPr>
        <w:t xml:space="preserve"> Білім беру үшін бағалау және оқуды бағалау – </w:t>
      </w:r>
      <w:r>
        <w:rPr>
          <w:rFonts w:cs="Times New Roman" w:ascii="Times New Roman" w:hAnsi="Times New Roman"/>
          <w:sz w:val="28"/>
          <w:szCs w:val="28"/>
          <w:lang w:val="kk-KZ"/>
        </w:rPr>
        <w:t xml:space="preserve">оқыту процесінде балалар өздерінің түсініктерін құра алатын белсенді оқушылар болатын болса, онда мұғалімдер мен оқушылар үшін осы түсініктің мәнін білу аса маңызды, себебі ол оқыту барысында ілгері қадамдарын айқындау мен оған қолдау көрсету  үшін қажет ұғым болып табылады. Модульдің бұл түрінде – мұғалімдер мен балалар үшін өздерінің қандай мақсатқа жетуді көздейтінін, мақсатқа жету өлшемдерін түсіну не үшін керек екенін білу маңызды. </w:t>
      </w:r>
    </w:p>
    <w:p>
      <w:pPr>
        <w:pStyle w:val="Style15"/>
        <w:ind w:firstLine="708"/>
        <w:jc w:val="both"/>
        <w:rPr>
          <w:rFonts w:ascii="Times New Roman" w:hAnsi="Times New Roman" w:cs="Times New Roman"/>
          <w:sz w:val="28"/>
          <w:szCs w:val="28"/>
          <w:lang w:val="kk-KZ"/>
        </w:rPr>
      </w:pPr>
      <w:r>
        <w:rPr>
          <w:rFonts w:cs="Times New Roman" w:ascii="Times New Roman" w:hAnsi="Times New Roman"/>
          <w:i/>
          <w:sz w:val="28"/>
          <w:szCs w:val="28"/>
          <w:lang w:val="kk-KZ"/>
        </w:rPr>
        <w:t>Білім беруде ақпараттық-коммуникациялық технологияларды</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пайдалану </w:t>
      </w:r>
      <w:r>
        <w:rPr>
          <w:rFonts w:cs="Times New Roman" w:ascii="Times New Roman" w:hAnsi="Times New Roman"/>
          <w:sz w:val="28"/>
          <w:szCs w:val="28"/>
          <w:lang w:val="kk-KZ"/>
        </w:rPr>
        <w:t xml:space="preserve">оқушыларға ғылыми ұғымдарды түсіндіруді және олардың қабылдауын, түсінуін жеңілдетуге мүмкіндік беріп, мұғалімдерге сабақ беруде көмектесетін маңызды құрал болып табылады. Ақпараттық-коммуникациялық технологиялардың дамуы білімді бағалау және пайдалану жүйесін  де уақтылы өзгертіп отыруды талап етеді. Осыған байланысты білім беруде қолданылатын әдіс-тәсілдер, әдістемелер, технологиялар жаңартылып отырады. Сондықтан оқыту барысында осы технологияларды тиімді қолдануды қажет етеді. Сабақ процесіне ақпараттық-коммуникациялық технологияларды енгізген кезде, теориялық және тәжірибелік білімдердің бүртұтастығы оларды ойланып қолдануды қамтамасыз етеді, ал бұл оқу және оқыту үдерістерін жақсартуға жағдай жасайтын болады. Мектептегі технологияларға мыналар жатады: </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Теледидар бағдарламалары;</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Сандық теледидар;</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Интернет;</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Ұялы телефон;</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Ұтқыр қондырғылар;</w:t>
      </w:r>
    </w:p>
    <w:p>
      <w:pPr>
        <w:pStyle w:val="Style15"/>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Компьютер/ ноутбук.</w:t>
      </w:r>
    </w:p>
    <w:p>
      <w:pPr>
        <w:pStyle w:val="Style15"/>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ның жан-жақты дамып, көркеюі үшін талантты да қабілетті оқушыларды тауып, оларды білім беру барысында дамыту өте маңызды. </w:t>
      </w:r>
      <w:r>
        <w:rPr>
          <w:rFonts w:cs="Times New Roman" w:ascii="Times New Roman" w:hAnsi="Times New Roman"/>
          <w:i/>
          <w:sz w:val="28"/>
          <w:szCs w:val="28"/>
          <w:lang w:val="kk-KZ"/>
        </w:rPr>
        <w:t>Талантты және дарынды балаларды оқыту</w:t>
      </w:r>
      <w:r>
        <w:rPr>
          <w:rFonts w:cs="Times New Roman" w:ascii="Times New Roman" w:hAnsi="Times New Roman"/>
          <w:sz w:val="28"/>
          <w:szCs w:val="28"/>
          <w:lang w:val="kk-KZ"/>
        </w:rPr>
        <w:t xml:space="preserve"> – мұғалімдерден едәуір күрделі ойлауды, талқылауды және мұқият жоспарлауды талап етеді. </w:t>
        <w:tab/>
        <w:t>Дарындылық пен қабілеттіліктерді мұғалімдер, ата-аналар, топтың басқа мүшелері немесе балалардың өздері айқындай алады. Балалардың қабілеттіліктерін, біліктілігін, әлеуетті мүмкіндіктерін көрсету үшін оларға жағдай туғызу қажет және де бұл олардың ерте жасында олар үшін өте қиынға соғуы мүмкін. Жоғары деңгейлі қабілеттері бар оқушыларды табуға арналған бес өлшем:</w:t>
      </w:r>
    </w:p>
    <w:p>
      <w:pPr>
        <w:pStyle w:val="Style15"/>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Жады және білім – тамаша жады және ақпаратты қолдану;</w:t>
      </w:r>
    </w:p>
    <w:p>
      <w:pPr>
        <w:pStyle w:val="Style15"/>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 пайдалану – түйінді идеяларды анықтай білу, түрлі көздерден алынған ақпараттарды таңдай және тиісінше өңдей алу қабілеті;</w:t>
      </w:r>
    </w:p>
    <w:p>
      <w:pPr>
        <w:pStyle w:val="Style15"/>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Ойлау жылдамдығы – олар жоспарлауға көп уақыт жұмсауы мүмкін, бірақ шешімдерге тез келеді;</w:t>
      </w:r>
    </w:p>
    <w:p>
      <w:pPr>
        <w:pStyle w:val="Style15"/>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Проблемаларды шешу – олар ақпаратқа қосымшаларды енгізеді, сәйкессіздікті көрсетеді, мазмұнын тез түсінеді;</w:t>
      </w:r>
    </w:p>
    <w:p>
      <w:pPr>
        <w:pStyle w:val="Style15"/>
        <w:numPr>
          <w:ilvl w:val="0"/>
          <w:numId w:val="2"/>
        </w:numPr>
        <w:jc w:val="both"/>
        <w:rPr/>
      </w:pPr>
      <w:r>
        <w:rPr>
          <w:rFonts w:cs="Times New Roman" w:ascii="Times New Roman" w:hAnsi="Times New Roman"/>
          <w:sz w:val="28"/>
          <w:szCs w:val="28"/>
          <w:lang w:val="kk-KZ"/>
        </w:rPr>
        <w:t>Қиындыққа қызығушылық – қызығушылықты арттыру үшін олар аса қиын ойындарға және тапсырмаларға ұмтылады.</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ыту барысында  әр оқушыны жан-жақты зерттей келе мұғалім осы өлшемдерге дәл келетін оқушыны тауып, және де сол өлшемдерді өзгертуге, қолдануға болатын тиімді, әр қилы тапсырмалар қолдану керек. </w:t>
      </w:r>
    </w:p>
    <w:p>
      <w:pPr>
        <w:pStyle w:val="Style15"/>
        <w:ind w:firstLine="708"/>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Оқушылардың жас ерекшеліктеріне сәйкес білім беру – </w:t>
      </w:r>
      <w:r>
        <w:rPr>
          <w:rFonts w:cs="Times New Roman" w:ascii="Times New Roman" w:hAnsi="Times New Roman"/>
          <w:sz w:val="28"/>
          <w:szCs w:val="28"/>
          <w:lang w:val="kk-KZ"/>
        </w:rPr>
        <w:t xml:space="preserve">бұл модуль талантты </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және дарынды балаларды оқыту тақырыбымен тығыз байланысты, себебі екі модуль де оқушылардың қажеттіліктерін  қанағаттандыруға бағытталған сараланған оқытуға қатысты болып отыр. Оқушылардың жас ерекшеліктеріне сәйкес білім беру және оқу балалар дамуында оқудың қолжетімділігі дәрежесін анықтайтын кезеңдеріне қатысты «Білім беру мен оқытудағы жаңа тәсілдер» модулімен тығыз байланысты. Әртүрлі жастағы балаларда байқалатын метасана (тұлғаның өзін-өзі тануы және өз когнитивтік үдерістері мен стратегиясын қарастыру) деңгейіне, балалардың жас шамасына бейімделген сындарлы диалогті ынталандыру стратегиясы да әр жастағы балалар мүмкіндігіне сай беріледі. </w:t>
      </w:r>
    </w:p>
    <w:p>
      <w:pPr>
        <w:pStyle w:val="Style15"/>
        <w:ind w:firstLine="708"/>
        <w:jc w:val="both"/>
        <w:rPr/>
      </w:pPr>
      <w:r>
        <w:rPr>
          <w:rFonts w:cs="Times New Roman" w:ascii="Times New Roman" w:hAnsi="Times New Roman"/>
          <w:i/>
          <w:sz w:val="28"/>
          <w:szCs w:val="28"/>
          <w:lang w:val="kk-KZ"/>
        </w:rPr>
        <w:t xml:space="preserve">Білім берудегі басқару және көшбасшылық </w:t>
      </w:r>
      <w:r>
        <w:rPr>
          <w:rFonts w:cs="Times New Roman" w:ascii="Times New Roman" w:hAnsi="Times New Roman"/>
          <w:sz w:val="28"/>
          <w:szCs w:val="28"/>
          <w:lang w:val="kk-KZ"/>
        </w:rPr>
        <w:t>– білім берудің кез келген жүйесіндегі тұрақты даму мен өзгерістердің сырттан енгізілуі мүмкін емес, олар нақты сыныптардағы мұғалімдердің тәжірибесі мен түсініктеріндегі өзгерістерден бастау алуы керек деген тұжырымға саяды. Бағдарламаның негізгі идеясын сыни тұрғыдан бағалау, өзгерту және тәжірибе мен білім саясатын қайта бағалау нәтижесінде мұғалімдер бастамасымен барлық деңгейлерде өзгерістердің іске асырылатынына негізделеді. Білім беру сияқты көшбасшылық  та адамның тұрақты дамуына әкелетін негізгі қабілеті болып табылады. Өзгеріс үдерісі өз даму жолында қолайсыздық пен келіспеушілік тудыруы ықтимал. Мұндай кезде өзгеріс үдерісін басқару оңай емес. Мұғалім ретінде, біз кейде өзіміздің әрекет ету мүмкіндігіміз бен күш-қайратымызды жоғалтып жатқанымызды сеземіз. Мұғалімнің көшбасшылығын дамытуға әсер етудің ерекше түрі жауапты қызметі бар немесе жоқ мұғалімдер деп анықталуы мүмкін:</w:t>
      </w:r>
    </w:p>
    <w:p>
      <w:pPr>
        <w:pStyle w:val="Style15"/>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Іс-тәжірибені жетілдіру жұмыстарын өз қолына алуға;</w:t>
      </w:r>
    </w:p>
    <w:p>
      <w:pPr>
        <w:pStyle w:val="Style15"/>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Өзгерістер енгізу үшін әріптестерімен стратегиялық шешімдер қабылдауға;</w:t>
      </w:r>
    </w:p>
    <w:p>
      <w:pPr>
        <w:pStyle w:val="Style15"/>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Бірігіп жұмыс істеуде фактілерді жинауға және қолдануға;</w:t>
      </w:r>
    </w:p>
    <w:p>
      <w:pPr>
        <w:pStyle w:val="Style15"/>
        <w:numPr>
          <w:ilvl w:val="0"/>
          <w:numId w:val="4"/>
        </w:numPr>
        <w:jc w:val="both"/>
        <w:rPr>
          <w:rFonts w:ascii="Times New Roman" w:hAnsi="Times New Roman" w:cs="Times New Roman"/>
          <w:sz w:val="28"/>
          <w:szCs w:val="28"/>
          <w:lang w:val="kk-KZ"/>
        </w:rPr>
      </w:pPr>
      <w:r>
        <w:rPr>
          <w:rFonts w:cs="Times New Roman" w:ascii="Times New Roman" w:hAnsi="Times New Roman"/>
          <w:sz w:val="28"/>
          <w:szCs w:val="28"/>
          <w:lang w:val="kk-KZ"/>
        </w:rPr>
        <w:t>Кәсіби білімді құруға және таратуға атсалысуға міндетті.</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мыту жұмыстарын зерттеумен шатастыруға болмайды. Мұғалім – дамыту жұмысының көшбасшысы болып табылады. </w:t>
      </w:r>
    </w:p>
    <w:p>
      <w:pPr>
        <w:pStyle w:val="Style15"/>
        <w:ind w:firstLine="708"/>
        <w:jc w:val="both"/>
        <w:rPr/>
      </w:pPr>
      <w:r>
        <w:rPr>
          <w:rFonts w:cs="Times New Roman" w:ascii="Times New Roman" w:hAnsi="Times New Roman"/>
          <w:sz w:val="28"/>
          <w:szCs w:val="28"/>
          <w:lang w:val="kk-KZ"/>
        </w:rPr>
        <w:t xml:space="preserve">Ұлыбританияда жүргізілген зерттеулерде оқушылардың оқыту мен білім берудегі пікірлеріне назар аударылған.  Мектептерге барған сайын «Оқушы үніне» көбірек көңіл бөлініп келеді.   Джин Раддок  «Оқушы үнінің» белгілі жақтаушысы ретінде «Оқушылармен пікірлесудің мақсаты – қабылдаушының көзқарасы тұрғысынан алғанда  оқудың не екендігін түсіну, жекелеген оқушылар мен топтар үшін оқуды қалай жақсарту» екендігін жазады.   </w:t>
      </w:r>
    </w:p>
    <w:p>
      <w:pPr>
        <w:pStyle w:val="Style15"/>
        <w:ind w:firstLine="708"/>
        <w:jc w:val="both"/>
        <w:rPr/>
      </w:pPr>
      <w:r>
        <w:rPr>
          <w:rFonts w:cs="Times New Roman" w:ascii="Times New Roman" w:hAnsi="Times New Roman"/>
          <w:sz w:val="28"/>
          <w:szCs w:val="28"/>
          <w:lang w:val="kk-KZ"/>
        </w:rPr>
        <w:t xml:space="preserve">«Қалай оқудың жолын үйрену» бойынша жүргізілген ауқымды зерттеу барысында Кембридж университетінің зерттеушілері «Оқушы үні» жобасы бойынша жұмысқа тартылды. Бұл жобада оқушылармен мектеп өміріне байланысты көптеген мәселелер, соның ішінде мадақтау мен жазалау жүйесін өзгерту сияқты тақырыптар бойынша кеңесті. Сонымен қатар, топты жылдық жоспарлау: ата-аналарға арналған кештерді өткізу, сыныптағы оқуға ықпал ететін немесе кедергі жасайтын жағдайларды айқындау бойынша сұрақтар қойылды.  Зерттеулер көпшілік  оқушылардың сыныпты «мұғалімнің аймағы» ретінде қабылдап, оқу мен оқыту туралы  сақтықпен сөйлейтіндігін анықтады. Бастауыш сынып оқушылары  мұғалімнің әрекетіне түсінік беру «олардың жұмысы емес» деп санады. Алайда, оқушылар зерттеушілерге өзекті педагогикалық проблемалар мен бос сөзділікке жіктей отырып, нені өзгерткілері келетіні туралы өз пікірлерін жеткізді.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мен пікірлесу басшылықтың дәстүрлі қатынасынан өзгеше және оқушылар мен мұғалімдер арасында ыңғайсыз жағдай тудыруы мүмкін   күрделі үдеріс болып табылады.  Оқушылармен әңгімелесу барысында алалықсыз қарау қағидасын сақтау маңызды, барлық оқушылар әсіресе, «үндемейтін» және «дараланған» оқушылардың барлығының да пікірлері ескерілуге тиіс.   Сондай-ақ, оқушылардың пікірлесуді шынайы, оқу мен оқытуға байланысты оқушыларға қызықты және маңызды сұрақтарды қамтиды деп есептеуі маңызды.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ыту мәселелері бойынша оқушылармен пікірлесу оларда өзін-өзі реттеуді дамытуға ықпал етеді. Өз оқуына бақылауды жүзеге асыру, ол туралы пікір айтуға, өз оқуын жетілдіруге ықпал ете алатындығына сенімділік сезімі мектеп пен сынып жұмысына қатысты барлық сұрақтар бойынша оқушылармен пікірлесудің оң салдары болып табылады.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ізде сыныпта әңгімелесуге болмайды деген түсінік қалыптасқан; мұғалімдерді әлі күнге қатаң кінәлайды (көбіне бірін-бірі кінәлайды). Сыныптағы әңгімелесуді бақылау энергиясы мол оқушыларды бақылаудың бір тәсілі болып табылады. Аталған бақылау түрі әрине көптеген мектептерге қажет. Бұдан басқа, мұғалімдер сыныпта әңгімені пайдалану маңыздылығын түсінетін, бұл сонымен қатар ана тіліне де қатысты білім саясатын әзірлеушілердің әртүрлі көзқарастарымен кездесуі мүмкін. білім беру бағдарламасының барлық нұсқаулығында барлық пән бойынша әңгімелесудің маңыздылығына және балалардың тіл дағдысын дамытуға сілтемелер бар. Алайда нұсқаулықта мынадай маңызды екі сәт: сыныпта білім беру сапасы өзара іс-қимыл үшін мұғалімдер мен оқушылардың әңгімелесуді пайдалану тәсіліне байланысты болатыны және егер оқушылар үшін бірлесіп оқудан пайда алу қажет болса әңгімелесу дағдысын тікелей оқыту талап етілетіні жеткілікті деңгейде түсіндірілмейді. Дегенмен мұғалімдер пәнді меңгеруде оқушылармен әңгімелесуді қолдану қажеттілігінен хабарсыз болуы мүмкін.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іздер, мұғалімдер үшін әңгімелесу өз кәсібіміздің басты құралы болып табылады, алайда біз оқушылармен өзара әрекет жасауда осы құралды  әңгімені пайдаланғандай (немесе одан да маңыздысы, олар қалай пайдаланатыны) ең жақсы тәсілмен толыққанды пайдаланбауымыз мүмкін.</w:t>
      </w:r>
    </w:p>
    <w:p>
      <w:pPr>
        <w:pStyle w:val="Style15"/>
        <w:ind w:firstLine="708"/>
        <w:jc w:val="both"/>
        <w:rPr/>
      </w:pPr>
      <w:r>
        <w:rPr>
          <w:rFonts w:cs="Times New Roman" w:ascii="Times New Roman" w:hAnsi="Times New Roman"/>
          <w:sz w:val="28"/>
          <w:szCs w:val="28"/>
          <w:lang w:val="kk-KZ"/>
        </w:rPr>
        <w:t>Зерттеулерден сыныпта «диалогтық стратегиялар» ауқымын пайдаланудың жақсы нәтижелерге әкелетіні белгілі болды. Деректер бойынша,  мұғалімдер келесі тәсілдерді колданған кезде (немесе кей біреуін) оқушылардың белсенділігі артып және жақсара түскендігі анықталды.</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Мұғалім:</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оқушылардың идеяларын зерттеу үшін кейбір «ашық» сұрақтарды пайдаланады.</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олар өздерінің ойлары мен сөздері арқылы білімін көрсететін кезде оқушыларды көтермелейді (сондай-ақ мұғалімдер жаңа идеялар ойлап табу үшін жаңа сөздік қорын ұсынады).</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оқушылардың материалды өңдеуіне және өз көзқарастарын білдіруіне ұмтылады, мысалы, 'Сіз бұл туралы қалай білдіңіз?', 'Неліктен?', ‘Сіздің тағы бірдеме айтқыңыз келе ме?' деген сұрақтарға жауап бере алып.</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Оқушыларға кезек бойынша өз ойларын білдіруге және жете түсінбеушілікті ашуға мүмкіндік береді.</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 xml:space="preserve">Кейбір оқушылардың идеяларын тыңдағанша, сабақтың материалын түсіндіруді бастамайды (түсіндірулер айтылғанмен және олар көтерген проблемалармен байланысты болуы үшін)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Оқушыларға олар күмәнданатын кезде тез қозғалудың орнына сұраққа мағыналы жауапты құрастыруы үшін жеткілікті уақыт береді.</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Тақырыпты зерделеу мәні мен мақсатын оқушылардың түсінуі үшін, сынып ауқымында талқылауды пайдаланады.</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Оқушыларға түсіндірулер өткізуге, талқылау бағытын өзгертуге мүмкіндік береді (және, мүмкін, тіпті сабақ бағытын!).</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ab/>
        <w:t xml:space="preserve">Оқушылар үлгілерден үйренуі үшін орынды даулар барысында қарым-қатынасты және оны қолданудың үлгілік тәсілдерін қолданады. </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Сыныптағы сөйлесуге оқушылардың барынша белсенді қатысу мүмкіндігін беру мұғалімдерге олардың оқуын бейресми бағалау үшін жақсы мүмкіндік. Алайда, егер мұғалім көбірек ашық сұрақтар беруге немесе сыныпта өте дәстүрлі әңгімелесу тәжірибесі ғана болатын сыныптан кеңейтілген жауаптар күтуге тырысатын болса, онда, мүмкін, күмәнді үнсіздікті ғана естиді (жақсы жағдайда). Сыныпта әңгімелесу үшін дұрыс жағдай жасау және жаңа, әртүрлі «негізгі ережелерді» анықтауға әртүрлі әңгімелесу пішіндерін қалыптастыратын мұғалімге байланысты болады. Бұнда уақыт, ептілік орын алады және кейбір табандылықты талап етеді. Онда бірақ оқушылар бір-бірінен әңгімелесу арқылы үйренуі мүмкін деген ойға келеді. Олар оқушылар жаңа өздерінің алдын ала идеяларын айта бастайды және жаңылысуға әкелетін мәселелер туралы айтуға сенімді болады. Осылайша, оқушылар сыныпта көмек болатынына толық сенімді болады.</w:t>
      </w:r>
    </w:p>
    <w:p>
      <w:pPr>
        <w:pStyle w:val="Style15"/>
        <w:ind w:firstLine="708"/>
        <w:rPr>
          <w:rFonts w:ascii="Times New Roman" w:hAnsi="Times New Roman" w:cs="Times New Roman"/>
          <w:sz w:val="28"/>
          <w:szCs w:val="28"/>
          <w:lang w:val="kk-KZ"/>
        </w:rPr>
      </w:pPr>
      <w:r>
        <w:rPr>
          <w:rFonts w:cs="Times New Roman" w:ascii="Times New Roman" w:hAnsi="Times New Roman"/>
          <w:sz w:val="28"/>
          <w:szCs w:val="28"/>
          <w:lang w:val="kk-KZ"/>
        </w:rPr>
        <w:t>Өз ісіне берілген, жаңалықты жатсынбай қабылдайтын, шәкіртінің жанына нұр құйып, өмірге өзі де бақытты болып, өзгелерді де бақытқа жеткізсем деп жүретін ұстаз болайық.</w:t>
      </w:r>
    </w:p>
    <w:p>
      <w:pPr>
        <w:pStyle w:val="Style15"/>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9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7:00Z</dcterms:created>
  <dc:creator>ПК</dc:creator>
  <dc:description/>
  <cp:keywords/>
  <dc:language>en-US</dc:language>
  <cp:lastModifiedBy>нр</cp:lastModifiedBy>
  <dcterms:modified xsi:type="dcterms:W3CDTF">2012-08-28T05:16:00Z</dcterms:modified>
  <cp:revision>37</cp:revision>
  <dc:subject/>
  <dc:title/>
</cp:coreProperties>
</file>