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Актуальность кур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ораторское искусство учит эффективному, успешному обучению. Данный курс раскрывает суть общения, его значение в жизни человека, показывает, что общение бывает разным и зависит от многих обстоятельств. Для каждого человека важно говорить правильно и хорошо. Риторика помогает добиться успеха в жизни. Риторические навыки нужны многим людям в их профессиональной деятельности т.е. тем, кому необходимо постоянно общаться: что-то объяснять, консультировать, рекомендовать, выступать публично, защищать свои идеи перед аудиторией и т.д. Риторика учит нас быть коммуникабельными, быть готовыми войти в социум. У этого курса свои задачи – обучение умелой, искусной речи, а точнее, эффективной речи. Поэтому в центре современного курса – обучение эффективному общению человека. Главная особенность риторики заключается в том, что риторика естественно, гармонично связана прежде всего с системой родного языка, знание которого в свою очередь отражается и сосредотачивается в языковой  личности, в том, как эта личность умеет  строить целесообразные высказывания, как владеет всем необходимым для этого языковым материалом, насколько осознанно, осмысленно это высказывание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у учащихся умения логично, убедительно, аргументировано излагать свои мысли, отстаивать свою точку зрения, своё видение мира, относиться к слову как поступку.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расноречия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речь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щийся овладеет навыками ораторского искусства, то ему обеспечена успешность и яркая индивидуальность, т.к. истинный оратор должен исследовать, переслушать, перечитать, обсудить, разобрать, испробовать всё, что встречается человеку в жизни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а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ать навыки ораторского искусства, умения ориентироваться в речевой ситуации и решать поставленную коммуникативную задачу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рограмму «Ораторское искусство» по учебному пособию для 9 класса, разработанного авторским коллективом под руководством Т.А. Ладыженск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общее представление о сущности ораторской речи как условия успе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рактические знания, умения и навыки в области краснореч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о спецификой ораторской речи, психолингвистическими условиями взаимодействия говорящего и слуш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анализировать публичную речь с точки зрения её  целесообразности и эффектив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ы знания построения публичного высказывания, произнесения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требность постоянного совершенствования своей речев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ля каждого учащегося возможность реализации своих способностей и интересов посредством образовательного проду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рограммы и критерии мониторингов по выявлению результатов освоения предмета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Разработать тесты, игры, задания для парной и групповой работы. 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обретение умений и навыков публичного выступления,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я импровизировать,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еодоление страха перед публикой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обретение коммуникабельности,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гулирование тона и громкости своей речи,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умения проводить риторический анализ.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Учебно-тематическое планирование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72"/>
        <w:gridCol w:w="1355"/>
        <w:gridCol w:w="1918"/>
        <w:gridCol w:w="2439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на тем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ведения занят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родук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о ораторское искусст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речь называют ораторской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речь. Роды, виды. Жанр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я как структурно- смысловая схем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успеха оратора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наблюдениям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ораторской реч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аторской реч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нформационные жанр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реферативное сообщ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доклад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сообщ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ческое сравне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наблюдениям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– этикет -  речевой этик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- «одежда» нашей реч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.</w:t>
            </w:r>
          </w:p>
        </w:tc>
      </w:tr>
    </w:tbl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и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«Риторика». Под редакцией Т.А. Ладыжен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на коммуникаб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й словарь русского языка. Ожегов С.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синонимов. Под ред. А.П. Евгенье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словарь антонимов. Под ред. М.Р. Льв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иностранных слов. Под ред. Одинцова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Под ред. А.И. Молотк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ки по речевому дыханию. Учебное пособие. «Риторика» для 8 кл. Под ред. Т.А. Ладыженской.                                        </w:t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6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уче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овая Н.Н. Искусство речи. М, 1997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А.А. Основы ораторского искусства. М, 1996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удина Л.К. Риторика. М, 1996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овицкий Е.В. Говорите правильно. М, 1968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М.Р. Ораторское искусство. М, 200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сса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иторика</w:t>
      </w:r>
      <w:r>
        <w:rPr>
          <w:rFonts w:cs="Times New Roman" w:ascii="Times New Roman" w:hAnsi="Times New Roman"/>
          <w:sz w:val="24"/>
          <w:szCs w:val="24"/>
        </w:rPr>
        <w:t>- наука о краснореч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раторская речь</w:t>
      </w:r>
      <w:r>
        <w:rPr>
          <w:rFonts w:cs="Times New Roman" w:ascii="Times New Roman" w:hAnsi="Times New Roman"/>
          <w:sz w:val="24"/>
          <w:szCs w:val="24"/>
        </w:rPr>
        <w:t>- речь публичная, т.е. обращенная к многочисленной ауди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убличная речь</w:t>
      </w:r>
      <w:r>
        <w:rPr>
          <w:rFonts w:cs="Times New Roman" w:ascii="Times New Roman" w:hAnsi="Times New Roman"/>
          <w:sz w:val="24"/>
          <w:szCs w:val="24"/>
        </w:rPr>
        <w:t>- речь, обращенная к публ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раторское искусство</w:t>
      </w:r>
      <w:r>
        <w:rPr>
          <w:rFonts w:cs="Times New Roman" w:ascii="Times New Roman" w:hAnsi="Times New Roman"/>
          <w:sz w:val="24"/>
          <w:szCs w:val="24"/>
        </w:rPr>
        <w:t>-это знания оратора + дар слова + его глубокая убежд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Хороший оратор</w:t>
      </w:r>
      <w:r>
        <w:rPr>
          <w:rFonts w:cs="Times New Roman" w:ascii="Times New Roman" w:hAnsi="Times New Roman"/>
          <w:sz w:val="24"/>
          <w:szCs w:val="24"/>
        </w:rPr>
        <w:t xml:space="preserve"> - яркая индивидуа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нтакт</w:t>
      </w:r>
      <w:r>
        <w:rPr>
          <w:rFonts w:cs="Times New Roman" w:ascii="Times New Roman" w:hAnsi="Times New Roman"/>
          <w:sz w:val="24"/>
          <w:szCs w:val="24"/>
        </w:rPr>
        <w:t>- взаимодействие, взаимопоним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иалог</w:t>
      </w:r>
      <w:r>
        <w:rPr>
          <w:rFonts w:cs="Times New Roman" w:ascii="Times New Roman" w:hAnsi="Times New Roman"/>
          <w:sz w:val="24"/>
          <w:szCs w:val="24"/>
        </w:rPr>
        <w:t xml:space="preserve"> (греч.) – беседа, разговор двух или нескольких люд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оклад</w:t>
      </w:r>
      <w:r>
        <w:rPr>
          <w:rFonts w:cs="Times New Roman" w:ascii="Times New Roman" w:hAnsi="Times New Roman"/>
          <w:sz w:val="24"/>
          <w:szCs w:val="24"/>
        </w:rPr>
        <w:t>- вид устного сообщения в монологической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ечевой этикет</w:t>
      </w:r>
      <w:r>
        <w:rPr>
          <w:rFonts w:cs="Times New Roman" w:ascii="Times New Roman" w:hAnsi="Times New Roman"/>
          <w:sz w:val="24"/>
          <w:szCs w:val="24"/>
        </w:rPr>
        <w:t xml:space="preserve"> - правила, которые регулируют речевое поведение, система национально- специфических, стереотипных. Устойчивых формул общения, принятых обществом для установления контакта собеседников, поддержания и прерывания контак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ость</w:t>
      </w:r>
      <w:r>
        <w:rPr>
          <w:rFonts w:cs="Times New Roman" w:ascii="Times New Roman" w:hAnsi="Times New Roman"/>
          <w:sz w:val="24"/>
          <w:szCs w:val="24"/>
        </w:rPr>
        <w:t xml:space="preserve"> -  свободное владение языковыми средствами на всех его уровнях: фонологическом, лексико - семантическом, морфологическом, синтаксическом, текстовом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бельный</w:t>
      </w:r>
      <w:r>
        <w:rPr>
          <w:rFonts w:cs="Times New Roman" w:ascii="Times New Roman" w:hAnsi="Times New Roman"/>
          <w:sz w:val="24"/>
          <w:szCs w:val="24"/>
        </w:rPr>
        <w:t xml:space="preserve"> - общительный человек, который сам легко общается и с которым легко общаться друг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оратора</w:t>
      </w:r>
      <w:r>
        <w:rPr>
          <w:rFonts w:cs="Times New Roman" w:ascii="Times New Roman" w:hAnsi="Times New Roman"/>
          <w:sz w:val="24"/>
          <w:szCs w:val="24"/>
        </w:rPr>
        <w:t xml:space="preserve"> - убедить слушателя, воздействовать на их ум, чувства, во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ублицист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- убеждающая,  воздействующ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убличная речь</w:t>
      </w:r>
      <w:r>
        <w:rPr>
          <w:rFonts w:cs="Times New Roman" w:ascii="Times New Roman" w:hAnsi="Times New Roman"/>
          <w:sz w:val="24"/>
          <w:szCs w:val="24"/>
        </w:rPr>
        <w:t xml:space="preserve"> – информационная, ораторск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декс оратора</w:t>
      </w:r>
      <w:r>
        <w:rPr>
          <w:rFonts w:cs="Times New Roman" w:ascii="Times New Roman" w:hAnsi="Times New Roman"/>
          <w:sz w:val="24"/>
          <w:szCs w:val="24"/>
        </w:rPr>
        <w:t xml:space="preserve"> - не лгать, не бояться правды, не быть пристрастным, быть нравствен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  <w:u w:val="single"/>
        </w:rPr>
        <w:t>Какой вы ритор?</w:t>
      </w:r>
    </w:p>
    <w:p>
      <w:pPr>
        <w:pStyle w:val="Normal"/>
        <w:shd w:fill="FFFFFF" w:val="clear"/>
        <w:spacing w:lineRule="auto" w:line="240"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цените себя с точки зрения того, как вы владеете риторическими навыкам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иями. Выберите сами систему оценки (пятибалльную, десятибалльную 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ую-то ещ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ориентироваться в речевой ситу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импровизировать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мение решать поставленную коммуникативную задач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ладение ораторской речь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адение несловесными средствами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ановка голо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проводить риторический анализ.</w:t>
      </w:r>
    </w:p>
    <w:p>
      <w:pPr>
        <w:pStyle w:val="Normal"/>
        <w:spacing w:lineRule="auto" w:line="240" w:before="0" w:after="0"/>
        <w:ind w:left="418" w:right="1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18" w:right="1584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разминка.</w:t>
      </w:r>
    </w:p>
    <w:p>
      <w:pPr>
        <w:pStyle w:val="Normal"/>
        <w:spacing w:lineRule="auto" w:line="240" w:before="0" w:after="0"/>
        <w:ind w:left="418" w:right="1584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1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ТРЕНИРУЕМ СВОБОДНОЕ ДЫХАНИЕ</w:t>
      </w:r>
    </w:p>
    <w:p>
      <w:pPr>
        <w:pStyle w:val="Normal"/>
        <w:shd w:fill="FFFFFF" w:val="clear"/>
        <w:spacing w:lineRule="auto" w:line="240" w:before="0" w:after="0"/>
        <w:ind w:left="22" w:right="27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Выполните упражнения, которые вы сами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придумали. Обратите особое внимание на те,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которые предполагают доборы воздух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935605</wp:posOffset>
                </wp:positionH>
                <wp:positionV relativeFrom="paragraph">
                  <wp:posOffset>27940</wp:posOffset>
                </wp:positionV>
                <wp:extent cx="14605" cy="808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7pt;mso-wrap-distance-left:1.8pt;mso-wrap-distance-right:1.8pt;mso-wrap-distance-top:0pt;mso-wrap-distance-bottom:0pt;margin-top:2.2pt;mso-position-vertical-relative:text;margin-left:23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>ЗАРЯДКА ДЛЯ ЯЗЫКА И ГУБ</w:t>
      </w:r>
    </w:p>
    <w:p>
      <w:pPr>
        <w:pStyle w:val="Normal"/>
        <w:shd w:fill="FFFFFF" w:val="clear"/>
        <w:spacing w:lineRule="auto" w:line="240" w:before="0" w:after="0"/>
        <w:ind w:left="22" w:right="275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Выполните упражнения, связан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 </w:t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мак</w:t>
        <w:softHyphen/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симальным вытягиванием языка и губ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</w:rPr>
        <w:t>ПРОГОВОРИТЕ СКОРОГОВОРКИ БЕЗ ЗАПИНКИ</w:t>
      </w:r>
    </w:p>
    <w:p>
      <w:pPr>
        <w:pStyle w:val="Normal"/>
        <w:shd w:fill="FFFFFF" w:val="clear"/>
        <w:spacing w:lineRule="auto" w:line="240" w:before="0" w:after="0"/>
        <w:ind w:lef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спомните 5—6 скороговорок на одну и ту же тему (события на реке (мо</w:t>
        <w:softHyphen/>
        <w:t xml:space="preserve">ре), действия (качества, состояния) домашних животных и др.). Проговорите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их, попросите слушателей определить, какая это тема, и дополнить ваш репер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туар другими скороговорками на эту тему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12"/>
          <w:sz w:val="24"/>
          <w:szCs w:val="24"/>
        </w:rPr>
        <w:t>ОПРЕДЕЛИТЕ И ИСПОЛНИТЕ РИТОРИЧЕСКУЮ ФИГУРУ</w:t>
      </w:r>
    </w:p>
    <w:p>
      <w:pPr>
        <w:pStyle w:val="Normal"/>
        <w:shd w:fill="FFFFFF" w:val="clear"/>
        <w:spacing w:lineRule="auto" w:line="240" w:before="0" w:after="0"/>
        <w:ind w:righ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роизнесение предостережения В. А. Сухомлинского предполагает ис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ользование логического ударения разной интенсивности. Передайте в своем исполнении нарастание, усиление эмоциональной насыщенности слов. Поста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райтесь «увидеть», что стоит за каждым из них.</w:t>
      </w:r>
    </w:p>
    <w:p>
      <w:pPr>
        <w:pStyle w:val="Normal"/>
        <w:shd w:fill="FFFFFF" w:val="clear"/>
        <w:spacing w:lineRule="auto" w:line="240" w:before="0" w:after="0"/>
        <w:ind w:right="14" w:firstLine="29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Знай, что твое неразумное, холодное, равнодушное слово может об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ть, уязвить, огорчить, вызвать смятение, потрясти, ошеломи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266" w:right="28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Непозволительные прие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(уловки) —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нечестные сред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логиче</w:t>
        <w:softHyphen/>
        <w:t>ского характера, с помощью которых некоторые полемисты хотят увести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вника от обсуждаемой проблемы и выиграть спор.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313131"/>
          <w:spacing w:val="-5"/>
          <w:sz w:val="24"/>
          <w:szCs w:val="24"/>
        </w:rPr>
        <w:t>НЕПОЗВОЛИТЕЛЬНЫЕ ПРИЕМЫ (УЛО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0"/>
        <w:gridCol w:w="2751"/>
        <w:gridCol w:w="2659"/>
      </w:tblGrid>
      <w:tr>
        <w:trPr>
          <w:trHeight w:val="582" w:hRule="exac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w w:val="109"/>
                <w:sz w:val="24"/>
                <w:szCs w:val="24"/>
              </w:rPr>
              <w:t>Улов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1"/>
                <w:sz w:val="24"/>
                <w:szCs w:val="24"/>
              </w:rPr>
              <w:t>Цель использовани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1"/>
                <w:sz w:val="24"/>
                <w:szCs w:val="24"/>
              </w:rPr>
              <w:t>Речевые обороты</w:t>
            </w:r>
          </w:p>
        </w:tc>
      </w:tr>
      <w:tr>
        <w:trPr>
          <w:trHeight w:val="381" w:hRule="exac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тавка  на ложны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азаться лучше, чем на са-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Вам, конечно, известно,</w:t>
            </w:r>
          </w:p>
        </w:tc>
      </w:tr>
      <w:tr>
        <w:trPr>
          <w:trHeight w:val="244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тыд.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амом деле.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то наука давно устано-</w:t>
            </w:r>
          </w:p>
        </w:tc>
      </w:tr>
      <w:tr>
        <w:trPr>
          <w:trHeight w:val="222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 уронить себя  в глазах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ила...»</w:t>
            </w:r>
          </w:p>
        </w:tc>
      </w:tr>
      <w:tr>
        <w:trPr>
          <w:trHeight w:val="244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ружающих.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Неужели вы до сих пор</w:t>
            </w:r>
          </w:p>
        </w:tc>
      </w:tr>
      <w:tr>
        <w:trPr>
          <w:trHeight w:val="330" w:hRule="exact"/>
        </w:trPr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е знаете?»</w:t>
            </w:r>
          </w:p>
        </w:tc>
      </w:tr>
      <w:tr>
        <w:trPr>
          <w:trHeight w:val="395" w:hRule="exac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. «Подмазывание» ар-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делать  комплимент  про-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Вы, как человек умный,</w:t>
            </w:r>
          </w:p>
        </w:tc>
      </w:tr>
      <w:tr>
        <w:trPr>
          <w:trHeight w:val="216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умента.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тивнику   для   того,   чтобы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е станете отрицать...»</w:t>
            </w:r>
          </w:p>
        </w:tc>
      </w:tr>
      <w:tr>
        <w:trPr>
          <w:trHeight w:val="237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«прикрыть» слабый довод.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Человек   недостаточно</w:t>
            </w:r>
          </w:p>
        </w:tc>
      </w:tr>
      <w:tr>
        <w:trPr>
          <w:trHeight w:val="258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разованный не оценит,</w:t>
            </w:r>
          </w:p>
        </w:tc>
      </w:tr>
      <w:tr>
        <w:trPr>
          <w:trHeight w:val="244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 поймет приведенного</w:t>
            </w:r>
          </w:p>
        </w:tc>
      </w:tr>
      <w:tr>
        <w:trPr>
          <w:trHeight w:val="323" w:hRule="exact"/>
        </w:trPr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ргумента, но вы...»</w:t>
            </w:r>
          </w:p>
        </w:tc>
      </w:tr>
      <w:tr>
        <w:trPr>
          <w:trHeight w:val="352" w:hRule="exac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. Ссылки на свой воз-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крыть отсутствие веских 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Сначала  получите дип-</w:t>
            </w:r>
          </w:p>
        </w:tc>
      </w:tr>
      <w:tr>
        <w:trPr>
          <w:trHeight w:val="280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зраст,   образование   и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бедительных аргументов.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ом, а потом и поговорим».</w:t>
            </w:r>
          </w:p>
        </w:tc>
      </w:tr>
      <w:tr>
        <w:trPr>
          <w:trHeight w:val="265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ложение.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«Вот доживете до моих</w:t>
            </w:r>
          </w:p>
        </w:tc>
      </w:tr>
      <w:tr>
        <w:trPr>
          <w:trHeight w:val="244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лет, тогда и судите».</w:t>
            </w:r>
          </w:p>
        </w:tc>
      </w:tr>
      <w:tr>
        <w:trPr>
          <w:trHeight w:val="244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Займете мое место, тогда</w:t>
            </w:r>
          </w:p>
        </w:tc>
      </w:tr>
      <w:tr>
        <w:trPr>
          <w:trHeight w:val="373" w:hRule="exact"/>
        </w:trPr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 рассуждать будете».</w:t>
            </w:r>
          </w:p>
        </w:tc>
      </w:tr>
      <w:tr>
        <w:trPr>
          <w:trHeight w:val="270" w:hRule="exac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. Логическая диверсия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реключить внимание слу-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торостепенные вопросы;</w:t>
            </w:r>
          </w:p>
        </w:tc>
      </w:tr>
      <w:tr>
        <w:trPr>
          <w:trHeight w:val="251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ушателей   на   обсуждение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ссказы на отвлеченные</w:t>
            </w:r>
          </w:p>
        </w:tc>
      </w:tr>
      <w:tr>
        <w:trPr>
          <w:trHeight w:val="237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го   утверждения,   не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темы.</w:t>
            </w:r>
          </w:p>
        </w:tc>
      </w:tr>
      <w:tr>
        <w:trPr>
          <w:trHeight w:val="237" w:hRule="exact"/>
        </w:trPr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язанного с первоначаль-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ым тезисом.</w:t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8" w:right="15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8" w:right="15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47:00Z</dcterms:created>
  <dc:creator>User</dc:creator>
  <dc:description/>
  <cp:keywords/>
  <dc:language>en-US</dc:language>
  <cp:lastModifiedBy>User</cp:lastModifiedBy>
  <dcterms:modified xsi:type="dcterms:W3CDTF">2010-12-01T06:47:00Z</dcterms:modified>
  <cp:revision>2</cp:revision>
  <dc:subject/>
  <dc:title/>
</cp:coreProperties>
</file>