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Журавлевская средня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02.55pt;width:434.95pt;height:202.45pt;mso-wrap-style:none;v-text-anchor:middle;mso-position-vertical:top" type="_x0000_t172">
            <v:path textpathok="t"/>
            <v:textpath on="t" fitshape="t" string="Обучение учащихся методу&#10;поиска решения задач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итель</w:t>
      </w:r>
    </w:p>
    <w:p>
      <w:pPr>
        <w:pStyle w:val="Normal"/>
        <w:jc w:val="center"/>
        <w:rPr/>
      </w:pPr>
      <w:r>
        <w:rPr/>
        <w:t>физики и информатик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08 год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ешение задач является одним из основных способов развития мышления учащихся, а также закрепления их знаний. Однако обычно применяемые методы обучения решению физических задач (методы образцов, рассуждений, алгоритмические методы) не позволяют научить всех учащихся ориентироваться в любой конкретной ситуации, представленной в условии задачи. К тому же многие физические задачи воспринимаются учащимися как самостоятельные, не связанные друг с другом, типы, имеющие свой метод решения. Поскольку общим для решения всех задач является поиск решения, целесообразно учить учащихся не методам решения отдельных задач, а методу поиска их реш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од поиска решения физических задач.</w:t>
      </w:r>
    </w:p>
    <w:p>
      <w:pPr>
        <w:pStyle w:val="Normal"/>
        <w:ind w:firstLine="540"/>
        <w:jc w:val="both"/>
        <w:rPr/>
      </w:pPr>
      <w:r>
        <w:rPr/>
        <w:t>Анализ содержания различных физических задач позволяет утверждать, что почти в каждой из них описано то лил иное физическое явление, происходящее в конкретной ситуации. Вследствие этого решение задач представляет собой деятельность, состоящую из следующих этап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физического явления, описанного в задаче, и условий его существ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жение этих условий на языке физической нау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жение этих условий в виде математического урав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ение математических операций с физическими величинами и их наименов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соответствия полученного результата условиям существования рассматриваемого в задаче я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ервый этап решения</w:t>
      </w:r>
      <w:r>
        <w:rPr/>
        <w:t xml:space="preserve"> – </w:t>
      </w:r>
      <w:r>
        <w:rPr>
          <w:i/>
        </w:rPr>
        <w:t>анализ условия</w:t>
      </w:r>
      <w:r>
        <w:rPr/>
        <w:t>. Анализ явления, данного в условии задачи, рекомендуется проводить на основе обобщенного понятия «явления».</w:t>
      </w:r>
    </w:p>
    <w:p>
      <w:pPr>
        <w:pStyle w:val="Normal"/>
        <w:ind w:firstLine="540"/>
        <w:jc w:val="both"/>
        <w:rPr/>
      </w:pPr>
      <w:r>
        <w:rPr/>
        <w:t>Явлением, как известно, называют всякое изменение, происходящее с природным или общественным объектом; любое же изменение вызывается какой-либо причиной; этой причиной служит взаимодействие объекта с другим объектом. Следовательно, в описании любого физического можно выделить такие общие элемен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териальный объект, находящийся в некотором начальном состоя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угой объект, с которым первый взаимодействует и его характерист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ловия взаимодействия объек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териальный объект в конечном состоянии.</w:t>
      </w:r>
    </w:p>
    <w:p>
      <w:pPr>
        <w:pStyle w:val="Normal"/>
        <w:ind w:firstLine="540"/>
        <w:jc w:val="both"/>
        <w:rPr/>
      </w:pPr>
      <w:r>
        <w:rPr/>
        <w:t xml:space="preserve">В связи с этим анализ условия задачи – это выполнение следующих операций: выделение </w:t>
      </w:r>
      <w:r>
        <w:rPr>
          <w:i/>
        </w:rPr>
        <w:t>словами текста</w:t>
      </w:r>
      <w:r>
        <w:rPr/>
        <w:t xml:space="preserve"> 1) материального объекта; 2) характеристик начального состояния материального объекта; 3) воздействующего объекта; 4) характеристик воздействующего объекта; 5) характеристик условий взаимодействия; 6) характеристик конечного состояния материального объекта.</w:t>
      </w:r>
    </w:p>
    <w:p>
      <w:pPr>
        <w:pStyle w:val="Normal"/>
        <w:ind w:firstLine="540"/>
        <w:jc w:val="both"/>
        <w:rPr/>
      </w:pPr>
      <w:r>
        <w:rPr/>
        <w:t xml:space="preserve">В результате выполнения этих операций условие разобьется на несколько фрагментов, в которых будут представлены характеристики отдельных элементов явления. Этим облегчится выполнение </w:t>
      </w:r>
      <w:r>
        <w:rPr>
          <w:b/>
        </w:rPr>
        <w:t>второго этапа решения</w:t>
      </w:r>
      <w:r>
        <w:rPr/>
        <w:t xml:space="preserve"> – </w:t>
      </w:r>
      <w:r>
        <w:rPr>
          <w:i/>
        </w:rPr>
        <w:t>выражение элементов физического явления с помощью физических понятий и обозначений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</w:rPr>
        <w:t>Третий этап решения</w:t>
      </w:r>
      <w:r>
        <w:rPr/>
        <w:t xml:space="preserve"> – </w:t>
      </w:r>
      <w:r>
        <w:rPr>
          <w:i/>
        </w:rPr>
        <w:t>выражение существующей связи структурными элементами явления причинно-следственной связи в виде функциональной зависимости между физическими величинами, характеризующими явление, и составление соответствующего математического уравнения</w:t>
      </w:r>
      <w:r>
        <w:rPr/>
        <w:t>. Выражение материального объекта и характеристик его начального и конечного состояний с помощью физических понятий и величин и последующее сравнение  этих состояний позволяет установить, что в результате взаимодействия объектов при заданных условиях изменяется какой-то один параметр состояния.</w:t>
      </w:r>
    </w:p>
    <w:p>
      <w:pPr>
        <w:pStyle w:val="Normal"/>
        <w:ind w:firstLine="540"/>
        <w:jc w:val="both"/>
        <w:rPr/>
      </w:pPr>
      <w:r>
        <w:rPr/>
        <w:t>Этот этап можно представить в виде совокупности следующих операц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авнение характеристик начального и конечного состояний материального объекта и выявление тех из них, которые изменились в результате взаимодейств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снение причины, обусловившей изменение параметров состояния объ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ражение причинно-следственной связи между изменением состояния объекта и воздействием на него при данных условиях в виде урав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ение искомой физической величин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ражение искомой величины через известные.</w:t>
      </w:r>
    </w:p>
    <w:p>
      <w:pPr>
        <w:pStyle w:val="Normal"/>
        <w:ind w:firstLine="540"/>
        <w:jc w:val="both"/>
        <w:rPr/>
      </w:pPr>
      <w:r>
        <w:rPr>
          <w:b/>
        </w:rPr>
        <w:t>Четвертый этап решения</w:t>
      </w:r>
      <w:r>
        <w:rPr/>
        <w:t xml:space="preserve"> – </w:t>
      </w:r>
      <w:r>
        <w:rPr>
          <w:i/>
        </w:rPr>
        <w:t>выполнение математических расчетов</w:t>
      </w:r>
      <w:r>
        <w:rPr/>
        <w:t>. Он предполагает следующие опер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д физических величин в международную систему единиц (С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числение искомой величины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</w:rPr>
        <w:t>пятом</w:t>
      </w:r>
      <w:r>
        <w:rPr/>
        <w:t xml:space="preserve"> (последнем) </w:t>
      </w:r>
      <w:r>
        <w:rPr>
          <w:b/>
        </w:rPr>
        <w:t xml:space="preserve">этапе </w:t>
      </w:r>
      <w:r>
        <w:rPr/>
        <w:t xml:space="preserve">осуществляется </w:t>
      </w:r>
      <w:r>
        <w:rPr>
          <w:i/>
        </w:rPr>
        <w:t>контроль за соответствием полученного  результата условию задачи</w:t>
      </w:r>
      <w:r>
        <w:rPr/>
        <w:t xml:space="preserve">; поэтому здесь выполняются следующие действ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ка правильности наименования полученной физической велич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ка соответствия полученного результата характеристикам структурных элементов явления, данным в условии (характеристикам начального и конечного состояний и условий взаимодействи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Таким образом</w:t>
      </w:r>
      <w:r>
        <w:rPr/>
        <w:t xml:space="preserve">, решение физической величины можно представить в виде выделенных операций, что в совокупности представляет собой общий метод поиска решения любой физической задачи. Владение этим методом позволяет учащимся сознательно и планомерно проводить анализ ситуации и находить наиболее рациональные способы решения задач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Обучение учащихся методу поиска решения физических задач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того чтобы школьники овладели методом поиска решения задач, необходимо научить их сначала правильному выполнению каждого действия в отдельности, после чего они должны усвоить также последовательность выполнения этих действий.</w:t>
      </w:r>
    </w:p>
    <w:p>
      <w:pPr>
        <w:pStyle w:val="Normal"/>
        <w:ind w:firstLine="708"/>
        <w:jc w:val="both"/>
        <w:rPr/>
      </w:pPr>
      <w:r>
        <w:rPr/>
        <w:t>С этой целью на первом уроке по решению задач следует познакомить учащихся с физической задачей: представить им условие задачи как конкретную сюжетную ситуацию, в которой происходит некоторое физическое явление. Если обобщенное понятие о явлении сформировано у учащихся, то им предлагается выделить структурные элементы явления в тексте задачи. Если такое понятие не сформировано, то учащимся раскрывается его содержание (структурные элементы явления: материальный объект, его начальное и конечное состояния, воздействующий объект и условия их взаимодействия). Далее эти структурные элементы предлагается выделить из текста нескольких задач (1-ый этап), причем последовательность действий определяется содержанием карточки-предписания, с помощью которой организуется самостоятельная работа уче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арточка-предписание</w:t>
      </w:r>
    </w:p>
    <w:p>
      <w:pPr>
        <w:pStyle w:val="Normal"/>
        <w:ind w:firstLine="708"/>
        <w:jc w:val="center"/>
        <w:rPr/>
      </w:pPr>
      <w:r>
        <w:rPr/>
        <w:t xml:space="preserve">З а д а н и е: выделите в условии задачи структурные элементы </w:t>
      </w:r>
    </w:p>
    <w:p>
      <w:pPr>
        <w:pStyle w:val="Normal"/>
        <w:ind w:firstLine="708"/>
        <w:jc w:val="center"/>
        <w:rPr/>
      </w:pPr>
      <w:r>
        <w:rPr/>
        <w:t>описанного физического явл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ые призна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опе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й объект – тело, состояние которого подвергается анализ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его в тексте задачи одной чертой.</w:t>
            </w:r>
          </w:p>
          <w:p>
            <w:pPr>
              <w:pStyle w:val="Normal"/>
              <w:rPr/>
            </w:pPr>
            <w:r>
              <w:rPr/>
              <w:t>Выпишите в тетрадь «Объект…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начального состояния объекта – указания, которые с той или иной стороны характеризуют объект до взаимодейств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пунктирной линией.</w:t>
            </w:r>
          </w:p>
          <w:p>
            <w:pPr>
              <w:pStyle w:val="Normal"/>
              <w:rPr/>
            </w:pPr>
            <w:r>
              <w:rPr/>
              <w:t>Выпишите в тетради: «Характеристики начального состояни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ующий объект – тот, с которым интересующий нас объект взаимодейству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его в тексте двумя чертами.</w:t>
            </w:r>
          </w:p>
          <w:p>
            <w:pPr>
              <w:pStyle w:val="Normal"/>
              <w:rPr/>
            </w:pPr>
            <w:r>
              <w:rPr/>
              <w:t>Выпишите в тетради: «Воздействующий объект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воздействующего объекта – указания, которые с какой-либо стороны характеризуют 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волнистой линией.</w:t>
            </w:r>
          </w:p>
          <w:p>
            <w:pPr>
              <w:pStyle w:val="Normal"/>
              <w:rPr/>
            </w:pPr>
            <w:r>
              <w:rPr/>
              <w:t>Выпишите в тетради: «Характеристики воздействующего объект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условий взаимодействия – указания, определяющие обстановку, в которой происходит взаимодейств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двумя волнистыми линиями.</w:t>
            </w:r>
          </w:p>
          <w:p>
            <w:pPr>
              <w:pStyle w:val="Normal"/>
              <w:rPr/>
            </w:pPr>
            <w:r>
              <w:rPr/>
              <w:t>Выпишите в тетради: «Условия взаимодействия - …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конечного состояния объекта – указания, которые характеризуют то новое, что появилось в состоянии объекта после взаимодейств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двумя пунктирными линиями.</w:t>
            </w:r>
          </w:p>
          <w:p>
            <w:pPr>
              <w:pStyle w:val="Normal"/>
              <w:rPr/>
            </w:pPr>
            <w:r>
              <w:rPr/>
              <w:t>Выпишите в тетради: «Характеристики конечного состояния объекта …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ьте, все ли слова условия задачи отнесены к одному из структурных элементов явления (если подчеркнуты все слова, то анализ можно закончить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этой карточке сначала учитель, а затем каждый из учеников самостоятельно анализирует условия полученных задач, оформляя в тетради результаты анализа в виде таблицы.</w:t>
      </w:r>
    </w:p>
    <w:p>
      <w:pPr>
        <w:pStyle w:val="Normal"/>
        <w:ind w:firstLine="708"/>
        <w:jc w:val="both"/>
        <w:rPr/>
      </w:pPr>
      <w:r>
        <w:rPr/>
        <w:t>Проиллюстрируем сказанное примерами анализа условия следующих физических задач (см. табл. 1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Эбонитовый шарик, заряженный отрицательно, подвешен на шелковой нити. Изменится ли сила ее натяжения, если второй такой же, но положительно заряженный шарик поместить в точке подвес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Если заряженный проводник покрыт пылью, то он быстро теряет свой заряд.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Между двумя пластинами, расположенными горизонтально в вакууме на расстоянии 4,8 мм друг от друга, находится в равновесии отрицательно заряженная капелька масла массой 10 нг. Сколько «избыточных» электронов имеет капля, если на пластины подано напряжение 1 кВ?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</w:t>
            </w:r>
          </w:p>
          <w:p>
            <w:pPr>
              <w:pStyle w:val="Normal"/>
              <w:jc w:val="center"/>
              <w:rPr/>
            </w:pPr>
            <w:r>
              <w:rPr/>
              <w:t>элементы явления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ч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й объект в нач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действующий объект и его характерис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условий взаимо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ьный объект в конечном состоя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женный отрицательно эбонитовый шарик подвешен на шелковой ни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ой же положительно заряженный шар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торой шарик помещен в точку подвеса первого шар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ицательно заряженный эбонитовый шарик подвешен на шелковой нити. Изменяется сила натяжения ни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женный провод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ы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ыль находится на проводн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ряженный проводник теряет свой заря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о заряженная капелька масла массой 10 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е пластины, расположенные горизонтально на расстоянии 4,8 мм друг от друга, на которые подано напряжение 1 к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куу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ицательно заряженная капля масла массой 10 нг находится в равнове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езошибочное нахождение структурных элементов явления в тексте задачи всеми учащимися позволяет перейти к следующей части урока, имеющей целью усвоение учащимися последовательности выполнения операций. Для этого ученики анализируют тексты задач, но уже без предписания, называя по памяти и тут же выполняя каждую операцию. Чтобы облегчить руководство их деятельностью, целесообразно организовать взаимный контроль: сначала один из учащихся анализирует задачу, а его сосед по столу контролирует правильность заполнения таблицы, а при анализе другой задачи они меняются ролями и т.д.</w:t>
      </w:r>
    </w:p>
    <w:p>
      <w:pPr>
        <w:pStyle w:val="Normal"/>
        <w:ind w:firstLine="708"/>
        <w:jc w:val="both"/>
        <w:rPr/>
      </w:pPr>
      <w:r>
        <w:rPr/>
        <w:t xml:space="preserve">Далее учащиеся работают полностью самостоятельно: проговаривают «про себя» признаки и операции и выполняют их. В заключение всем ученикам предлагаются 1-2 задачи, в которых они должны быстро указать структурные элементы явления. Таким образом, в общей сложности они анализируют в течение урока около 14 задач (не доводя решения до конца), что оказывается достаточным для обучения выполнению действия «выделение структурных элементов явления». </w:t>
      </w:r>
    </w:p>
    <w:p>
      <w:pPr>
        <w:pStyle w:val="Normal"/>
        <w:ind w:firstLine="708"/>
        <w:jc w:val="both"/>
        <w:rPr/>
      </w:pPr>
      <w:r>
        <w:rPr/>
        <w:t>Действие «составление плана решения задачи» (3-й этап) формируется у школьников сразу, так как составляющие его операции известны учащимся и освоены ими. После показа образца выполнения действия каждому ученику для самостоятельной работы вдается карточка-предписание «Составление плана решения задач». Формирование этого действия проводится до тех пор, пока оно не будет выполняться безошибочно всеми учащими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арточка-предписание</w:t>
      </w:r>
    </w:p>
    <w:p>
      <w:pPr>
        <w:pStyle w:val="Normal"/>
        <w:ind w:firstLine="708"/>
        <w:jc w:val="center"/>
        <w:rPr/>
      </w:pPr>
      <w:r>
        <w:rPr/>
        <w:t>«Составление плана решения задачи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операци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firstLine="180"/>
              <w:jc w:val="both"/>
              <w:rPr/>
            </w:pPr>
            <w:r>
              <w:rPr/>
              <w:t>Определите, какие характеристики материального объекта изменились в результате взаимодейств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firstLine="180"/>
              <w:jc w:val="both"/>
              <w:rPr/>
            </w:pPr>
            <w:r>
              <w:rPr/>
              <w:t>Выясните причину, обуславливающую данное изменение состояния о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firstLine="180"/>
              <w:jc w:val="both"/>
              <w:rPr/>
            </w:pPr>
            <w:r>
              <w:rPr/>
              <w:t>Запишите причинно-следственную связь между воздействием при данных условиях и изменением состояния объекта в виде уравн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firstLine="180"/>
              <w:jc w:val="both"/>
              <w:rPr/>
            </w:pPr>
            <w:r>
              <w:rPr/>
              <w:t>Выразите каждый член уравнения через физические величины, характеризующие состояния объекта и условия взаимодейств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firstLine="180"/>
              <w:jc w:val="both"/>
              <w:rPr/>
            </w:pPr>
            <w:r>
              <w:rPr/>
              <w:t>Выделите искомую физическую величин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firstLine="180"/>
              <w:jc w:val="both"/>
              <w:rPr/>
            </w:pPr>
            <w:r>
              <w:rPr/>
              <w:t xml:space="preserve">Выразите искомую физическую величину через другие известные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18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етвертый или пятый этапы решения задач проводятся традиционно. </w:t>
      </w:r>
    </w:p>
    <w:p>
      <w:pPr>
        <w:pStyle w:val="Normal"/>
        <w:ind w:firstLine="708"/>
        <w:jc w:val="both"/>
        <w:rPr/>
      </w:pPr>
      <w:r>
        <w:rPr/>
        <w:t>После освоения всех действий, составляющих содержании метода поиска решения физической задачи, полный их перечень выписывается на карточку, которая служит ученикам ориентиром при самостоятельном решении задач в течение нескольких уро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арточка-предписание</w:t>
      </w:r>
    </w:p>
    <w:p>
      <w:pPr>
        <w:pStyle w:val="Normal"/>
        <w:ind w:firstLine="708"/>
        <w:jc w:val="center"/>
        <w:rPr/>
      </w:pPr>
      <w:r>
        <w:rPr/>
        <w:t xml:space="preserve">З а д а н и е: выделите в условии задачи структурные элементы </w:t>
      </w:r>
    </w:p>
    <w:p>
      <w:pPr>
        <w:pStyle w:val="Normal"/>
        <w:ind w:firstLine="708"/>
        <w:jc w:val="center"/>
        <w:rPr/>
      </w:pPr>
      <w:r>
        <w:rPr/>
        <w:t>описанного физического явл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ые призна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опе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й объект – тело, состояние которого подвергается анализ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его в тексте задачи одной чертой.</w:t>
            </w:r>
          </w:p>
          <w:p>
            <w:pPr>
              <w:pStyle w:val="Normal"/>
              <w:rPr/>
            </w:pPr>
            <w:r>
              <w:rPr/>
              <w:t>Выпишите в тетрадь «Объект…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начального состояния объекта – указания, которые с той или иной стороны характеризуют объект до взаимодейств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пунктирной линией.</w:t>
            </w:r>
          </w:p>
          <w:p>
            <w:pPr>
              <w:pStyle w:val="Normal"/>
              <w:rPr/>
            </w:pPr>
            <w:r>
              <w:rPr/>
              <w:t>Выпишите в тетради: «Характеристики начального состояни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ующий объект – тот, с которым интересующий нас объект взаимодейству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его в тексте двумя чертами.</w:t>
            </w:r>
          </w:p>
          <w:p>
            <w:pPr>
              <w:pStyle w:val="Normal"/>
              <w:rPr/>
            </w:pPr>
            <w:r>
              <w:rPr/>
              <w:t>Выпишите в тетради: «Воздействующий объект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воздействующего объекта – указания, которые с какой-либо стороны характеризуют 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волнистой линией.</w:t>
            </w:r>
          </w:p>
          <w:p>
            <w:pPr>
              <w:pStyle w:val="Normal"/>
              <w:rPr/>
            </w:pPr>
            <w:r>
              <w:rPr/>
              <w:t>Выпишите в тетради: «Характеристики воздействующего объект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условий взаимодействия – указания, определяющие обстановку, в которой происходит взаимодейств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двумя волнистыми линиями.</w:t>
            </w:r>
          </w:p>
          <w:p>
            <w:pPr>
              <w:pStyle w:val="Normal"/>
              <w:rPr/>
            </w:pPr>
            <w:r>
              <w:rPr/>
              <w:t>Выпишите в тетради: «Условия взаимодействия - …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конечного состояния объекта – указания, которые характеризуют то новое, что появилось в состоянии объекта после взаимодейств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еркните их в тексте двумя пунктирными линиями.</w:t>
            </w:r>
          </w:p>
          <w:p>
            <w:pPr>
              <w:pStyle w:val="Normal"/>
              <w:rPr/>
            </w:pPr>
            <w:r>
              <w:rPr/>
              <w:t>Выпишите в тетради: «Характеристики конечного состояния объекта …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ьте, все ли слова условия задачи отнесены к одному из структурных элементов явления (если подчеркнуты все слова, то анализ можно закончи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арточка-предписание</w:t>
      </w:r>
    </w:p>
    <w:p>
      <w:pPr>
        <w:pStyle w:val="Normal"/>
        <w:ind w:firstLine="708"/>
        <w:jc w:val="center"/>
        <w:rPr/>
      </w:pPr>
      <w:r>
        <w:rPr/>
        <w:t>«Составление плана решения задачи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операци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Определите, какие характеристики материального объекта изменились в результате взаимодейств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ыясните причину, обуславливающую данное изменение состояния объ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ишите причинно-следственную связь между воздействием при данных условиях и изменением состояния объекта в виде уравн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ыразите каждый член уравнения через физические величины, характеризующие состояния объекта и условия взаимодейств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ыделите искомую физическую величин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Выразите искомую физическую величину через другие известные. 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</w:t>
            </w:r>
          </w:p>
          <w:p>
            <w:pPr>
              <w:pStyle w:val="Normal"/>
              <w:jc w:val="center"/>
              <w:rPr/>
            </w:pPr>
            <w:r>
              <w:rPr/>
              <w:t>элементы явления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ч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й объект в нач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действующий объект и его характерис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условий взаимо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ьный объект в конечном состоя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женный отрицательно эбонитовый шарик подвешен на шелковой ни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ой же положительно заряженный шар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торой шарик помещен в точку подвеса первого шар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ицательно заряженный эбонитовый шарик подвешен на шелковой нити. Изменяется сила натяжения ни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женный провод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ы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ыль находится на проводн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ряженный проводник теряет свой заря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о заряженная капелька масла массой 10 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е пластины, расположенные горизонтально на расстоянии 4,8 мм друг от друга, на которые подано напряжение 1 к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куу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ицательно заряженная капля масла массой 10 нг находится в равнове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4:20:00Z</dcterms:created>
  <dc:creator>x</dc:creator>
  <dc:description/>
  <cp:keywords/>
  <dc:language>en-US</dc:language>
  <cp:lastModifiedBy>x</cp:lastModifiedBy>
  <cp:lastPrinted>2008-01-03T20:16:00Z</cp:lastPrinted>
  <dcterms:modified xsi:type="dcterms:W3CDTF">2008-01-03T14:25:00Z</dcterms:modified>
  <cp:revision>37</cp:revision>
  <dc:subject/>
  <dc:title>Решение задач является одним из основных способов развития мышления учащихся, а также закрепления их знаний</dc:title>
</cp:coreProperties>
</file>