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лан – сетка класса предшкольной подготовк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4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21"/>
        <w:gridCol w:w="1485"/>
        <w:gridCol w:w="1370"/>
        <w:gridCol w:w="1765"/>
        <w:gridCol w:w="1318"/>
        <w:gridCol w:w="1491"/>
        <w:gridCol w:w="1390"/>
        <w:gridCol w:w="1698"/>
        <w:gridCol w:w="18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Направления и задачи воспитания и развит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Сентябрь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Путешествие в страну знаний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Октябрь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В здоровом теле – здоровый дух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Ноябрь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Прощай, осень!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 xml:space="preserve">Декабрь 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 Я – казахстанец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Январь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Январь – начало году, зиме – середин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Февраль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Мое здоровье – в моих руках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Март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Пробуждение весн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Апрель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Азбука вежливост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Май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«Прощай предшкольный класс!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Общешкольные мероприятия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День теат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Новый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8 марта</w:t>
            </w:r>
          </w:p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 xml:space="preserve">Науры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1. Наша страна и люди, которые в ней живут.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Задача: знакомить с жизнью страны, развивать чувство патриотизма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Дети имеют пра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День Независимости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и праздники» (путешествие по календарю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Будущие защитники нашей Родины» (конкурсы для мальчиков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2. Учимся правильно общаться и жить с людьми.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Задача: способствовать развитию коммуникативных качеств,  умений усвоению норм нравственного поведения, правил этикета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ный час «Я в школе» (о правилах  поведения в школе, экскурсия по школ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Правила поведения в обществе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Правила дружб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роки хорошего поведения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шебные слова» (виде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3. Все о книге.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Задача: развивать интерес и любовь к книге, умение пользоваться книго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книга – наш друг» (бесе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ои любимые книжки»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учи стих и подари его маме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видел слово – прочитай!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задание на лето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урсия в шк.бибилиотеку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4. Развиваем индивидуальные способности.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Задача: развивать интеллектуальные задатки детей, учить самовыражению и предприимчивости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лассный час. Праздник рождения класса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сам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маскарад» (лучший новогодний костю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Я сам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Мы танцуем и поем» (8 март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то мы знаем и умеем?» (развлекательн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Прощание с предшколой»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сам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5. Моя семья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Задача: учить  уважительному отношению к семейным традициям, к  старшим членам семьи, помогать и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Правила поведения в доме» (виде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семейных подело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й конкурс «Живые витамины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й конкурс «Мы за ЗОЖ!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газета «Мы на отдыхе с семьей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6. Что такое хорошо, что такое.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Задача: учить отличать хорошее от плох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О жадности и жадных» (виде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.ПДД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додыр» (виде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час. Уроки нравственности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7. Люби, охраняй наш общий дом – планету Земля.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Задача: учить видеть красоту, сохранять и оберегать ее, развивать чувство ответственности в отношении к природ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 в ле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Птичкам зимой надо помогать!» (изготовление кормушек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В природе должно быть чисто и красиво!» (прогулка с пользо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8. Спорт, забота о своем здоровье, соблюдение гигиены.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Задача: учить соблюдать режим дня и правила личной гигиены, правильно одеваться, приобщать к спорту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здоровь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Здоровячок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жок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жок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ая спортивная спартакиа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жок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о с горы скатиться!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гры на улице)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здоровь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бассейна с семь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врачом наркологом и инспектором ПД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9. Мой город.</w:t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Задача: формировать стремление к эстетическому восприятию и переживанию; формировать способность оценить красоту музыки, живопис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теат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кинотеатр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школьный музе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биоцентр</w:t>
            </w:r>
          </w:p>
        </w:tc>
      </w:tr>
    </w:tbl>
    <w:p>
      <w:pPr>
        <w:pStyle w:val="Style15"/>
        <w:ind w:left="-709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4:00Z</dcterms:created>
  <dc:creator>school№29</dc:creator>
  <dc:description/>
  <cp:keywords/>
  <dc:language>en-US</dc:language>
  <cp:lastModifiedBy>Пользователь</cp:lastModifiedBy>
  <dcterms:modified xsi:type="dcterms:W3CDTF">2011-04-23T09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200000000000001024110</vt:lpwstr>
  </property>
</Properties>
</file>