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 физкультуры</w:t>
      </w:r>
    </w:p>
    <w:p>
      <w:pPr>
        <w:pStyle w:val="Style15"/>
        <w:spacing w:before="0" w:after="0"/>
        <w:ind w:left="708" w:firstLine="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Ш№29им.А.Молдагуловой.                                                                                                                г. Шымкент. Ул.1мая  д.6 кв.17</w:t>
      </w:r>
    </w:p>
    <w:p>
      <w:pPr>
        <w:pStyle w:val="Style15"/>
        <w:spacing w:before="0" w:after="0"/>
        <w:ind w:left="708" w:firstLine="1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email  </w:t>
      </w:r>
      <w:hyperlink r:id="rId2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kon_60@mail.ru</w:t>
        </w:r>
      </w:hyperlink>
    </w:p>
    <w:p>
      <w:pPr>
        <w:pStyle w:val="Style15"/>
        <w:spacing w:before="0" w:after="0"/>
        <w:ind w:left="708" w:firstLine="1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8(7252)565381  87015511739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коша О.Н.</w:t>
      </w:r>
    </w:p>
    <w:p>
      <w:pPr>
        <w:pStyle w:val="Style15"/>
        <w:spacing w:before="0" w:after="0"/>
        <w:ind w:firstLine="1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</w:p>
    <w:p>
      <w:pPr>
        <w:pStyle w:val="Style15"/>
        <w:spacing w:before="0" w:after="0"/>
        <w:ind w:left="709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Тема: Использование информационно-коммуникативных</w:t>
      </w:r>
    </w:p>
    <w:p>
      <w:pPr>
        <w:pStyle w:val="Style15"/>
        <w:spacing w:before="0" w:after="0"/>
        <w:ind w:left="709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ехнологий (ИКТ)  на уроках физической культуры.</w:t>
      </w:r>
    </w:p>
    <w:p>
      <w:pPr>
        <w:pStyle w:val="Style15"/>
        <w:spacing w:before="0" w:after="0"/>
        <w:ind w:firstLine="1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XXI век - век высоких компьютерных технологий. Это значит, что использование информационно-коммуникативных технологий в школе - процесс объективный и вполне закономерный. Компьютер дома, в школе, в настоящее время, уже не роскошь, а средство для работы. Нужно ли использовать средства ИКТ на уроках физической культуры.    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пользование информационно-коммуникативных технологий</w:t>
      </w:r>
      <w:r>
        <w:rPr>
          <w:rStyle w:val="StrongEmphasis"/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а уроках физической культуры - это полезная и интересная форма работы и для ученика, и для учителя. Думаю, интересна для творческих педагогов, которые готовы "добывать" необходимую информацию, систематизировать и наглядно достойно представлять её. Учащиеся лучше воспринимают эту информацию: "Лучше один раз увидеть, чем сто раз услышать!". Ведь, согласитесь, навыки, приобретённые нами в молодости, теряют в качестве исполнения, если ты не занимаешься видом спорта систематически. Поэтому показать видеофрагмент, фотографию, схему иной раз бывает полезнее корявого показа двигательного действия! Учащиеся же, уже подготовлены к созданию презентаций и по заданию учителя делают их быстро. Интерес нашего времени,  состоит в том, чтобы от умения создавать нами и учащимися презентации перейти к "осмысленному и глубокому" проектному методу, что предполагает затрату времени, творческую направленность, последовательность действий по перспективному плану, организационную работу в группах. 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воей профессиональной деятельности необходимо руководствоваться главной целью воспитания: "Воспитание личности - способной быть счастливой: личности творческой, высоконравственной, способной понимать окружающий мир”. Основной задачей воспитания является формирование положительного отношения к ценностям: Человек, Познание, Творчество, Нравственность,Самопознание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Специфика каждого предмета разнообразна, но задача учителя состоит в том, чтобы создать условия практического овладения знаниями учащимися. Применяя этот принцип к уроку физической культуры, можно отметить, что задача учителя - выбрать такие методы обучения, которые позволили бы каждому ученику проявить свою активность, своё творчество, активизировать двигательную и познавательную деятельность 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Современные педагогические технологии, в частности использование новых информационных технологий, интернет-ресурсов, позволяют учителю достичь максимальных результатов в решении многих задач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Интенсификация всех уровней учебно-воспитательного процесса за счет применения средств современных информационных технологий: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вышение эффективности и качества процесса обучения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овышение активности познавательной деятельности; 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углубление межпредметных связей; 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величение объема и оптимизация поиска нужной информации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индивидуализация и дифференциация процесса обучения; 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Развитие личности обучаемого, подготовка индивида к комфортной жизни в условиях информационного общества: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звитие коммуникативных способностей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ормирование умений принимать оптимальное решение или предлагать варианты решения в сложной ситуации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эстетическое воспитание за счет использования компьютерной графики, технологии мультимедиа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ормирование информационной культуры, умений осуществлять обработку информации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ормирование умений осуществлять экспериментально–исследовательскую деятельность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Работа на выполнение социального заказа общества: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дготовка информационно грамотной личности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дготовка пользователя компьютерными средствами;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существление профориентационной работы в области физической культуры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Одним из приоритетных направлений работы учителей физической культуры, является повышение качества образования через использование информационных технологий на уроках и внеклассных занятиях наряду с традиционными формами обучения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Уроки физической культуры включают большой объем теоретического материала, на который выделяется минимальное количество часов, поэтому использование электронных презентаций эффективно решает эту проблему. Используя компьютерные технологии в образовательном процессе, урок проходит более интересным, наглядным и динамичным. Многие объяснения техники выполнения разучиваемых движений, исторические документы и события, биографии спортсменов, освещение теоретических вопросов различных направлений не могут быть показаны ученикам непосредственно. Поэтому необходимо использовать различные виды наглядности. Сам факт проведения урока физической культуры в кабинете, оснащенном компьютерной техникой, интригует детей, у них появляется внешняя мотивация. Из внешней мотивации “вырастает” интерес к предмету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меняется содержание деятельности преподавателя; преподаватель становится разработчиком новой технологии обучения, что, с одной стороны, повышает его творческую активность, а с другой – требует высокого уровня технологической и методической подготовленности.</w:t>
      </w:r>
    </w:p>
    <w:p>
      <w:pPr>
        <w:pStyle w:val="Style15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им образом, компьютерная поддержка позволяет вывести современный урок на качественно новый уровень, повысить статус учителя, использовать различные виды деятельности на уроке, эффективнее организовать контроль и учёт знаний учащихся. За использованием информационных технологий будущее. Рано или поздно использование компьютера в учебной деятельности станет массовым, обыденным явлением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им образом, я считаю, что при организации и проведении современного урока физкультуры необходимо использование ИКТ, что позволяет успешно совмещать не только физическую, но и умственную работу, развивать интеллектуальные и творческие способности школьника, расширять общий кругозор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_60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2:48:00Z</dcterms:created>
  <dc:creator>Admin</dc:creator>
  <dc:description/>
  <dc:language>en-US</dc:language>
  <cp:lastModifiedBy>Nurken</cp:lastModifiedBy>
  <cp:lastPrinted>2012-03-14T22:25:00Z</cp:lastPrinted>
  <dcterms:modified xsi:type="dcterms:W3CDTF">2012-04-11T02:48:00Z</dcterms:modified>
  <cp:revision>2</cp:revision>
  <dc:subject/>
  <dc:title/>
</cp:coreProperties>
</file>