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Информационные технологии и основы бизнеса»</w:t>
      </w:r>
    </w:p>
    <w:p>
      <w:pPr>
        <w:pStyle w:val="Normal"/>
        <w:jc w:val="center"/>
        <w:rPr/>
      </w:pPr>
      <w:r>
        <w:rPr/>
        <w:t>Мастер класс по профильному курс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профильной школы – содействовать воспитанию нового поколения, отвечающему по своему уровню развития и образу жизни условиям информационного общества. Социально – экономическая компетентность выпускников школ предполагает их умение осваивать способы работы с информационными потоками – искать необходимую информацию, анализировать её, выявлять в ней факты и проблемы, самостоятельно ставить задачи, структурировать и преобразовывать информацию в текстовую и мультимедийную форму, работать с различными типами информации, составлять документы, вести  делопроизводство, использовать информацию для решения учебных и жизненных задач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школьный курс информатики не дает навыков выполнения такой работы применительно к решению конкретных (деловых) задач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«Информационные технологии и основы бизнеса» предназначен для учащихся 10 – 11 классов школ с профессиональным обучением и направлена на раскрытие значения информационных процессов в формировании научной картины мира и роли информационных технологий в развитии современного обществ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курса: </w:t>
      </w:r>
      <w:r>
        <w:rPr>
          <w:sz w:val="28"/>
          <w:szCs w:val="28"/>
        </w:rPr>
        <w:t>дать глубокое понимание принципов построения и обработки различных типов информаци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применение основ компьютерной грамотности в различных прикладных программах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чить учащихся структурировать информац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создавать и редактировать собственные рисунки, изображения, текстовую и числовую информацию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зучить форматы файлов и целесообразность их использования при работе с различными программам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чить выполнять обмен данными между различными программам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элементы информационной компетенции по отношению к знаниям и уме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общей информационной культуры как одного из аспектов будущей профессиональной деятельности.</w:t>
      </w:r>
    </w:p>
    <w:p>
      <w:pPr>
        <w:pStyle w:val="TextBodyIndent"/>
        <w:rPr>
          <w:b/>
          <w:b/>
        </w:rPr>
      </w:pPr>
      <w:r>
        <w:rPr/>
        <w:t xml:space="preserve">Курс состоит из трех разделов, каждый из которых имеет самостоятельное значение и может преподаваться как отдельная дисциплина. В начале  изучения раздела перед учащимися ставится проблема поиска решения той или иной задачи и затем выявляются методы их решения. </w:t>
      </w:r>
      <w:r>
        <w:rPr>
          <w:b/>
        </w:rPr>
        <w:t xml:space="preserve"> </w:t>
      </w:r>
    </w:p>
    <w:p>
      <w:pPr>
        <w:pStyle w:val="Normal"/>
        <w:ind w:left="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бор методов обучения обусловлен необходимостью формирования информационной и коммуникативной компетентности старшеклассни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дивидуальное освоение ключевых способов деятельности происходит на основе системы заданий и алгоритмических предписаний, изложенных в лекционном материале для школьник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се задания выполняются с помощью персонального компьютера и необходимых программных сред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ндивидуальной, применяется и групповая работа. На определенных этапах обучения учащиеся объединяются в группы, используется проектный метод обучения. Выполнение проектов завершается публичной защитой результатов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ых занятий СЛАЙД 7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 xml:space="preserve">Курс представляет собой практикум. В качестве информационного обеспечения практикума применяются сведения о правилах оформления текста, особенностях создания таблиц, диаграмм, сх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тема курса начинается с постановки задачи – характеристики образовательного продукта, который предстоит изучи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 носит сопровождающий характер. Ученики изучают его с целью создания запланированного продукта.</w:t>
      </w:r>
    </w:p>
    <w:p>
      <w:pPr>
        <w:pStyle w:val="Normal"/>
        <w:ind w:firstLine="539"/>
        <w:rPr/>
      </w:pPr>
      <w:r>
        <w:rPr>
          <w:sz w:val="28"/>
          <w:szCs w:val="28"/>
        </w:rPr>
        <w:t>Далее проводится тренинг по отработке умений выполнять технические задачи, соответствующие минимальному уровню планируемых результатов обучения. Тренинг переходит в комплексную творческую работу по созданию учениками определенного образовательного продукта.</w:t>
      </w:r>
      <w:r>
        <w:rPr>
          <w:i/>
        </w:rPr>
        <w:t xml:space="preserve"> ТРЕНИНГИ- обучение, в котором основное внимание уделяется практической отработке изучаемого материала, когда в процессе моделирования специально заданных ситуаций обучающиеся имеют возможность развить и закрепить необходимые знания и навы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уровня усвоения материала осуществляется по результатам выполнения учащимися практических зада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курс предусматривает тесную связь между информатикой и экономикой для наилучшего представления модели будущего предпринимателя лабораторные работы проводятся по схеме. С чего начинается деятельность по трудоустройству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юм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ащимся предложено составить резюме в соответствии с требованиями форматирования текс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ащиеся учатся составлять свое резюме, отрабатывают навык работы с текст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работодатель изучив резюме предлагает  устроиться на работу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составляется? составляется договор следующая работа составление договора.</w:t>
      </w:r>
      <w:r>
        <w:rPr>
          <w:b/>
          <w:sz w:val="28"/>
          <w:szCs w:val="28"/>
        </w:rPr>
        <w:t xml:space="preserve"> Договор по трудоустройств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мся дается содержание договора  и схема расположения реквизитов Республики Казахстан предлагается расставить текстовые элементы в соответствии с данной схемой, на этом этапе работы происходит отработка навыков копирования, перемещения и вставки текс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алее предлагается создать </w:t>
      </w:r>
      <w:r>
        <w:rPr>
          <w:b/>
          <w:sz w:val="28"/>
          <w:szCs w:val="28"/>
        </w:rPr>
        <w:t xml:space="preserve">рекламный ролик </w:t>
      </w:r>
      <w:r>
        <w:rPr>
          <w:sz w:val="28"/>
          <w:szCs w:val="28"/>
        </w:rPr>
        <w:t>предприятию или организации в которую вы устроилис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выполнения этого задания учащиеся знакомятся и применяют на практике возможности редактора презентац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оследний момент который интересует работника больше всего это что? Конечно же </w:t>
      </w:r>
      <w:r>
        <w:rPr>
          <w:b/>
          <w:sz w:val="28"/>
          <w:szCs w:val="28"/>
        </w:rPr>
        <w:t>Заработная пла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следующее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>Таким образом учащиеся в ненавязчивой форме отрабатывают практические навыки полученные на уроках информатики и применяют знания полученные на уроках экономики для решения конкретных задач.</w:t>
      </w:r>
    </w:p>
    <w:p>
      <w:pPr>
        <w:pStyle w:val="Normal"/>
        <w:ind w:firstLine="640"/>
        <w:jc w:val="both"/>
        <w:rPr/>
      </w:pPr>
      <w:r>
        <w:rPr>
          <w:bCs/>
          <w:sz w:val="28"/>
          <w:szCs w:val="28"/>
          <w:u w:val="single"/>
        </w:rPr>
        <w:t xml:space="preserve">Изучив данный курс учащиеся </w:t>
      </w:r>
    </w:p>
    <w:p>
      <w:pPr>
        <w:pStyle w:val="Normal"/>
        <w:ind w:firstLine="6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Знают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задачи документа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отражения статистической информации в графической форме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ПК на фирме или производстве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менты бухгалтерского учета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ind w:firstLine="6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меют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и заполнять бланки с учетом всех реквизи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ую графику в математической статистик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финансовое состояние предприятия средствами  табличного процессо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для отображение ТЭП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изайн и рекламу продук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екламную компанию своего предприя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бизнес план своего предприятия.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  <w:lang w:val="kk-KZ"/>
        </w:rPr>
        <w:t>Данный курс перспективен в плане развития всесторонне  развитой личности</w:t>
      </w:r>
      <w:r>
        <w:rPr>
          <w:sz w:val="28"/>
          <w:szCs w:val="28"/>
        </w:rPr>
        <w:t>, успешно ориентирующейся в мире информационных технологий и информационных революций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8" w:space="3" w:color="000000"/>
        <w:left w:val="single" w:sz="8" w:space="3" w:color="000000"/>
        <w:bottom w:val="single" w:sz="8" w:space="3" w:color="000000"/>
        <w:right w:val="single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0" w:hanging="0"/>
      <w:jc w:val="both"/>
      <w:outlineLvl w:val="1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38:00Z</dcterms:created>
  <dc:creator>LCSystem</dc:creator>
  <dc:description/>
  <cp:keywords/>
  <dc:language>en-US</dc:language>
  <cp:lastModifiedBy>Admin</cp:lastModifiedBy>
  <cp:lastPrinted>2007-03-10T14:41:00Z</cp:lastPrinted>
  <dcterms:modified xsi:type="dcterms:W3CDTF">2012-01-29T11:44:00Z</dcterms:modified>
  <cp:revision>11</cp:revision>
  <dc:subject/>
  <dc:title>«Информационные технологии и основы бизнеса»</dc:title>
</cp:coreProperties>
</file>