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67" w:hanging="567"/>
        <w:jc w:val="center"/>
        <w:rPr>
          <w:sz w:val="28"/>
          <w:szCs w:val="28"/>
          <w:lang w:val="kk-KZ"/>
        </w:rPr>
      </w:pPr>
      <w:r>
        <w:rPr>
          <w:rFonts w:eastAsia="Calibri" w:cs="Calibri"/>
          <w:sz w:val="28"/>
          <w:szCs w:val="28"/>
          <w:lang w:val="kk-KZ"/>
        </w:rPr>
        <w:t xml:space="preserve">                                                                                       </w:t>
      </w:r>
      <w:r>
        <w:rPr>
          <w:sz w:val="28"/>
          <w:szCs w:val="28"/>
          <w:lang w:val="kk-KZ"/>
        </w:rPr>
        <w:t>Кусанова Д. Учитель математики</w:t>
      </w:r>
    </w:p>
    <w:p>
      <w:pPr>
        <w:pStyle w:val="Normal"/>
        <w:ind w:left="-567" w:hanging="567"/>
        <w:jc w:val="center"/>
        <w:rPr>
          <w:sz w:val="28"/>
          <w:szCs w:val="28"/>
          <w:lang w:val="kk-KZ"/>
        </w:rPr>
      </w:pPr>
      <w:r>
        <w:rPr>
          <w:rFonts w:eastAsia="Calibri" w:cs="Calibri"/>
          <w:sz w:val="28"/>
          <w:szCs w:val="28"/>
          <w:lang w:val="kk-KZ"/>
        </w:rPr>
        <w:t xml:space="preserve">                                                                           </w:t>
      </w:r>
      <w:r>
        <w:rPr>
          <w:sz w:val="28"/>
          <w:szCs w:val="28"/>
          <w:lang w:val="kk-KZ"/>
        </w:rPr>
        <w:t>Сш.№ 6 им.А.С.Макаренко</w:t>
      </w:r>
    </w:p>
    <w:p>
      <w:pPr>
        <w:pStyle w:val="Normal"/>
        <w:ind w:left="-567" w:hanging="567"/>
        <w:jc w:val="center"/>
        <w:rPr/>
      </w:pPr>
      <w:r>
        <w:rPr>
          <w:rFonts w:eastAsia="Calibri" w:cs="Calibri"/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 xml:space="preserve">г.Талдыкорган </w:t>
      </w:r>
    </w:p>
    <w:p>
      <w:pPr>
        <w:pStyle w:val="Normal"/>
        <w:ind w:left="-567" w:hanging="567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kk-KZ"/>
        </w:rPr>
        <w:t xml:space="preserve">                                                              </w:t>
      </w:r>
      <w:r>
        <w:rPr>
          <w:sz w:val="28"/>
          <w:szCs w:val="28"/>
          <w:lang w:val="kk-KZ"/>
        </w:rPr>
        <w:t>Алматинская облас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67" w:hanging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рмирование компетентности на уроках математики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Перед нами учителя стоит следующая проблема : Молодому человеку , всупающего в самостоятельную жизнь в  условиях современного рынка труда и бстро изменяющегося информационного пространства,необходимость быть эффективным,конкурентноспособным работником. Он должен быть творческим,самостоятельным,ответственным,коммуникабельным человеком, способным решать проблемы личные  и коллектива. Ему должна быть присуща потребность к познанию гового, умение находить и отбирать нужную информацию. Для решения данной проблемы я как учитель математики формирую эти качества, используя компетентностный подход в обучении математике. У учащихся формируются ключевые компетенции – универсальная целостная  система знаний,умений, навыков,опыт самостоятельной деятельности и личной ответсвенности. И для решения данной пролемы я сформулировала следующие цели и задачи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ель: используя компетентностный подход, наполнить математическое образование знаниями, умениями и навыками,связанными с личным опытом и потребностями ученика с тем, чтобы он мог  осуществлять продуктивную и осознанную деятельность по отношению к объектам реальной действительнос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дачи: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ить ставить цкли и планировать деятельность по их достижению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чить добывать нужную информацию,используя доступные источники. 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ить развивать математическую речь.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вивать навыки самостоятельной работы.</w:t>
      </w:r>
    </w:p>
    <w:p>
      <w:pPr>
        <w:pStyle w:val="Normal"/>
        <w:ind w:left="-14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бще что такое математическая  ? Математическая компетенция – это способность  структурировать ситуацию, создавать математическую модель ситуации,анализировать и преобразовывать ее,интерпретировать полученные результаты.В стандартах  (полного) общего образования сформулированы следующие требования к уровню подготовки выпускников, которые принято использовать для характеристики уровня математической компетентности, т., применять  приобретенные знания и умения  для: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актических  расчетов по формулам,используя справочники и вычислительные устройства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строения и исследования простейших математических моделей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шения геометрических,физических, экономических и других прикладных задач, в том числе задач на наибольшее и наименьшее значения с применением аппарата математического анализа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лиза реальных числовых данных,представленных в виде диаграмм,графиков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сследование несложных практических ситуаций на основе реальных объектов при решении  практических задач,используя справочники и вычислииельные устройства при необходимости. </w:t>
      </w:r>
    </w:p>
    <w:p>
      <w:pPr>
        <w:pStyle w:val="Style15"/>
        <w:ind w:left="-14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петентный специалист,компетентный человек – перспектива любого из нас, будь он ученик, учитель, либо специалисты в любой другой области. Основными составляющими компетентности являются: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нание, которое можно преевести в опыт собственной деятельности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мение использовать эти знания в конкуретной ситуации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екватное оценивание – себя, окружающего мира, конкретных знаний, и метода их использования на практике.</w:t>
      </w:r>
    </w:p>
    <w:p>
      <w:pPr>
        <w:pStyle w:val="Style15"/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.е. это можно представить  в следующем виде:</w:t>
      </w:r>
    </w:p>
    <w:p>
      <w:pPr>
        <w:pStyle w:val="Style15"/>
        <w:ind w:left="21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7095</wp:posOffset>
                </wp:positionH>
                <wp:positionV relativeFrom="paragraph">
                  <wp:posOffset>241300</wp:posOffset>
                </wp:positionV>
                <wp:extent cx="132905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8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0</wp:posOffset>
                </wp:positionH>
                <wp:positionV relativeFrom="paragraph">
                  <wp:posOffset>241300</wp:posOffset>
                </wp:positionV>
                <wp:extent cx="635" cy="276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9445</wp:posOffset>
                </wp:positionH>
                <wp:positionV relativeFrom="paragraph">
                  <wp:posOffset>241300</wp:posOffset>
                </wp:positionV>
                <wp:extent cx="114871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 xml:space="preserve">КОМПЕТЕНТНОСТЬ    </w:t>
      </w:r>
    </w:p>
    <w:p>
      <w:pPr>
        <w:pStyle w:val="Style15"/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ind w:left="218" w:hanging="0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93345</wp:posOffset>
                </wp:positionV>
                <wp:extent cx="871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85185</wp:posOffset>
                </wp:positionH>
                <wp:positionV relativeFrom="paragraph">
                  <wp:posOffset>93345</wp:posOffset>
                </wp:positionV>
                <wp:extent cx="7658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55pt;margin-top: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>МОБИЛЬНОСТЬ                            ГИБКОСТЬ                         КРИТИЧНОСТЬ</w:t>
      </w:r>
    </w:p>
    <w:p>
      <w:pPr>
        <w:pStyle w:val="Style15"/>
        <w:ind w:left="218" w:hanging="0"/>
        <w:rPr>
          <w:sz w:val="28"/>
          <w:szCs w:val="28"/>
          <w:lang w:val="kk-KZ"/>
        </w:rPr>
      </w:pPr>
      <w:r>
        <w:rPr>
          <w:rFonts w:eastAsia="Calibri" w:cs="Calibri"/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ЗНАНИЙ                               МЕТОДА                                 МЫШЛЕНИЯ</w:t>
      </w:r>
    </w:p>
    <w:p>
      <w:pPr>
        <w:pStyle w:val="Style1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ля того чтобы сегодняшний ученик стал в будущем хорошим специалистом, компетентным в своей  сфере деятельности,мы учителя должны развить его сейчас, когда он сидит за школьной партой.  Предлагаю модель психолого- педагогического сопровождения развития учеников ,который направлен на формирование на их компетентности.</w:t>
      </w:r>
    </w:p>
    <w:p>
      <w:pPr>
        <w:pStyle w:val="Normal"/>
        <w:tabs>
          <w:tab w:val="clear" w:pos="708"/>
          <w:tab w:val="left" w:pos="69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руппа: Социальные компетентности, связанные с окружением,жизнью общества.</w:t>
      </w:r>
    </w:p>
    <w:p>
      <w:pPr>
        <w:pStyle w:val="Normal"/>
        <w:tabs>
          <w:tab w:val="clear" w:pos="708"/>
          <w:tab w:val="left" w:pos="69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группа: Мотивационные компетентности связаны с внутренней мотивацией,интерсами,индивидуальным выбором личности.</w:t>
      </w:r>
    </w:p>
    <w:p>
      <w:pPr>
        <w:pStyle w:val="Normal"/>
        <w:tabs>
          <w:tab w:val="clear" w:pos="708"/>
          <w:tab w:val="left" w:pos="69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группа: Функциональные компетентности связвны с умением оперировать научными знаниями и фактическим материалом.</w:t>
      </w:r>
    </w:p>
    <w:p>
      <w:pPr>
        <w:pStyle w:val="Normal"/>
        <w:tabs>
          <w:tab w:val="clear" w:pos="708"/>
          <w:tab w:val="left" w:pos="6982" w:leader="none"/>
        </w:tabs>
        <w:rPr/>
      </w:pPr>
      <w:r>
        <w:rPr>
          <w:rFonts w:eastAsia="Calibri" w:cs="Calibri"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Данная модель охватывает все звенья  и виды образования : дошкольную,основную  и полную среднюю,профессиональную и высшую,внешкольную,послевузовскую и дистанционную с выходом на     бесперерывное образование,на способность личности учиться на протяжении всей жизни.</w:t>
      </w:r>
    </w:p>
    <w:p>
      <w:pPr>
        <w:pStyle w:val="Normal"/>
        <w:tabs>
          <w:tab w:val="clear" w:pos="708"/>
          <w:tab w:val="left" w:pos="63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бъектами данной модели являются : ученик,родители и воспитатели,психолог, учитель.При привитии элементнов компетентности ученику  принимаю во внимание следующие компетености:</w:t>
      </w:r>
    </w:p>
    <w:p>
      <w:pPr>
        <w:pStyle w:val="Normal"/>
        <w:tabs>
          <w:tab w:val="clear" w:pos="708"/>
          <w:tab w:val="left" w:pos="63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, Познавательная компетентность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учебные достижения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умение учиться и оперировать знаниями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личностная компетеность: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развитие индивидуальных способностей  и талантов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знание своих слабых и сильных сторон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пособность к рефлексии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Самообразовательная компетентность: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амообразование,организация собственных приемов самообучения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тветственность за уровень личной самообразовательной деятельночти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постоянный самоанализ,контоль своей деятельности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Социальная компетентность: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трудничество,умение работать в команде,коммуникативность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умение определить личностную роль в обществе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развитие личностных качеств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Компетентное отношение к собственному здоровью: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матичсекое здоровье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линическое здоровье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физическоне здоровье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ля реализации формирования компетентности учеников на своих уроках применяею элементы технологии личностно-ориентированного обучения Якиманской, дифференциованный подход профессора Ж.Караева, элементы модульного обучения М.Жанпеисовой. Применяя элементы вышеуказанных технологий и  для реализации следующих задач: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создание условий для развития и самореализации учеников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усвоение  продуктивных знаний и умений;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развитие потребностей пополнять свои знания на протяжении всей жизни,я руководствуюсь следующими правилами: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Главным является не предмет,которому я учу, а личность, которую формирую.Не предмет формирует личность, а я как учитель своей деятельностью,связанной с изучением предмета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На воспитание активности не жалею времении усилий. Если ученик сегодня активен в школе, то он будет активным членом общества завтра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Помогаю ученикам овладевать наиболее продуктивными методами учебно-позновательной деятельности, учу их учиться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На своих уроках чаще испоьзую вопрос « почему?»,для того чтобы научить их мыслить причинно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Знает тот.кто применяет свои ЗУН на практике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Приучаю учеников думать и действовать самостоятельно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На уроках   чаще применяю творческие задачи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Испльзую схемы, планы, для более успешного усвоения систем знаний 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Учитываю индивидуальные способност каждого ученика, жизненный опыт каждого,их интересы, особенности развития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Не забываю поощрять исследовательскую работу ученика,рассматриваем алгоритм решения задач, литературу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Знание – жизненная необходимость.</w:t>
      </w:r>
    </w:p>
    <w:p>
      <w:pPr>
        <w:pStyle w:val="Normal"/>
        <w:tabs>
          <w:tab w:val="clear" w:pos="708"/>
          <w:tab w:val="left" w:pos="6346" w:leader="none"/>
        </w:tabs>
        <w:ind w:left="21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ти правила-советы – лишь небольшая часть, только вершина айсберга педагогической мудрости, педагогического мастерства,  педагогического опыта  многих поколений.Помнить их ,  руководствовать имим – условие, которое способно облегчить нам учителям наиважнейшие цели – формирования развития личности.</w:t>
      </w:r>
    </w:p>
    <w:p>
      <w:pPr>
        <w:pStyle w:val="Normal"/>
        <w:tabs>
          <w:tab w:val="clear" w:pos="708"/>
          <w:tab w:val="left" w:pos="6346" w:leader="none"/>
        </w:tabs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1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0:41:00Z</dcterms:created>
  <dc:creator>user</dc:creator>
  <dc:description/>
  <cp:keywords/>
  <dc:language>en-US</dc:language>
  <cp:lastModifiedBy>Admin</cp:lastModifiedBy>
  <dcterms:modified xsi:type="dcterms:W3CDTF">2011-12-01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0000000000000010250500207b74006b004c800</vt:lpwstr>
  </property>
</Properties>
</file>