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ТОРЫЕ ПРИ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МЫШЛЕНИЯ У ДЕТЕЙ  С НАРУШЕНИЕМ СЛУ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П. ЛУКЬЯН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ГУ «СОШИ для детей с нарушением слуха» города Караг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лышащими принято называть детей потерявших слух в раннем детстве до овладения речью или родившихся с нарушенным слухом. Нарушение слуха и замедленное, своеобразное по сравнению с нормальным,  развитие речи неслышащих детей создают особенности в развитии всей их познавательной деятельности. Эту проблему изучали Р.М. Боскис, Т.А. Власова, И.М. Соловьев, Л.В. Занкова. Сложность структуры развития психики аномального ребенка Л.С. Выготский видел в том, что первичный дефект и его прямые последствия (вторичные дефекты) вызывают те или иные изменения во всем психическом развитии ребенка, в формировании его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шление наиболее сложный познавательный процесс, заключающийся  в обобщенном и опосредованном  отражении деятельности, тесно связанных с речью, как в развитии, так и при функционировании. Поэтому у неслышащих, овладевших словесной речью в более поздние сроки, можно ожидать наибольшего своеобразия в развитии именно этого процесса по сравнению с другими познавательными процессами. Отличительной особенностью мышления является его связь с речью. Мышление и речь находятся в единстве, т.е. мышление без языка невозможно, так же как речь неотделима от мыш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ами охарактеризованы три основных стадии развития детского мышления (которые называются также и формами, видами мышления). Это наглядно-действенное, наглядно-образное и словестно-логическое мышление. (Раз. с . 107 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глядно-действенном  мышлении  самостоятельного мыслительного действия ещё нет, решение осуществляется путем  внешних предметных действий – это начальная стадия развития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глядно-образном мышлении важная роль принадлежит  речи, которой овладевает ребенок, получая тем самым возможность высказывать различные су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шающую стадию – словесно-логическое мышление – иногда подразделяют на две : конкретно-понятийное и абстрактно-понятийное мышление. (Г.С.Костюк 1965). На стадии конкретно-понятийного мышлении ребенок отражает не только те предметные отношения, которые он познает путем своих практических действий, но также и отношение, усвоенные им как знания в речевой форме. На стадии абстрактно-понятийного мышления детям становится доступным самостоятельное решение сложных познавательных задач. Мыслительные операции делаются обобщенными, формализованными, взаимосвязанными и обратимыми, что выражается в возможности произвольно совершать любые мыслительные операции применительно к самому разнообразному материалу, конкретному и абстрактно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степенному овладению словами разной меры общности, словочетаниями  и грамматическому оформлению речи неслышащие дети приобретают возможность усваивать систему знаний.  Знания и речь формируют их словесно-логическое мыш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азвития мышления неслышащих детей от уровня их речевого развития проявляется многообразие. Трудность разноаспектного осмысления одного и того же объекта и включения его в разные системы связей принадлежит к числу своеобразных черт  мышления глухих, отражающих недостаточную динамичность их мысли, не</w:t>
        <w:tab/>
        <w:t xml:space="preserve"> «пропитанной» речью, не обработанной е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вя  целью, развитие логического мышления неслышащих детей, следует постоянно иметь в виду, что ее достижение возможно лишь при условии достаточно высокого уровня речевого развития детей, позволяющего использовать речь как основное средство мыслительной деятельности.  Логическое мышление  есть мышление речевое, в  котором слово является и основой, и средством, и результатом этого процесса.  У  слабослышащих детей на начальном этапе обучения широкие речевые возможности, как правило, отсутствуют, что затрудняет процесс формирования логического мышления и требуют поиска таких путей и способов его развития, которые были бы адекватны речевым возможностям учащихся и способствовали их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логического мышления у детей с нарушением слуха – необходимое условие их успешного обучения 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м условием развития всех форм  мыслительной деятельности начиная с наглядно-действенного мышления, является обеспечение самостоятельности детей при решении мыслительных задач.  Первоначально задачи могут быть простыми и затем постепенно усложняются, но это заведомо должны быть такие задачи, которые ребенок решает полностью самостоятельно, не по аналогии с непосредственно предшествующей задачей, решенной совместно с уч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ей с нарушением слуха нужно обучать всеми  видами  мышления. Поэтому предусмотрены упражнения по решению невербальных мыслительных задач, приемами мыслительной деятельности с помощью операций анализа и синтеза, сравнения, сопоставления, обобщения. На уроках математики мы используем следующие упражнения по решению невербальных мыслительных задач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ыбор геометрических фигур среди других предметов. Выбрать прямоугольник, круг, треугольник, квадрат среди других похожих объектов – колесо, обруч, дверь, окно квадратной, треугольной формы - изображенных на картинках.  Постепенно можно переходить нахождению предметов  из окружающей действительности, похожих на геометрические фигуры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ащимся предлагаются различные геометрические фигуры по величине и цвету.  Предлагают выбрать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разные одинаковые фигуры по величине и цвету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ные по величине, но одинакового цвета и наоборот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ложить из геометрических фигур другую геометрическую фигуру,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ложить фигуры по размеру  от  большой к  маленькой и наоборот,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) найти аналогичную в окружающей обстанов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логического мышления осуществляется через поиск общих свойств среди пар геометрических фигур . а) квадрата и прямоугольника ;  б) ромба и параллелограмма;  в) ромба и квадрата;  г) прямоугольника и параллелограм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тересны для учащихся задачи.                                                                                                     а) Что тяжелее 1кг. пуха или 1кг. пес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льчик едет в школу один час. Сколько ему нужно времени, если он поедет с сестр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ложи из 5 палочек 2 треугольника.   </w:t>
      </w:r>
    </w:p>
    <w:p>
      <w:pPr>
        <w:pStyle w:val="Normal"/>
        <w:jc w:val="both"/>
        <w:rPr/>
      </w:pPr>
      <w:r>
        <w:rPr>
          <w:sz w:val="28"/>
          <w:szCs w:val="28"/>
        </w:rPr>
        <w:t>г) По улице шли 2 отца 2 сына да дедушка с внуком.  Сколько человек шло по ули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2 мальчика играли в хоккей 2 часа.  Сколько часов играл каждый из ни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акое число лишнее: ● 9,  7, 4, 1, 3, 7?  (4 так как оно четное); ● 126, 423, 375, 542? (542  так как не делится на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особствуют развитию логического мышления использование логических связок </w:t>
      </w:r>
      <w:r>
        <w:rPr>
          <w:i/>
          <w:sz w:val="28"/>
          <w:szCs w:val="28"/>
        </w:rPr>
        <w:t>и, или</w:t>
      </w:r>
    </w:p>
    <w:p>
      <w:pPr>
        <w:pStyle w:val="Normal"/>
        <w:jc w:val="both"/>
        <w:rPr/>
      </w:pPr>
      <w:r>
        <w:rPr>
          <w:sz w:val="28"/>
          <w:szCs w:val="28"/>
        </w:rPr>
        <w:t>Дано задание: а) выпиши все числа, в которых 2 цифры и одна из них 0 . б) выпиши все числа, в которых 2 цифры  и первая цифр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го вида заданий способствуют развитию всех форм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данова Т.Г. Сурдапсихология. Москва 2002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глухих детей под ред. Соловьева И.М.М.197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 и мышления глухих детей. Розанова Т.В. М. 197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е мышление глухих детей. Яшкова Н.В. М 198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и особенности усвоения основ наук слабослышащими школьниками. Под ред.Гелевич И.М. Коровина К.Г. М 198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детей с недостатками слуха Тигранова Л.И. М 199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звития слухового восприятия у детей с нарушением слуха. Назарова Л.П. М 2007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7:00Z</dcterms:created>
  <dc:creator>123</dc:creator>
  <dc:description/>
  <cp:keywords/>
  <dc:language>en-US</dc:language>
  <cp:lastModifiedBy>роман</cp:lastModifiedBy>
  <cp:lastPrinted>2011-09-07T17:25:00Z</cp:lastPrinted>
  <dcterms:modified xsi:type="dcterms:W3CDTF">2011-09-11T15:35:00Z</dcterms:modified>
  <cp:revision>11</cp:revision>
  <dc:subject/>
  <dc:title>                                             НЕКОТОРЫЕ ПРИЕМЫ</dc:title>
</cp:coreProperties>
</file>