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ый и дифференцированный подход к учащимся на уроках физического воспит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аршин В.Е., учитель физической культур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средней специализированной школы № 25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с углубленным изучением английского язык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. Актоб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боте с детьми большое "значение имеет хорошее знание учителем индивидуальных особенностей своих учеников, т.к. учителю приходится искать индивидуальный подход к каждому ученику, своевременно обнаружить и помочь преодолеть временные трудности, возникшие у отдельных учащихся, способствовать дальнейшему развитию их способностей и склон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должен знать состояние здоровья и физического развития каждого ученика. В каждом классе имеются учащиеся, отличающиеся по физической подготовленности от большинства своих одноклассников, одни из них отстают, другие, наоборот, дают высокие показатели при выполнении физических упраж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ать ребенка нужно не тому, что он может без особого труда усвоить на основе достигнутого уровня развития, а тому, что сегодня ему не под силу, что сегодня он сможет сделать только с определенной помощью и лишь завтра - самостоятель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временно следует отметить, что при рассмотрении вопросов, связанных с индивидуализацией, часто бытует ошибочное мнение, что основное внимание должно уделяться работе с отстающими. Для учителя важной должна оставаться и работа с детьми, опережающими в развитии своих сверстников. Если перед ними не ставить все новых, отвечающих их уровню развития задач, то интерес к занятиям у них пропад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, отстающие по своим показателям в физической культуре, часто стесняются и, не желая обнаружить свое отставание в физическом развитии, неохотно выполняют или совсем воздерживаются от их исполнения. Такие нуждаются в индивидуальном подходе   и дети, имеющие хорошую подготовку. К таким детям нужно предъявлять повышенные требования. Чтобы поднять активность таких учащихся, им следует поручать оказание помощи своим товарищам и привлекать их к показу упражн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не имеет права на уроке работать с отдельными учениками, с наиболее подготовленными или отстающими. Он должен установить со всеми доверительные отношения и полное взаимопоним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ие особенности для этого следует учитывать? Как в соответствии с ними действовать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жде всего различия в отношении к учебе и ее результатам. Ученики, безразлично и отрицательно относящиеся к учебе, должны быть предметом постоянного внимания педагога.   На них должны быть направлены разнообразные приемы воздействия. При этом прежде всего следует позаботиться   о достаточной мотивизации, выработать систему поощрений, способствовать утверждению личности путем создания ситуаций успех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ьшие различия существуют в потребности в упражнениях для освоения и - закрепления учебного материала. Количество и объем необходимых упражнений у каждого ученика различны, следовательно, темп обучения отдельных занимающихся неодинаков. При овладении техники двигательных действий нужно видоизменять характер и объем подводящих упражнений в зависимости от особенностей ученик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щественно различаются и возможности учеников выдерживать физические и психические нагрузки. Это обстоятельство побуждает учителя обеспечить строгую дифференциацию учебных заданий каждого уче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вестно, что один ученик лучше поймет задание после натуральной демонстрации, другой - после объяснения товарища, третий - после демонстрации плакатов. Это и служит одной из причин необходимости комплексного использования методов обу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ый подход должен быть и к оценке деятельности учеников. Положительным следует считать опыт учителей, оценивающих прирост к исходному результату ученика. При этом, оценивая их деятельность, педагог вступает с каждым в непосредственный контакт. Реплика, вопрос, подтверждение, исправление ошибок, вопросительный взгляд, дружеское слово содействуют установлению взаимопоним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работе с детьми, и особенно с теми, которые отнесены к специальной или подготовительной группе, большое значение имеет постоянный контакт учителя с врачем. Желательно, чтобы врач регулярно присутствовал на уроках физической культуры, проводил наблюдения за детьми и добивался улучшения здоровья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фференцированный подход требует соответствующей материальной базы. Речь идет не только о разном весе и высоте снарядов, но и о создании организационных предпосылок осуществления индивидуализации. Это можно проиллюстрировать на примере изучения прыжка в высоту, когда одновременно используется 5-6 секторов с различной высотой. Каждый ученик выбирает высоту  оптимальную для себ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вестно, что фундамент физической подготовленности закладывается в начальной школе. Определение физической подготовленности ребенка на основе выполнения учебных требований школьной программы является одной из важнейших задач учителя физическ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отдельных движений зависит от особенностей телосложения и функциональной подготовленности детей. Поэтому при подготовке к   выполнению двигательного задания необходимо учитывать морфофункциональное  и биомеханическое соответствие ребенка виду физической нагрузки или конкретному упражн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ая физическая подготовленность отдельных детей школьного возраста к сдаче учебных нормативов, а также существенная разница в результатах, показанная даже одногодками, зависит от индивидуальных особенностей. Однако, при избирательном подходе к обучению, соблюдению определенных условий, учете данных физического развития результаты улучшаются. При занятиях следует учитывать, что обычно низкорослые дети, лучше выполняют движения с более сложной координацией, а высокорослые -линейные движения. Есть и другие закономерности, связанные с конституцией детей: отношение выраженности мышечной и жировой массы к массе тела и отношение длин конечностей к длине тела. Ученики с хорошо выраженной мышечной массой способны при одинаковой подготовленности выполнять упражнения с преобладанием силового компонента, школьники с умеренно выраженной мышечной массой, как правило, не показывают высоких результатов при выполнении упражнений силового характера и на выносливость. Дети со слабовыраженной мышечной массой обычно лучше выполняют упражнения на вынослив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также обращать внимание на выраженность жирового компонента. В школах встречаются ученики, имеющие избыточный вес. Такие дети обычно не выполняют некоторые нормативы, но это не значит . что они бесперспективны в физическом развитии. Им следует заниматься в группах ОФП, больше уделять внимания самостоятельным занятиям. Такие дети требуют особого врачебного контроля. Все это создает предпосылки для успешного овладения необходимыми навыками и умениями, способствует подготовке к сдаче учебных норматив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этого, можно сделать вывод, что дети с различным физическим развитием требуют тонкого индивидуального и дифференцированного подхода при подборе общеразвивающих упражнений, более вдумчивого отношения к их физическому совершенствова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.Н. Микаев «Основы методики физического воспитания школьников»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.М. Шиян //Физическая культура в школе -  №9 за 1992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3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05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3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5:00Z</dcterms:created>
  <dc:creator>User</dc:creator>
  <dc:description/>
  <cp:keywords/>
  <dc:language>en-US</dc:language>
  <cp:lastModifiedBy>User</cp:lastModifiedBy>
  <dcterms:modified xsi:type="dcterms:W3CDTF">2011-11-11T07:58:00Z</dcterms:modified>
  <cp:revision>6</cp:revision>
  <dc:subject/>
  <dc:title/>
</cp:coreProperties>
</file>