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временный урок- это открытие, по содержанию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превосходящее заключенное в учебнике,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изобретение по форме, которого в учебнике нет.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ворим, выдумываем, пробуем…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ab/>
        <w:t>Профессиональный рост учителя и его развитие - особая забота руководителя методического объединения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разование учителей для меня представляется исключительно важным, особенно на пути модернизации и становления 12- летней школы. Как образовывать учителя?  В настоящее время нам помогает программа работы педколлектива над единой методической темой «Современный урок- урок развития творческой индивидуальности личности» это продукт собственного поиска и размышления.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ты педколлектива СШ№18 над единой методической темой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временный урок- урок развития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ворческой индивидуальности личности»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09-2012 учебный год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Создать условия для развития профессиональных компетенций и мотивации учителей по совершенствованию современного урока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и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научно- практической информированности в области знаний современного урока;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стимулирование ШМО к обмену передовым педагогическим опытом, адаптация методической  работы к проблематике современного урока через внедрение инновационных технологий(акцент на ИКТ, здоровьесберегающие технологии, проектную деятельность);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формирование школьного информационного банка «Урок- это мое педагогическое произведение».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09-2010</w:t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Морфология современного урока. Современный урок как основа эффективного и качественного образования./семинар-практикум/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2010-2011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Современный урок- урок развития творческой индивидуальности личности./педчтения/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Укрепление связи  педагогической науки с практикой в области знаний современного урока.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Современный урок и ИКТ/ мастер-класс/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Представление  педагогического опыта в использовании ИКТ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ема:  </w:t>
      </w:r>
      <w:r>
        <w:rPr>
          <w:rFonts w:cs="Times New Roman" w:ascii="Times New Roman" w:hAnsi="Times New Roman"/>
          <w:sz w:val="28"/>
          <w:szCs w:val="28"/>
        </w:rPr>
        <w:t>Современный урок и здоровьесберегающие технологии/круглый стол/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Цель:  </w:t>
      </w:r>
      <w:r>
        <w:rPr>
          <w:rFonts w:cs="Times New Roman" w:ascii="Times New Roman" w:hAnsi="Times New Roman"/>
          <w:sz w:val="28"/>
          <w:szCs w:val="28"/>
        </w:rPr>
        <w:t>Внедрение здоровьесберегающих технологий в УВП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ема:  </w:t>
      </w:r>
      <w:r>
        <w:rPr>
          <w:rFonts w:cs="Times New Roman" w:ascii="Times New Roman" w:hAnsi="Times New Roman"/>
          <w:sz w:val="28"/>
          <w:szCs w:val="28"/>
        </w:rPr>
        <w:t>Современный урок- это проект./защита проектов/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Цель:  </w:t>
      </w:r>
      <w:r>
        <w:rPr>
          <w:rFonts w:cs="Times New Roman" w:ascii="Times New Roman" w:hAnsi="Times New Roman"/>
          <w:sz w:val="28"/>
          <w:szCs w:val="28"/>
        </w:rPr>
        <w:t>Определение уровня профмастерства в использовании методов проекта.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ема:  </w:t>
      </w:r>
      <w:r>
        <w:rPr>
          <w:rFonts w:cs="Times New Roman" w:ascii="Times New Roman" w:hAnsi="Times New Roman"/>
          <w:sz w:val="28"/>
          <w:szCs w:val="28"/>
        </w:rPr>
        <w:t xml:space="preserve"> Конкурс «Урок- это мое педагогическое произведение»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Цель:  </w:t>
      </w:r>
      <w:r>
        <w:rPr>
          <w:rFonts w:cs="Times New Roman" w:ascii="Times New Roman" w:hAnsi="Times New Roman"/>
          <w:sz w:val="28"/>
          <w:szCs w:val="28"/>
        </w:rPr>
        <w:t>Выявление и распространение лучшего педагогического опыта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ема:  </w:t>
      </w:r>
      <w:r>
        <w:rPr>
          <w:rFonts w:cs="Times New Roman" w:ascii="Times New Roman" w:hAnsi="Times New Roman"/>
          <w:sz w:val="28"/>
          <w:szCs w:val="28"/>
        </w:rPr>
        <w:t xml:space="preserve"> Конкурс «Самые трудные, но прекрасные уроки»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Цель:  </w:t>
      </w:r>
      <w:r>
        <w:rPr>
          <w:rFonts w:cs="Times New Roman" w:ascii="Times New Roman" w:hAnsi="Times New Roman"/>
          <w:sz w:val="28"/>
          <w:szCs w:val="28"/>
        </w:rPr>
        <w:t>Представление учителями-экспериментаторами разработок современных уроков в контексте 12-летнего образования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1-2012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ема:  </w:t>
      </w:r>
      <w:r>
        <w:rPr>
          <w:rFonts w:cs="Times New Roman" w:ascii="Times New Roman" w:hAnsi="Times New Roman"/>
          <w:sz w:val="28"/>
          <w:szCs w:val="28"/>
        </w:rPr>
        <w:t xml:space="preserve"> Современный урок в системе электронного обучения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Цель:  </w:t>
      </w:r>
      <w:r>
        <w:rPr>
          <w:rFonts w:cs="Times New Roman" w:ascii="Times New Roman" w:hAnsi="Times New Roman"/>
          <w:sz w:val="28"/>
          <w:szCs w:val="28"/>
        </w:rPr>
        <w:t>Применение ЭОР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ема:  </w:t>
      </w:r>
      <w:r>
        <w:rPr>
          <w:rFonts w:cs="Times New Roman" w:ascii="Times New Roman" w:hAnsi="Times New Roman"/>
          <w:sz w:val="28"/>
          <w:szCs w:val="28"/>
        </w:rPr>
        <w:t xml:space="preserve"> Научно-практическая конференция: «Феномен современного урока: традиции и инновации»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Цель:  </w:t>
      </w:r>
      <w:r>
        <w:rPr>
          <w:rFonts w:cs="Times New Roman" w:ascii="Times New Roman" w:hAnsi="Times New Roman"/>
          <w:sz w:val="28"/>
          <w:szCs w:val="28"/>
        </w:rPr>
        <w:t>Обогащение опыта профессионально-педагогической деятельности в обновлении содержания современного урока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Я считаю, что учителя проникнутся духом программы, элементарно научатся видеть одну цель, не смешивая с задачами, что обычно я встречаю в разработках уроках, публикуемые на страницах республиканских методических журналов. Нам нужны учителя, думающие и твердо стоящие на своих позициях. Не следует докучать бесконечными открытыми уроками, а следует дать время нашему учителю творить, выдумывать, пробовать. Я уверена, что исследование опыта учителей  послужит формированию открытого педагогического мышления по освоению всего целесообразного в педагогической теории и практике современного урока и ответит на волнующие всех нас вопросы: «Что влияет на современность урока? Мастерство педагога? Совокупность методических приемов?  И какой, собственно урок им нужен? Им скучно, им не интересно, как к ним достучаться.»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зультаты нашей деятельности выразились в следующем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ы на соревнованиях научных проектов;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ab/>
        <w:t>Когда правильный выбор темы знание методов проектов определили успех восьми научно-исследовательских работ, два из которых стали финалистами республиканских соревнований в г. Алматы: «Вода Талапкера», «Цветовое восприятие любви в произведениях Абая и Тютчева»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е  учителя, конструирование собственного понимания и рефлексия в использовании педагогических технологий способствовали  активному участию в республиканском фестивале инновационных идей. Учитель музыки Султанова З.Б. стала финалисткой, представив свою работу по теме: «Использование компьютерных технологий на уроке музыки»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итивное отношение к публикации открытых уроков: « Устремим ум на радость творчества»(диск-сборник ), « Это самые трудные, но прекрасные уроки»(уроки учителей-экспериментаторов 12-летней школы), « Урок- это мое педагогическое произведение»(диск-сборник)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Итак, представив все модели организации современного урока, наверняка участники программы могут задать вопрос: «А дальше что?» и наступит момент-  это будет научно- практическая конференция: «Феномен современного урока и собственная философия преподавания». 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ab/>
        <w:t>На пике модернизации образования есть стремление к дальнейшему совершенствованию современного урока через электронное обучение, и это будет учителю информатики, думающего о будущности ИКТ в педагогической деятельности учителя новой формации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родова Е.В., учитель информатики, 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ь МО математики, физики, 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тики СШ № 18 г. Астаны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5:38:00Z</dcterms:created>
  <dc:creator>Admin</dc:creator>
  <dc:description/>
  <cp:keywords/>
  <dc:language>en-US</dc:language>
  <cp:lastModifiedBy>Admin</cp:lastModifiedBy>
  <dcterms:modified xsi:type="dcterms:W3CDTF">2011-04-28T08:3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8e00000000000001024110</vt:lpwstr>
  </property>
</Properties>
</file>