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</w:t>
      </w:r>
      <w:r>
        <w:rPr>
          <w:b/>
          <w:lang w:val="kk-KZ"/>
        </w:rPr>
        <w:t>Баяндам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Тақырыбы : Ою-өрнек шыкты ұлы халқымнын жүрегіне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        </w:t>
      </w:r>
      <w:r>
        <w:rPr>
          <w:lang w:val="kk-KZ"/>
        </w:rPr>
        <w:t>Жунусова  Айнагуль Халеловн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         </w:t>
      </w:r>
      <w:r>
        <w:rPr>
          <w:lang w:val="kk-KZ"/>
        </w:rPr>
        <w:t xml:space="preserve">Қостанай қаласы , № 10 орта мектебінің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         </w:t>
      </w:r>
      <w:r>
        <w:rPr>
          <w:lang w:val="kk-KZ"/>
        </w:rPr>
        <w:t>Технологя  пәнінің  мұғалімі</w:t>
      </w:r>
    </w:p>
    <w:p>
      <w:pPr>
        <w:pStyle w:val="Normal"/>
        <w:tabs>
          <w:tab w:val="clear" w:pos="708"/>
          <w:tab w:val="left" w:pos="360" w:leader="none"/>
        </w:tabs>
        <w:ind w:left="-1440" w:hanging="0"/>
        <w:rPr>
          <w:lang w:val="kk-KZ"/>
        </w:rPr>
      </w:pPr>
      <w:r>
        <w:rPr>
          <w:lang w:val="kk-KZ"/>
        </w:rPr>
        <w:t>Жеткіншек ұрпақты ұлттық сезім мен рухта тәрбиелеуде ұлттық ою-өрнек тердең алатын орны бөлек.Қазақ халқының қол- інерінің арналы кең тұрі сан алуан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Адамдар  ертеден –ақ өздерін  қаршаған айнала дүніені тасқа бейнелеген, және киімге ыдыс-аяққа қарапайым сурет  ретінде  салған, осылай бірте-бірте ою-өрнек пайда болған.Біздін келе-жатқан тұрмыс-тіршілігінде ою-өрнектің алар орны зор,ол ұрпақтан –ұрпаққа жалғасып келе жатқан бірден-бірге өнер.Әр шебер бұл өнерді өз үлгісінде дамытып , оюға өзі атау беріп терең ұғым беріп, сондықтан ою-өрнектің сырын , тарихын , сол  шеберлерден ешкім артық білмейді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«Ою -өрнекті қайдан</w:t>
      </w:r>
      <w:r>
        <w:rPr>
          <w:b/>
          <w:lang w:val="kk-KZ"/>
        </w:rPr>
        <w:t xml:space="preserve"> ,</w:t>
      </w:r>
      <w:r>
        <w:rPr>
          <w:lang w:val="kk-KZ"/>
        </w:rPr>
        <w:t xml:space="preserve"> кімнен  үйрендін» сақалға атақты суретші былай депті: 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              </w:t>
      </w:r>
      <w:r>
        <w:rPr>
          <w:lang w:val="kk-KZ"/>
        </w:rPr>
        <w:t>«Таудын бұлағынан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                 </w:t>
      </w:r>
      <w:r>
        <w:rPr>
          <w:lang w:val="kk-KZ"/>
        </w:rPr>
        <w:t>Қойдын күлағынане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                </w:t>
      </w:r>
      <w:r>
        <w:rPr>
          <w:lang w:val="kk-KZ"/>
        </w:rPr>
        <w:t>Анамның клізнен</w:t>
      </w:r>
    </w:p>
    <w:p>
      <w:pPr>
        <w:pStyle w:val="Normal"/>
        <w:ind w:left="-1440" w:hanging="0"/>
        <w:rPr/>
      </w:pPr>
      <w:r>
        <w:rPr>
          <w:lang w:val="kk-KZ"/>
        </w:rPr>
        <w:t xml:space="preserve">                                                  </w:t>
      </w:r>
      <w:r>
        <w:rPr>
          <w:lang w:val="kk-KZ"/>
        </w:rPr>
        <w:t>Ешкініңн  мүйізінен»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Гұлама ғалым Әлкей Марлулан   қазақтар  ою-өрнек әлемінде өмір сүреді . Жасалған ою-өрнек әсемдік  пен сәнділіктін нышаны .Әрбір ою-өрнектін-сан алуан, тағыналы  тарих , акппарат жатыр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Мысалы : «еліміздін туындағы ирек су оюы,донгелек  такүн оюы жарық өмір қошқармүйіз оюы-молшылықты, тоқтылықты , байлықты меңзейді , ал көк түс – ашық аспан , бейбітшілікті білдіреді; құсқанат оюы-еркіндікті</w:t>
      </w:r>
      <w:r>
        <w:rPr>
          <w:b/>
          <w:lang w:val="kk-KZ"/>
        </w:rPr>
        <w:t xml:space="preserve"> </w:t>
      </w:r>
      <w:r>
        <w:rPr>
          <w:lang w:val="kk-KZ"/>
        </w:rPr>
        <w:t>. Біздің елеміз тәуелсіздікті нық ұстап  жүрсін, елімізде  молшылық , баршылық , бейбітшілік , бақытты өмір болсын » деген арман , тілек бар 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Бұгінге дейін  қазақ ою-өрнектерінің бес жүзге жуық түрі анықталған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Ою- өрнек – сән  және қосалды өнер  туындыларында , архитектурада , кітап қөркемдеу ісінде  пайдаланды.Қазақтын өю-өрнек үлгілері байырғы сақ , гұн,</w:t>
      </w:r>
      <w:r>
        <w:rPr>
          <w:b/>
          <w:lang w:val="kk-KZ"/>
        </w:rPr>
        <w:t xml:space="preserve"> </w:t>
      </w:r>
      <w:r>
        <w:rPr>
          <w:lang w:val="kk-KZ"/>
        </w:rPr>
        <w:t>ұлгісін тайпаларынан  келе  жатыр 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Халық  арасында қөп торалған мүйіз , түйе табан , қас-алка, кұс-қанат, қаз табаны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Қазақ халқының ою- өрнегі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1. Қошқармүйіз өрнегінің элементері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А) Қос-мұйіз және төрт құлақ мұйіз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Б) Розетка, ұш  гүл 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В) Қосмүйіз , қошқармүйіз,сынармүйіз ( тұйемойын, өмыртқа,жіліншік,түяк,білек,күлақ)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Қазақ халқының ою- өрнектерінің атаулары 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А) Малдың мұшелеріне байланысты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Б) Құстарға байланысты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В) Аңнын мүшеріне ( тырна, кус- мойын)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Г) Жер, су, өсімдіктерге ( Тармақ, Раушангүл)  байланысты болған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Д) Геометриялық фигуралар тектес (Тортлоз)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Е) Ай, жұлдыздар тенеуатаулары </w:t>
      </w:r>
    </w:p>
    <w:p>
      <w:pPr>
        <w:pStyle w:val="Normal"/>
        <w:ind w:left="-1440" w:hanging="0"/>
        <w:rPr/>
      </w:pPr>
      <w:r>
        <w:rPr>
          <w:lang w:val="kk-KZ"/>
        </w:rPr>
        <w:t>Ё) Қару-құралдарға байланысты (айбалта , айшық)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Ою-өрнектердің атаулары халықтың күска, аңдарға, үй- жануарларына  мол адамгершілігін махаббаты  білдіреді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Ою-өрнектерді қолдану: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Қаз мойын – кілемдерге, сырмақтын шетіне  салынады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Қошқар мүйіз –текемет , сырмақтарға салынады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Толқын- алашаға салынады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Жауқазым- көйлектерге салынады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Төрт мүйіз – жастық тыстарына  салынады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Бота қөз- кілем, төсек жапқыш тарына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Ою- өрнектерге байланысты мақал- мәтелдер: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А) Талаппен бастап, талғаммен аяқта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Б) Ою ойғанның  ойы ұшқыр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В) Ою ойған – сызу  да сызады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Г) Үлгісі көптін, өрнегі көп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Д) Ойсыздан оюша шықтайды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Е) Оюды оя алмаған ойланбаған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Құрақ құрау да - өнер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Бұл  өнердің тәрбилік мақсаты мол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1. Барды далаға  тастамай –ұқсату . Ұлттық өнері және қол өнердің бір  саламсы құрақ құрау.Құрақ мата қиыдыларына жасалатын ерекше бұйым:құрақ құрау асқан жеберлікті, түс үйлесімділігін, қайталанып келіп отыратын элементтерді дәлдікпен үйлестіруді талап етеді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Құрақ  құраудың – екі мақсаты бар. 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1. Мата қалдықтарын  іске жарату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2. Сәндік  бұйымдарды жасау( қоржын, көрпе,аяқ-кап, қоржын жасау )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Абай атамыз айтқан :  Бес дұшпанның бірі- ысырапшылық , қол өнердін бұл сапасы ысырапшылыққа жол бермейді.Ұлы Абай халық өнеріне жоғары баға берген .Шеберлердін шығармашылығына, шеберлігіне байланысты  құрақты сан түрін жасауға болады; Олар : «Сегізжапырақ», «жауқазын», «қызғалдақ», «қошқармүйіз», «ботағоз», «аққу», «шаршы»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>Бала тәрбиесіне мән беріп , ес білік, ер –жеткенге  дейінгі салт- дәстүр, әдетгұрыпты жасағандардын бір—Қазақ халқы осыған орай оқушыларға эстетикалық тәрбие беру мақсатында  оларды ізденіске жетелейміз,есту қабілетін арттырамыз. «Бұлақ көрсен –көзін аш»- депті халық . Халық педагогикасы балаларды тең қана өнерге , еңбекке , Отан  сүйгіштікке тәрбиелейді.Қазақ халқының осы құрақ құру саласы ұрпақтан ұрпаққа мұра болып , ұнемі халықтын қолданыста болып, дамып келе жатқан өнер түрі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 </w:t>
      </w:r>
      <w:r>
        <w:rPr>
          <w:lang w:val="kk-KZ"/>
        </w:rPr>
        <w:t>Құрақтардын түрлерін құрап келем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lang w:val="kk-KZ"/>
        </w:rPr>
        <w:t>Жас ұрпаққа ұйретім, үлгі берем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lang w:val="kk-KZ"/>
        </w:rPr>
        <w:t>Өнері асқан , ежелгі , өнегелі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</w:t>
      </w:r>
      <w:r>
        <w:rPr>
          <w:lang w:val="kk-KZ"/>
        </w:rPr>
        <w:t>Өсіп шықсын біздерден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lang w:val="kk-KZ"/>
        </w:rPr>
        <w:t>Қазақтың отан сүйгіли   азаматтары.</w:t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  <w:t xml:space="preserve">                                  </w:t>
      </w:r>
    </w:p>
    <w:p>
      <w:pPr>
        <w:pStyle w:val="Normal"/>
        <w:tabs>
          <w:tab w:val="clear" w:pos="708"/>
          <w:tab w:val="left" w:pos="2550" w:leader="none"/>
          <w:tab w:val="right" w:pos="9355" w:leader="none"/>
        </w:tabs>
        <w:ind w:left="-1440" w:hanging="0"/>
        <w:rPr>
          <w:lang w:val="kk-KZ"/>
        </w:rPr>
      </w:pPr>
      <w:r>
        <w:rPr>
          <w:lang w:val="kk-KZ"/>
        </w:rPr>
        <w:tab/>
        <w:tab/>
      </w:r>
    </w:p>
    <w:p>
      <w:pPr>
        <w:pStyle w:val="Normal"/>
        <w:tabs>
          <w:tab w:val="clear" w:pos="708"/>
          <w:tab w:val="left" w:pos="2550" w:leader="none"/>
        </w:tabs>
        <w:ind w:left="-144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-144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935" w:leader="none"/>
        </w:tabs>
        <w:rPr>
          <w:lang w:val="kk-KZ"/>
        </w:rPr>
      </w:pPr>
      <w:r>
        <w:rPr>
          <w:lang w:val="kk-KZ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3:23:00Z</dcterms:created>
  <dc:creator>Темирлан</dc:creator>
  <dc:description/>
  <cp:keywords/>
  <dc:language>en-US</dc:language>
  <cp:lastModifiedBy>Темирлан</cp:lastModifiedBy>
  <dcterms:modified xsi:type="dcterms:W3CDTF">2014-01-26T06:00:00Z</dcterms:modified>
  <cp:revision>8</cp:revision>
  <dc:subject/>
  <dc:title>« Ою-өрнек шыкты ұлы халқымнын жүрегінен»</dc:title>
</cp:coreProperties>
</file>