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Тема</w:t>
            </w:r>
            <w:r>
              <w:rPr>
                <w:sz w:val="40"/>
                <w:szCs w:val="40"/>
              </w:rPr>
              <w:t xml:space="preserve">: </w:t>
            </w:r>
            <w:r>
              <w:rPr>
                <w:b/>
                <w:sz w:val="40"/>
                <w:szCs w:val="40"/>
              </w:rPr>
              <w:t xml:space="preserve">Инновационные методы подхода к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</w:t>
            </w:r>
            <w:r>
              <w:rPr>
                <w:b/>
                <w:sz w:val="40"/>
                <w:szCs w:val="40"/>
              </w:rPr>
              <w:t xml:space="preserve">учащимся на уроках физической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</w:t>
            </w:r>
            <w:r>
              <w:rPr>
                <w:b/>
                <w:sz w:val="40"/>
                <w:szCs w:val="40"/>
              </w:rPr>
              <w:t>культуры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ыполнила : учитель физкультуры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СШ №29 им.А Молдагу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коша О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.Шымкент ул.1Мая 6кв.1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email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kon_60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временная школа должна стать передовой площадкой в части информационных технологий, местом, где человек получает не только необходимые знания, но и проникается духом современного информационного общества. Без применения информационно-коммуникативных технологий (ИКТ) образовательное учреждение не может претендовать на инновационный статус в образовании. Ведь инновационным считается образовательное учреждение, широко внедряющее в образовательный процесс организационные, дидактические, технические и технологические инновации и на этой основе добивающееся реального увеличения темпов и объемов усвоения знаний и качества подготовки специалистов. Слово «инновация» (от латинского «иннове») появилось в середине Х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ека и означает вхождение нового в некоторую сферу, вживление в нее и порождение целого ряда изменений в этой сфере.                                Инновация – это, с одной стороны, процесс вновления, реализации, внедрения, а с другой – это деятельность по вращиванию новации в определенную социальную практику, а вовсе– не предмет. </w:t>
              <w:br/>
              <w:t xml:space="preserve">           В образовании стоит рассматривать инновацию педагогическую это </w:t>
              <w:br/>
              <w:t xml:space="preserve">  1) целенаправленное изменение, вносящее в образовательную среду стабильные элементы (новшества), улучшающие характеристики отдельных частей, компонентов и самой образовательной системы в целом; </w:t>
              <w:br/>
              <w:t xml:space="preserve">  2) процесс освоения новшества (нового средства, метода, методики, технологии, программы); </w:t>
              <w:br/>
              <w:t xml:space="preserve">  3) поиск идеальных методик и программ, их внедрение в образовательный процесс и их творческое переосмысление. </w:t>
              <w:br/>
              <w:t xml:space="preserve">        Образование - это путь и форма становления целостного человека. Сущность и цель нового образования - это действительное развитие общих, родовых способностей человека, освоение им универсальных способов деятельности и мышления. Современное понятие «образование» связывается с толкованием таких терминов как «обучение», «воспитание», «образование», «развитие». Словарные значения рассматривают термин «образование», как существительное от глагола «образовывать» в смысле: «создавать», «формировать» или «развивать» нечто новое. Создавать новое - это и есть инновация. Таким образом, образование по своей сути уже является инновацией. К инновациям относятся внедрение ИКТ в учебно-воспитательный процесс, программное обеспечение поставляемые в школы -интерактивные электронные доски, проекты модернизации   </w:t>
              <w:br/>
              <w:t xml:space="preserve">Интерактивные технологии активно входят в нашу жизнь, превращая обычное в необыкновенное. Они помогают каждому человеку максимально раскрыть свой творческий потенциал, стать более успешным в учебе и работе и просто сделать мир вокруг себя ярче. Внедрение ИКТ и информационных технологий в образование Правительством Казахстана заявлено, как приоритетное направление. </w:t>
              <w:br/>
              <w:t xml:space="preserve">         Одной из инноваций для образования являются интерактивные электронные доски, кардинально преобразующие педагогические технологии с использованием компьютеров и новейших педагогических программных средств. Интерактивные доски как электронные экраны, подключенные к компьютеру, позволяют проводить не только презентации, доклады и семинары, но и групповое обучение в классе с использованием самых различных демонстраций. При инновационном стиле преподавания спектр образовательных программ намного шире, что ставит учащегося перед выбором индивидуальной образовательной траектории. Дети в образовательных учреждениях разноплановые, с разным уровнем школьных знаний, разной самооценкой, разным мироощущением. Но это не важно. Важно то, что учащиеся приходят на занятия с горящими глазами, неутомимой жаждой действия и уходят, безгранично веря в свои возможности. Инновации в образовании, в первую очередь, должны быть направлены на создание личности, настроенной на успех в любой области приложения своих возможностей. </w:t>
              <w:br/>
              <w:t xml:space="preserve">         В настоящий момент в школьном образовании применяют самые различные педагогические инновации. Mожно выделить следующие наиболее характерные инновационные технолог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Информационно-коммуникативные технологии (ИКТ) в предметном обучении. </w:t>
              <w:br/>
            </w:r>
            <w:r>
              <w:rPr>
                <w:sz w:val="28"/>
                <w:szCs w:val="28"/>
              </w:rPr>
              <w:t xml:space="preserve">Внедрение ИКТ в содержание образовательного процесса подразумевает интеграцию различных предметных областей с информатикой, что ведет к информатизации сознания учащихся и пониманию ими процессов информатизации в современном обществе. Существенное значение имеет осознание складывающейся тенденции процесса информатизации школы: от освоения школьниками начальных сведений об информатике к использованию компьютерных программных средств при изучении общеобразовательных предметов в частности физической культуры, а затем к насыщению элементами информатики структуры и содержания образования, осуществления коренной перестройки всего учебно-воспитательного процесса на базе применения информационных технологий. В результате в школьной методической системе появляются новые информационные технологии, а выпускники школ имеют подготовку к освоению новых информационных технологий в будущей трудовой деятельности.. Опыт применения ИКТ в школах показал, что: </w:t>
              <w:br/>
              <w:t xml:space="preserve">а) информационная среда школы открытого типа, включающая различные формы дистанционного образования, существенно повышает мотивацию учеников к глубокому изучению физической культуры и других предметных дисциплин, особенно с использованием метода проектов; </w:t>
              <w:br/>
              <w:t>б) информатизация обучения привлекательна для ученика в том, что повышается эффективность ученического труда, увеличивается доля творческих работ, расширяется возможность в получении дополнительного образования по предмету в стенах школы  в) информатизация преподавания привлекательна для учителя тем, что позволяет повысить производительность его труда, повышает общую информационную культуру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2. </w:t>
            </w:r>
            <w:r>
              <w:rPr>
                <w:b/>
                <w:sz w:val="28"/>
                <w:szCs w:val="28"/>
              </w:rPr>
              <w:t xml:space="preserve">Личностно – ориентированные технологии в преподавании предмета. </w:t>
              <w:br/>
            </w:r>
            <w:r>
              <w:rPr>
                <w:sz w:val="28"/>
                <w:szCs w:val="28"/>
              </w:rPr>
              <w:t xml:space="preserve">Личностно-ориентированные технологии ставят в центр всей школьной образовательной системы личность ребенка, обеспечение комфортных и безопасных условий ее развития, реализации ее природных по тенциалов. </w:t>
              <w:br/>
              <w:t xml:space="preserve">3. Информационно - аналитическое обеспечение учебного процесса и управление качеством образования школьников. </w:t>
              <w:br/>
              <w:t>Применение такой инновационной технологии, как информационно – аналитическая методика управления качеством обучения позволяет объективно, беспристрастно проследить развитие во времени каждого ребенка в отдельности, класса, параллели, школы в целом. При некоторой модификации может стать незаменимым средством при подготовке классно – обобщающего контроля, изучении состояния преподавания любого предмета учебного плана, изучения системы работы отдельно взятого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4. </w:t>
            </w:r>
            <w:r>
              <w:rPr>
                <w:b/>
                <w:sz w:val="28"/>
                <w:szCs w:val="28"/>
              </w:rPr>
              <w:t>Мониторинг интеллектуального развития.</w:t>
            </w:r>
            <w:r>
              <w:rPr>
                <w:sz w:val="28"/>
                <w:szCs w:val="28"/>
              </w:rPr>
              <w:t xml:space="preserve"> </w:t>
              <w:br/>
              <w:t>Анализ и диагностика качества обучения каждого учащегося при помощи тестирования и построения графиков динамики успевае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5. </w:t>
            </w:r>
            <w:r>
              <w:rPr>
                <w:b/>
                <w:sz w:val="28"/>
                <w:szCs w:val="28"/>
              </w:rPr>
              <w:t xml:space="preserve">Воспитательные технологии как ведущий механизм формирования современного ученика. </w:t>
              <w:br/>
            </w:r>
            <w:r>
              <w:rPr>
                <w:sz w:val="28"/>
                <w:szCs w:val="28"/>
              </w:rPr>
              <w:t>Является неотъемлемым фактором в современных условиях обучения. Реализуется в виде вовлечения учащихся в дополнительные формы развития личности: участие в культурно-массовых мероприятиях по национальным традициям и физкультурно-массовым мероприят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6. </w:t>
            </w:r>
            <w:r>
              <w:rPr>
                <w:b/>
                <w:sz w:val="28"/>
                <w:szCs w:val="28"/>
              </w:rPr>
              <w:t>Дидактические технологии как условие развития учебного процесса .</w:t>
            </w:r>
            <w:r>
              <w:rPr>
                <w:sz w:val="28"/>
                <w:szCs w:val="28"/>
              </w:rPr>
              <w:t xml:space="preserve"> Здесь могут реализовываться как уже известные и зарекомендовавшие себя приемы, так и новые. Это - самостоятельная работа с помощью учебной книги, игра, оформление и защита проектов, обучение с помощью аудиовизуальных технических средст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Психолого-педагогическое сопровождение внедрения инновационных технологий в учебно-воспитательный процесс школы.</w:t>
            </w:r>
            <w:r>
              <w:rPr>
                <w:sz w:val="28"/>
                <w:szCs w:val="28"/>
              </w:rPr>
              <w:t xml:space="preserve">   </w:t>
              <w:br/>
              <w:t xml:space="preserve">       Предполагается научно-педагогическое обоснование использования тех или иных инноваций. Их анализ на методических советах, семинарах, консультации с ведущими специалистами в этой области. Опыт современ-</w:t>
              <w:br/>
              <w:t xml:space="preserve"> ной школы располагает широчайшим арсеналом применения педагогических инноваций в процессе обучения. Эффективность их применения зависит</w:t>
              <w:br/>
              <w:t xml:space="preserve">от сложившихся традиций в общеобразовательном учреждении, способности педагогического коллектива воспринимать эти инновации, материально-технической базы учреждения.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ким образом, компьютерная поддержка позволяет вывести современный урок на качественно новый уровень,что позволяет развивать интелектуальные и творческие способности учащихся.</w:t>
            </w:r>
          </w:p>
        </w:tc>
      </w:tr>
      <w:tr>
        <w:trPr/>
        <w:tc>
          <w:tcPr>
            <w:tcW w:w="9355" w:type="dxa"/>
            <w:tcBorders>
              <w:top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9A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_6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13:00Z</dcterms:created>
  <dc:creator>Admin</dc:creator>
  <dc:description/>
  <cp:keywords/>
  <dc:language>en-US</dc:language>
  <cp:lastModifiedBy>Admin</cp:lastModifiedBy>
  <cp:lastPrinted>2012-03-18T19:22:00Z</cp:lastPrinted>
  <dcterms:modified xsi:type="dcterms:W3CDTF">2012-03-18T13:23:00Z</dcterms:modified>
  <cp:revision>15</cp:revision>
  <dc:subject/>
  <dc:title/>
</cp:coreProperties>
</file>