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тагенные технологии и особенности их применения на уроках информатики.</w:t>
      </w:r>
    </w:p>
    <w:p>
      <w:pPr>
        <w:pStyle w:val="Normal"/>
        <w:ind w:firstLine="709"/>
        <w:jc w:val="both"/>
        <w:rPr/>
      </w:pPr>
      <w:r>
        <w:rPr/>
        <w:t xml:space="preserve">Учебный процесс представляет собой сложную динамическую систему, в которой осуществляется взаимосвязанная деятельность учителя (преподавание) и ученика (учение). Каждый имеет свои функции. Задача учителя состоит не только в том, чтобы сообщать знания, но и управлять процессом усвоения знаний и способов деятельности. </w:t>
      </w:r>
    </w:p>
    <w:p>
      <w:pPr>
        <w:pStyle w:val="Normal"/>
        <w:ind w:firstLine="709"/>
        <w:jc w:val="both"/>
        <w:rPr/>
      </w:pPr>
      <w:r>
        <w:rPr/>
        <w:t xml:space="preserve">Желание учиться, интерес к новым знаниям - характерная черта рода человеческого. Заметить и развить этот интерес довольно трудно: современная практика обучения "скучным" наукам весьма успешно "гасит" его. Но как только подлежащий усвоению материал возбуждает интерес ребёнка, обучение становится привлекательным. </w:t>
      </w:r>
    </w:p>
    <w:p>
      <w:pPr>
        <w:pStyle w:val="Normal"/>
        <w:ind w:firstLine="709"/>
        <w:jc w:val="both"/>
        <w:rPr/>
      </w:pPr>
      <w:r>
        <w:rPr/>
        <w:t xml:space="preserve">Связь обучения с жизнью - необходимое условие осознанных и прочных знаний. В этом и заключается сущность витагенных технологий.  </w:t>
      </w:r>
    </w:p>
    <w:p>
      <w:pPr>
        <w:pStyle w:val="Normal"/>
        <w:ind w:firstLine="709"/>
        <w:jc w:val="both"/>
        <w:rPr/>
      </w:pPr>
      <w:r>
        <w:rPr/>
        <w:t xml:space="preserve">Для иллюстрации приведу два примера по программированию: </w:t>
      </w:r>
    </w:p>
    <w:p>
      <w:pPr>
        <w:pStyle w:val="Normal"/>
        <w:ind w:firstLine="709"/>
        <w:jc w:val="both"/>
        <w:rPr/>
      </w:pPr>
      <w:r>
        <w:rPr/>
        <w:t xml:space="preserve">Задача 1. В кабинете математики за неделю израсходовали 8 кусочков мела. Какова потребность мела в шести кабинетах математики за 1 -ю четверть, если в четверти девять учебных недель? </w:t>
      </w:r>
    </w:p>
    <w:p>
      <w:pPr>
        <w:pStyle w:val="Normal"/>
        <w:ind w:firstLine="709"/>
        <w:jc w:val="both"/>
        <w:rPr/>
      </w:pPr>
      <w:r>
        <w:rPr/>
        <w:t xml:space="preserve">Задача 2. В школе 45 кабинетов. В каждом кабинете в течение четверти выкручивают из мебели от 7 до 15 болтов. Один болт стоит 1 руб. 20 коп. Сколько денег можно сэкономить за один учебный год (и потратить их на приобретение необходимого оборудования для занятий!), если учащиеся не будут выкручивать болты из парт и стульев? </w:t>
      </w:r>
    </w:p>
    <w:p>
      <w:pPr>
        <w:pStyle w:val="Normal"/>
        <w:ind w:firstLine="709"/>
        <w:jc w:val="both"/>
        <w:rPr/>
      </w:pPr>
      <w:r>
        <w:rPr/>
        <w:t xml:space="preserve">Воспитанию познавательного интереса к информатике способствует технология витагенного обучения. </w:t>
      </w:r>
    </w:p>
    <w:p>
      <w:pPr>
        <w:pStyle w:val="Normal"/>
        <w:ind w:firstLine="709"/>
        <w:jc w:val="both"/>
        <w:rPr/>
      </w:pPr>
      <w:r>
        <w:rPr/>
        <w:t xml:space="preserve">Витагенное обучение - обучение, основанное на актуализации жизненного опыта, личности, её интеллектуально-психологического потенциала в образовательных целях. </w:t>
      </w:r>
    </w:p>
    <w:p>
      <w:pPr>
        <w:pStyle w:val="Normal"/>
        <w:ind w:firstLine="709"/>
        <w:jc w:val="both"/>
        <w:rPr/>
      </w:pPr>
      <w:r>
        <w:rPr/>
        <w:t xml:space="preserve">Опора на жизненный опыт учащихся и учителей даёт возможность реализовать персонально личностный подход, то есть осуществить воспитание не только личности, но и Индивидуальности и Персоны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иём ретроспективного анализа</w:t>
      </w:r>
      <w:r>
        <w:rPr/>
        <w:t xml:space="preserve"> жизненного опыта с раскрытием его связей в образовательном процессе. Применяется в тех случаях, когда необходимо использовать аналитические способности учащихся, их умение соотносить ценностную образовательную информацию с запасом витагенной информации и делать необходимые в образовательных целях выводы. Учащимся предлагается обращаться к жизнеописанию в тех случаях, когда в фактах собственной или чужой биографии они находят подтверждение или отрицание образовательной значимости информации, полученной в изложении учителя. Цель данного приёма - "операция сведения" витагенных знаний с образовательными. Между ними практически всегда существуют расхождения, неизбежные между научными и житейскими представлениями человека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риём стартовой актуализации </w:t>
      </w:r>
      <w:r>
        <w:rPr/>
        <w:t xml:space="preserve">жизненного опыта учащихся. Суть приёма в том, чтобы выяснить, каким запасом знаний обладают учащиеся, перед тем как предлагать им новые знания. Приём позволяет определить интеллектуальный потенциал как отдельных учащихся, так и коллектива в целом, создаёт психологическую установку на получение новой информации, даёт возможность использовать полученную информацию при решении проблемных ситуаций. </w:t>
      </w:r>
    </w:p>
    <w:p>
      <w:pPr>
        <w:pStyle w:val="Normal"/>
        <w:ind w:firstLine="709"/>
        <w:jc w:val="both"/>
        <w:rPr/>
      </w:pPr>
      <w:r>
        <w:rPr/>
        <w:t xml:space="preserve">Технология использования данного приёма связана с несколькими возможными формами организации деятельности учащихся. Перечислим их: 1. Прямая постановка вопроса: "Что вы знаете о...?" 2. Постановка проблемного вопроса в виде описания какой-то жизненной ситуации. 3. Опора на письменные работы учащихся, в которых они излагают витагенные знания. 4. В начале изучения темы учащиеся пишут творческие работы в форме сочинения-размышления. Например: "Зачем мне нужна информатика?", "Что я знаю о системах счисления". Опираясь на письменные работы учащихся, в которых они излагают свои витагенные знания, выясняется степень их осведомлённости по конкретной изучаемой теме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иём дополнительного конструирования</w:t>
      </w:r>
      <w:r>
        <w:rPr/>
        <w:t xml:space="preserve"> незаконченной образовательной модели. Его формула: "Я предлагаю вам идею, незаконченное произведение, а ваша задача - дополнить и насытить её содержанием. Опора - на ваш жизненный опыт". </w:t>
      </w:r>
    </w:p>
    <w:p>
      <w:pPr>
        <w:pStyle w:val="Normal"/>
        <w:ind w:firstLine="709"/>
        <w:jc w:val="both"/>
        <w:rPr/>
      </w:pPr>
      <w:r>
        <w:rPr/>
        <w:t xml:space="preserve">Приём особенно эффективен в тех случаях, когда необходимо актуализировать не столько витагенные знания, сколько творческий потенциал личности, её потребность в самореализации. Стимулирующий фактор для учителя в использовании этого приёма - надежда на быстрое и качественное решение конкретной образовательной задачи. Например, при изучении темы "Глобальные сети" девятиклассники получили задание написать сочинение " Глобальные сети в моей жизни". Оказалось, что степень их осведомлённости в этом вопросе весьма велика. Творческий потенциал учеников безграничен. </w:t>
      </w:r>
    </w:p>
    <w:p>
      <w:pPr>
        <w:pStyle w:val="Normal"/>
        <w:ind w:firstLine="709"/>
        <w:jc w:val="both"/>
        <w:rPr/>
      </w:pPr>
      <w:r>
        <w:rPr/>
        <w:t>Творческий подход к процессу изучения такого трудного предмета, как информатика позволяет всем ученикам обращаться в кладовую своего собственного опыта и искать ответы на возникшие вопросы в повседневной жизни. Это благотворно влияет на развитие их познавательного интереса и, как следствие, у детей возникает желание учиться новому, учиться с удовольствием!</w:t>
      </w:r>
    </w:p>
    <w:sectPr>
      <w:type w:val="nextPage"/>
      <w:pgSz w:w="11906" w:h="16838"/>
      <w:pgMar w:left="900" w:right="850" w:gutter="0" w:header="0" w:top="71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55:00Z</dcterms:created>
  <dc:creator>INF23</dc:creator>
  <dc:description/>
  <cp:keywords/>
  <dc:language>en-US</dc:language>
  <cp:lastModifiedBy>Admin</cp:lastModifiedBy>
  <dcterms:modified xsi:type="dcterms:W3CDTF">2012-01-29T12:08:00Z</dcterms:modified>
  <cp:revision>3</cp:revision>
  <dc:subject/>
  <dc:title>Витагенные технологии и особенности их применения в современном образовательном процессе</dc:title>
</cp:coreProperties>
</file>