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5400" w:hanging="5400"/>
        <w:rPr/>
      </w:pPr>
      <w:r>
        <w:rPr>
          <w:rStyle w:val="C9"/>
          <w:rFonts w:cs="Times New Roman" w:ascii="Times New Roman" w:hAnsi="Times New Roman"/>
          <w:sz w:val="24"/>
          <w:szCs w:val="24"/>
        </w:rPr>
        <w:t>     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ГУ «Вспомогательная </w:t>
      </w:r>
    </w:p>
    <w:p>
      <w:pPr>
        <w:pStyle w:val="Normal"/>
        <w:tabs>
          <w:tab w:val="clear" w:pos="708"/>
          <w:tab w:val="left" w:pos="4860" w:leader="none"/>
        </w:tabs>
        <w:ind w:left="5400" w:hanging="540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школа-интернат»  </w:t>
      </w:r>
    </w:p>
    <w:p>
      <w:pPr>
        <w:pStyle w:val="Normal"/>
        <w:tabs>
          <w:tab w:val="clear" w:pos="708"/>
          <w:tab w:val="left" w:pos="4860" w:leader="none"/>
        </w:tabs>
        <w:ind w:left="5400" w:hanging="540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Семячкова Ирина Валерьевна</w:t>
      </w:r>
    </w:p>
    <w:p>
      <w:pPr>
        <w:pStyle w:val="Normal"/>
        <w:rPr>
          <w:rStyle w:val="C9"/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Правовое образование учащихся специальной (коррекционной школы)»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</w:rPr>
        <w:t xml:space="preserve">       </w:t>
      </w:r>
      <w:r>
        <w:rPr>
          <w:rStyle w:val="C9"/>
          <w:rFonts w:cs="Times New Roman" w:ascii="Times New Roman" w:hAnsi="Times New Roman"/>
          <w:sz w:val="28"/>
        </w:rPr>
        <w:t xml:space="preserve">Проблемой в наше время стал поиск и классификация методов, позволяющих воспитывать в подрастающем поколении историко-патриотические традиции на лучших духовно-нравственных примерах: веротерпимость; законопослушание; общность как устойчивая склонность и потребность казахстанцев к коллективной жизни; особая любовь к родной природе. В связи с этим школа выдвинула как главную для себя задачу  - решение этой проблемы.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</w:rPr>
        <w:t xml:space="preserve">       </w:t>
      </w:r>
      <w:r>
        <w:rPr>
          <w:rStyle w:val="C9"/>
          <w:rFonts w:cs="Times New Roman" w:ascii="Times New Roman" w:hAnsi="Times New Roman"/>
          <w:sz w:val="28"/>
        </w:rPr>
        <w:t xml:space="preserve">Под воспитанием школьника понимается, прежде всего, комплексное свойство личности ученика, которое характеризуется наличием и степенью сформированности общественно значимых качеств, отражающих его всестороннее развитие. </w:t>
        <w:br/>
        <w:t xml:space="preserve">       Казахстанский компонент содержания воспитания чётко определён в «Комплексной программе воспитания в организациях образования РК» на 2006-2011 годы, где одним из приоритетных направлений правового воспитания является формирование казахстанского патриотизма и гражданственности. 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</w:rPr>
        <w:t xml:space="preserve">       </w:t>
      </w:r>
      <w:r>
        <w:rPr>
          <w:rStyle w:val="C9"/>
          <w:rFonts w:cs="Times New Roman" w:ascii="Times New Roman" w:hAnsi="Times New Roman"/>
          <w:sz w:val="28"/>
        </w:rPr>
        <w:t xml:space="preserve">Демократизация общества, развитие государства во многом зависят от гражданских качеств подрастающего поколения. На современном этапе развития казахстанского общества гражданское образование школьников становится предметом государственной политики и обязательной, неотъемлемой частью образования, начиная с начальной школы. Начало века знаменует переход Казахстана в стадию гражданского общества, правового государства, рыночной экономики, признание человека, его прав и свобод высшей ценностью. 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</w:rPr>
        <w:t xml:space="preserve">       </w:t>
      </w:r>
      <w:r>
        <w:rPr>
          <w:rStyle w:val="C9"/>
          <w:rFonts w:cs="Times New Roman" w:ascii="Times New Roman" w:hAnsi="Times New Roman"/>
          <w:sz w:val="28"/>
        </w:rPr>
        <w:t>Изучение в специальной (коррекционной) школе вопросов по правовому образованию имеет огромное значение для дальнейшей социализации будущего выпускника, адаптации и интеграции в обществе, а так же воспитания в нем устойчивых  моральных качеств истинного гражданина.</w:t>
        <w:br/>
        <w:t xml:space="preserve">      Проблема прав и свобод детей – одна из вечных проблем, решаемых человечеством. Важность её решения состоит в том, что осуществление прав личности есть одно из главных условий физического и психологического благополучия подрастающего поколения, его нравственного развития. В этой связи большое значение для позитивной социализации имеют правовые нормы, регулирующие различного рода общественные отношения с их участием.</w:t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sz w:val="28"/>
        </w:rPr>
      </w:pPr>
      <w:r>
        <w:rPr>
          <w:rStyle w:val="C9"/>
          <w:rFonts w:cs="Times New Roman" w:ascii="Times New Roman" w:hAnsi="Times New Roman"/>
          <w:sz w:val="28"/>
        </w:rPr>
        <w:t xml:space="preserve">       </w:t>
      </w:r>
      <w:r>
        <w:rPr>
          <w:rStyle w:val="C9"/>
          <w:rFonts w:cs="Times New Roman" w:ascii="Times New Roman" w:hAnsi="Times New Roman"/>
          <w:sz w:val="28"/>
        </w:rPr>
        <w:t>Умственно отсталые дети имеют весьма поверхностные представления о правовых явлениях, не задумываются над юридическими последствиями своего поведения, над тем, как оценивает это поведение общество. Изучать право и осуществлять воспитательную работу по правовому воспитанию в специальной (коррекционной) школе, необходимо начинать с начальных классов, так как основы правосознания как фундамент формирования личности должны закладываться как можно раньше.</w:t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sz w:val="28"/>
        </w:rPr>
      </w:pPr>
      <w:r>
        <w:rPr>
          <w:rStyle w:val="C9"/>
          <w:rFonts w:cs="Times New Roman" w:ascii="Times New Roman" w:hAnsi="Times New Roman"/>
          <w:sz w:val="28"/>
        </w:rPr>
        <w:t xml:space="preserve">       </w:t>
      </w:r>
      <w:r>
        <w:rPr>
          <w:rStyle w:val="C9"/>
          <w:rFonts w:cs="Times New Roman" w:ascii="Times New Roman" w:hAnsi="Times New Roman"/>
          <w:sz w:val="28"/>
        </w:rPr>
        <w:t xml:space="preserve">В правовом воспитании начальный этап школьного обучения очень важен, поскольку тогда стихийные правовые знания систематизируются и обобщаются. Поэтому, в коррекционной школе обучение детей «азбуке» общественных норм необходимо проводить уже в 1-м классе, учитывая, что основные принципы права связаны с нравственными категориями. С нравственными категориями, такими как долг, доброта, взаимопонимание, патриотизм, взаимопомощь и другими, учащиеся знакомятся на уроках «Самопознание», «Культура поведения», «Чтение и развитие речи», «Мир вокруг». Это позволит подготовить базу для дальнейшего правового воспитания и образования в старших классах. </w:t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sz w:val="28"/>
        </w:rPr>
      </w:pPr>
      <w:r>
        <w:rPr>
          <w:rStyle w:val="C9"/>
          <w:rFonts w:cs="Times New Roman" w:ascii="Times New Roman" w:hAnsi="Times New Roman"/>
          <w:sz w:val="28"/>
        </w:rPr>
        <w:t xml:space="preserve">        </w:t>
      </w:r>
      <w:r>
        <w:rPr>
          <w:rStyle w:val="C9"/>
          <w:rFonts w:cs="Times New Roman" w:ascii="Times New Roman" w:hAnsi="Times New Roman"/>
          <w:sz w:val="28"/>
        </w:rPr>
        <w:t>Каждый выпускник коррекционной школы должен усвоить нормы и правила поведения в обществе, свои права и обязанности, основные положения о труде, о браке, регулирующие отношения родителей к детям и детей к родителям, законодательство о здравоохранении, основные положения гражданского и уголовного кодекса законов.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</w:rPr>
        <w:t xml:space="preserve">       </w:t>
      </w:r>
      <w:r>
        <w:rPr>
          <w:rStyle w:val="C9"/>
          <w:rFonts w:cs="Times New Roman" w:ascii="Times New Roman" w:hAnsi="Times New Roman"/>
          <w:sz w:val="28"/>
        </w:rPr>
        <w:t xml:space="preserve">В школьные годы учащиеся должны хорошо знать законодательные акты, которые им адресованы. Имеется в виду Конституция Республики Казахстан, законодательство об ответственности несовершеннолетних за нарушение правопорядка. Эти правила переплетаются со следующими требованиями нравственного поведения: выполнять советы и распоряжения родителей, беречь и охранять природу, государственное, общественное и личное имущество, заботиться о своем здоровье, не пользоваться запрещенными предметами. В программы уроков и внеклассных занятий начальной школы введены материалы, способствующие восприятию молодыми людьми реального окружения (аула, города) как Родины, проявлению любви к ней и чувства долга перед ней, ибо в ней олицетворяется государство со всеми его социальными институтами. 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</w:rPr>
        <w:t xml:space="preserve">       </w:t>
      </w:r>
      <w:r>
        <w:rPr>
          <w:rStyle w:val="C9"/>
          <w:rFonts w:cs="Times New Roman" w:ascii="Times New Roman" w:hAnsi="Times New Roman"/>
          <w:sz w:val="28"/>
        </w:rPr>
        <w:t>Сущность же образования в том, что при достижении определенных нормативных требований, школьник осуществляет свой «рост», получает от этого удовольствие и стремится к сохранению тех способов поведения, которые обеспечивают ему хорошее самочувствие, что особенно важно для детей, живущих и обучающихся в коррекционном образовательном  учреждении.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</w:rPr>
        <w:t xml:space="preserve">       </w:t>
      </w:r>
      <w:r>
        <w:rPr>
          <w:rStyle w:val="C9"/>
          <w:rFonts w:cs="Times New Roman" w:ascii="Times New Roman" w:hAnsi="Times New Roman"/>
          <w:sz w:val="28"/>
        </w:rPr>
        <w:t>Успешная реализация образовательных и воспитательных задач, стоящих перед курсом правового обучения в коррекционной школе, во многом зависит от методической организации учебной работы, определяемой как содержанием самого предмета, так и особенностями познавательной деятельности учащихся.</w:t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sz w:val="28"/>
        </w:rPr>
      </w:pPr>
      <w:r>
        <w:rPr>
          <w:rStyle w:val="C9"/>
          <w:rFonts w:cs="Times New Roman" w:ascii="Times New Roman" w:hAnsi="Times New Roman"/>
          <w:sz w:val="28"/>
        </w:rPr>
        <w:t xml:space="preserve">        </w:t>
      </w:r>
      <w:r>
        <w:rPr>
          <w:rStyle w:val="C9"/>
          <w:rFonts w:cs="Times New Roman" w:ascii="Times New Roman" w:hAnsi="Times New Roman"/>
          <w:sz w:val="28"/>
        </w:rPr>
        <w:t>Вся  работа по правовому воспитанию детей-олигофренов должна строиться на следующих принципах: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</w:rPr>
        <w:t xml:space="preserve">-принцип интеграции учебных предметов (материал, предлагаемый учащимся тесно связан с чтением, родиноведением , изобразительным искусством и т.д.); </w:t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sz w:val="28"/>
        </w:rPr>
      </w:pPr>
      <w:r>
        <w:rPr>
          <w:rStyle w:val="C9"/>
          <w:rFonts w:cs="Times New Roman" w:ascii="Times New Roman" w:hAnsi="Times New Roman"/>
          <w:sz w:val="28"/>
        </w:rPr>
        <w:t xml:space="preserve">- принцип комплексности (обеспечение соблюдения принципа комплексности направлений развития ребенка таких, как познавательное, художественно-эстетическое, ознакомление с окружающим миром, развитием речи и т.д.); </w:t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sz w:val="28"/>
        </w:rPr>
      </w:pPr>
      <w:r>
        <w:rPr>
          <w:rStyle w:val="C9"/>
          <w:rFonts w:cs="Times New Roman" w:ascii="Times New Roman" w:hAnsi="Times New Roman"/>
          <w:sz w:val="28"/>
        </w:rPr>
        <w:t>- принцип гуманизации  (означает приоритет общечеловеческих ценностей, жизни и здоровья человека, свободного развития личности, воспитание гражданственности, трудолюбия, уважения к правам и свободам других людей, любви к окружающей природе, Родине, семье)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</w:rPr>
        <w:t xml:space="preserve">- принцип гражданственности. </w:t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sz w:val="28"/>
        </w:rPr>
      </w:pPr>
      <w:r>
        <w:rPr>
          <w:rStyle w:val="C9"/>
          <w:rFonts w:cs="Times New Roman" w:ascii="Times New Roman" w:hAnsi="Times New Roman"/>
          <w:sz w:val="28"/>
        </w:rPr>
        <w:t xml:space="preserve">      </w:t>
      </w:r>
      <w:r>
        <w:rPr>
          <w:rStyle w:val="C9"/>
          <w:rFonts w:cs="Times New Roman" w:ascii="Times New Roman" w:hAnsi="Times New Roman"/>
          <w:sz w:val="28"/>
        </w:rPr>
        <w:t>Значительная роль в деле формирования нравственных качеств личности подростка отводится детской организации. В организации  работы в коррекционной школе следует исходить из концепции Л.С. Выгодского о социальной коррекции личности аномального ребенка. За период существования различных детских организаций определились многообразные формы деятельности учащихся школьного возраста. Здесь в плане профилактики правонарушений  большое место занимает организация досуговой деятельности , занятости учащихся   как в школе, так и вне её. То, что в процессе урока воспринимается как учебный материал, требующий «заучивания», в системе внеклассной работы, облекаясь в игровые формы, становится для умственно отсталых учащихся ситуативно-оправданной нормой поведения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</w:rPr>
        <w:t xml:space="preserve">      </w:t>
      </w:r>
      <w:r>
        <w:rPr>
          <w:rStyle w:val="C9"/>
          <w:rFonts w:cs="Times New Roman" w:ascii="Times New Roman" w:hAnsi="Times New Roman"/>
          <w:sz w:val="28"/>
        </w:rPr>
        <w:t>В ролевой игре они учатся соблюдать определенные правила поведения, выполнять «приказы» старших, действовать строго в соответствии с полученной инструкцией и т. д. Понятие о таких моральных качествах, необходимых каждому человеку, как  долг, дисциплина, товарищеская взаимопомощь, в игре становится для учащихся более доступным, а полученные на уроках знания находят конкретное подкрепление.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</w:rPr>
        <w:t xml:space="preserve">       </w:t>
      </w:r>
      <w:r>
        <w:rPr>
          <w:rStyle w:val="C9"/>
          <w:rFonts w:cs="Times New Roman" w:ascii="Times New Roman" w:hAnsi="Times New Roman"/>
          <w:sz w:val="28"/>
        </w:rPr>
        <w:t>Опыт показывает, что наличие знаний у школьников с нарушением интеллекта далеко не всегда обуславливает соответствующее этим знаниям поведение. В работе с умственно отсталыми детьми учителю требуется хорошо разбираться в особенностях личности таких детей и уметь достигать с ними контакта и взаимопонимания.</w:t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омплексной программы воспитания в организациях образования РК на 2006-2011 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ой программы патриотического воспитания граждан Республики Казахстан на 2006-2008 г. </w:t>
        <w:br/>
        <w:t xml:space="preserve">3. </w:t>
      </w:r>
      <w:r>
        <w:rPr>
          <w:rStyle w:val="C10"/>
          <w:rFonts w:cs="Times New Roman" w:ascii="Times New Roman" w:hAnsi="Times New Roman"/>
          <w:sz w:val="28"/>
          <w:szCs w:val="28"/>
        </w:rPr>
        <w:t xml:space="preserve">Б.П. Пузанов «Правовое обучение и воспитание учащихся                старших классов вспомогательной школы» // </w:t>
      </w:r>
      <w:r>
        <w:rPr>
          <w:rStyle w:val="C9"/>
          <w:rFonts w:cs="Times New Roman" w:ascii="Times New Roman" w:hAnsi="Times New Roman"/>
          <w:sz w:val="28"/>
          <w:szCs w:val="28"/>
        </w:rPr>
        <w:t>Фестиваль педагогических идей. Первое сентяб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0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0"/>
          <w:rFonts w:cs="Times New Roman" w:ascii="Times New Roman" w:hAnsi="Times New Roman"/>
          <w:sz w:val="28"/>
          <w:szCs w:val="28"/>
        </w:rPr>
        <w:t>. Т. В. Кислицына  «</w:t>
      </w:r>
      <w:r>
        <w:rPr>
          <w:rStyle w:val="C9"/>
          <w:rFonts w:cs="Times New Roman" w:ascii="Times New Roman" w:hAnsi="Times New Roman"/>
          <w:sz w:val="28"/>
          <w:szCs w:val="28"/>
        </w:rPr>
        <w:t>Организация нравственно-правового обучения и воспитания в начальных классах специальной (коррекционной) школы-интерната VIII вида» //Фестиваль педагогических идей. Первое сентября.</w:t>
      </w:r>
    </w:p>
    <w:p>
      <w:pPr>
        <w:pStyle w:val="C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10">
    <w:name w:val="c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29:00Z</dcterms:created>
  <dc:creator>www.PHILka.RU</dc:creator>
  <dc:description/>
  <cp:keywords/>
  <dc:language>en-US</dc:language>
  <cp:lastModifiedBy>www.PHILka.RU</cp:lastModifiedBy>
  <cp:lastPrinted>2011-10-21T08:34:00Z</cp:lastPrinted>
  <dcterms:modified xsi:type="dcterms:W3CDTF">2011-10-21T08:42:00Z</dcterms:modified>
  <cp:revision>7</cp:revision>
  <dc:subject/>
  <dc:title/>
</cp:coreProperties>
</file>