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kk-KZ" w:eastAsia="zh-CN"/>
        </w:rPr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Тақырыбы:                 Оңтүстік Америкаға саяхат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мақсаты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1. Оңтүстік Американың географиялық орыны, өзендері мен көлдері, жер бедері, елдері туралы білім беру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Оқушыдардың өзбетімен жұмыс істеу қабілетін жетілдіру, қиялын дамыту, дүние танымын арттыру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. Басқа елдердің мәдениетін, табиғатын айту арқылы елін, жерін қорғап аялайтын ұрпақ тәрбиелеу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kk-KZ" w:eastAsia="zh-CN"/>
        </w:rPr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Көрнекті құралдар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kk-KZ" w:eastAsia="zh-CN"/>
        </w:rPr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Дүние жүзінің физкалықкартасы, Оңтүстік Американың Физикалық және саяси картасы, Интернет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Сабақтың жоспары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kk-KZ" w:eastAsia="zh-CN"/>
        </w:rPr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1. Диагностика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ІІ. Панамадан өтіу. (иә, жоқ)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ІІІ. Оңтүстік Америка  халқына өз өнерімізді көрсетеміз (көкпар)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V</w:t>
      </w:r>
      <w:r>
        <w:rPr>
          <w:rFonts w:cs="Times New Roman" w:ascii="Times New Roman" w:hAnsi="Times New Roman"/>
          <w:sz w:val="28"/>
          <w:szCs w:val="28"/>
          <w:lang w:val="kk-KZ" w:eastAsia="zh-CN"/>
        </w:rPr>
        <w:t>. Амазонкадан өтіу. ( топтастыру, сәйкестендіру)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V</w:t>
      </w:r>
      <w:r>
        <w:rPr>
          <w:rFonts w:cs="Times New Roman" w:ascii="Times New Roman" w:hAnsi="Times New Roman"/>
          <w:sz w:val="28"/>
          <w:szCs w:val="28"/>
          <w:lang w:val="kk-KZ" w:eastAsia="zh-CN"/>
        </w:rPr>
        <w:t>.  Анды тауына шығыу. (сандар не дейді)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VI</w:t>
      </w:r>
      <w:r>
        <w:rPr>
          <w:rFonts w:cs="Times New Roman" w:ascii="Times New Roman" w:hAnsi="Times New Roman"/>
          <w:sz w:val="28"/>
          <w:szCs w:val="28"/>
          <w:lang w:val="kk-KZ" w:eastAsia="zh-CN"/>
        </w:rPr>
        <w:t>. Интернет арқылы оңтүстік Америка жайлы мәліметтер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VII. Қорытынды тест руно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kk-KZ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VIII</w:t>
      </w:r>
      <w:r>
        <w:rPr>
          <w:rFonts w:cs="Times New Roman" w:ascii="Times New Roman" w:hAnsi="Times New Roman"/>
          <w:sz w:val="28"/>
          <w:szCs w:val="28"/>
          <w:lang w:val="kk-KZ" w:eastAsia="zh-CN"/>
        </w:rPr>
        <w:t>. Үйге тапсырм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kk-KZ" w:eastAsia="zh-CN"/>
        </w:rPr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Сабақтың барысы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 xml:space="preserve">І. Оқушылардың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ақырып төңірегінде не білетіндігі немесе білмейтіндігін білу.</w:t>
      </w:r>
    </w:p>
    <w:p>
      <w:pPr>
        <w:pStyle w:val="Msonormalcxspmiddle"/>
        <w:rPr/>
      </w:pPr>
      <w:r>
        <w:rPr>
          <w:bCs/>
          <w:sz w:val="28"/>
          <w:szCs w:val="28"/>
          <w:lang w:val="kk-KZ"/>
        </w:rPr>
        <w:t xml:space="preserve">1. </w:t>
      </w:r>
      <w:r>
        <w:rPr>
          <w:bCs/>
          <w:color w:val="00CC00"/>
          <w:sz w:val="64"/>
          <w:szCs w:val="64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 xml:space="preserve">Литосфералық тақталар қозғалысы нәтижесінде қандай екі құрлық пайда болды? </w:t>
      </w:r>
    </w:p>
    <w:p>
      <w:pPr>
        <w:pStyle w:val="Msonormalcxspmiddle"/>
        <w:rPr/>
      </w:pPr>
      <w:r>
        <w:rPr>
          <w:bCs/>
          <w:sz w:val="28"/>
          <w:szCs w:val="28"/>
          <w:lang w:val="kk-KZ"/>
        </w:rPr>
        <w:t xml:space="preserve">2. Ежелгі біртұтас материк қалай аталады? </w:t>
      </w:r>
    </w:p>
    <w:p>
      <w:pPr>
        <w:pStyle w:val="Msonormalcxspmiddle"/>
        <w:rPr/>
      </w:pPr>
      <w:r>
        <w:rPr>
          <w:bCs/>
          <w:sz w:val="28"/>
          <w:szCs w:val="28"/>
          <w:lang w:val="kk-KZ"/>
        </w:rPr>
        <w:t>3. Солтүстік және Оңтүстік жарты шарларды не бөліп жатыр?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4. Оңтүстік Америка және Солтүстік Америка материктері қандай дүние бөлігін құрайды?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ІІ. Панамадан өтіу үшін төмендегі сұрақтарға дұрыс жауап беріуіміз керек.</w:t>
      </w:r>
    </w:p>
    <w:p>
      <w:pPr>
        <w:pStyle w:val="Msonormalcxspmiddle"/>
        <w:numPr>
          <w:ilvl w:val="0"/>
          <w:numId w:val="2"/>
        </w:numPr>
        <w:spacing w:before="280" w:after="28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Зерттеу кезеңдері бойынша ретке келтір және нені зерттеді?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1. А. Гумбольдт   4. И. Вавилов 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3.Х. Колумб         2. Америго Веспуччи  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rFonts w:eastAsia="Times New Roman"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2. Иә, жоқ . Жоқ болса дұрысын айтыу.</w:t>
      </w:r>
    </w:p>
    <w:p>
      <w:pPr>
        <w:pStyle w:val="Msonormalcxspmiddle"/>
        <w:rPr/>
      </w:pPr>
      <w:r>
        <w:rPr>
          <w:bCs/>
          <w:sz w:val="28"/>
          <w:szCs w:val="28"/>
          <w:lang w:val="kk-KZ"/>
        </w:rPr>
        <w:t>1. Оңтүстік Америка материгінің шығысы таулы болып келеді.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2.Оңтүстік Америка материгі толығымен оңтүстік жарты шарда орналасқан.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.Тынық мұхиттың материкке әсері басым болады.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.Материк климатына артикалық, тропиктік, қоңыржай ауа массалары басым ықпал етеді.</w:t>
      </w:r>
    </w:p>
    <w:p>
      <w:pPr>
        <w:pStyle w:val="Msonormalcxspmiddle"/>
        <w:rPr/>
      </w:pPr>
      <w:r>
        <w:rPr>
          <w:bCs/>
          <w:sz w:val="28"/>
          <w:szCs w:val="28"/>
          <w:lang w:val="kk-KZ"/>
        </w:rPr>
        <w:t>4. Атакама шөлі адамдардың әрекетінен шөлге айналды.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5. Оңтүстік Америка да көлдер көп таралған.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І. Оңтүстік Америка  халқына өз өнерімізді көрсетеміз. Көкпар сандарды картадағы орынына орналастыру. Кім жылдам әрі дұрыс орындаса сол топ жеңеді? (әр топтан бір оқушыдан шығып отырады.)</w:t>
      </w:r>
    </w:p>
    <w:p>
      <w:pPr>
        <w:pStyle w:val="Msonormalcxspmiddle"/>
        <w:numPr>
          <w:ilvl w:val="0"/>
          <w:numId w:val="1"/>
        </w:numPr>
        <w:spacing w:before="280" w:after="280"/>
        <w:rPr/>
      </w:pPr>
      <w:r>
        <w:rPr>
          <w:bCs/>
          <w:sz w:val="28"/>
          <w:szCs w:val="28"/>
          <w:lang w:val="kk-KZ"/>
        </w:rPr>
        <w:t>Отты жер аралы     1. Магеллан бұғазы</w:t>
      </w:r>
    </w:p>
    <w:p>
      <w:pPr>
        <w:pStyle w:val="Msonormalcxspmiddle"/>
        <w:rPr/>
      </w:pPr>
      <w:r>
        <w:rPr>
          <w:rFonts w:eastAsia="Times New Roman"/>
          <w:bCs/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 xml:space="preserve">2. Дрейк бұғазы          2. Кариб теңізі </w:t>
      </w:r>
    </w:p>
    <w:p>
      <w:pPr>
        <w:pStyle w:val="Msonormalcxspmiddle"/>
        <w:rPr/>
      </w:pPr>
      <w:r>
        <w:rPr>
          <w:rFonts w:eastAsia="Times New Roman"/>
          <w:bCs/>
          <w:sz w:val="28"/>
          <w:szCs w:val="28"/>
          <w:lang w:val="kk-KZ"/>
        </w:rPr>
        <w:t xml:space="preserve">     </w:t>
      </w:r>
      <w:r>
        <w:rPr>
          <w:bCs/>
          <w:sz w:val="28"/>
          <w:szCs w:val="28"/>
          <w:lang w:val="kk-KZ"/>
        </w:rPr>
        <w:t xml:space="preserve">3.Титикака                   3. Ориноко </w:t>
      </w:r>
    </w:p>
    <w:p>
      <w:pPr>
        <w:pStyle w:val="Msonormalcxspmiddle"/>
        <w:rPr/>
      </w:pPr>
      <w:r>
        <w:rPr>
          <w:rFonts w:eastAsia="Times New Roman"/>
          <w:bCs/>
          <w:sz w:val="28"/>
          <w:szCs w:val="28"/>
          <w:lang w:val="kk-KZ"/>
        </w:rPr>
        <w:t xml:space="preserve">      </w:t>
      </w:r>
      <w:r>
        <w:rPr>
          <w:bCs/>
          <w:sz w:val="28"/>
          <w:szCs w:val="28"/>
          <w:lang w:val="kk-KZ"/>
        </w:rPr>
        <w:t xml:space="preserve">4. Парана                     4. Панама каналы 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rFonts w:eastAsia="Times New Roman"/>
          <w:bCs/>
          <w:sz w:val="28"/>
          <w:szCs w:val="28"/>
          <w:lang w:val="kk-KZ"/>
        </w:rPr>
        <w:t xml:space="preserve">      </w:t>
      </w:r>
      <w:r>
        <w:rPr>
          <w:bCs/>
          <w:sz w:val="28"/>
          <w:szCs w:val="28"/>
          <w:lang w:val="kk-KZ"/>
        </w:rPr>
        <w:t>5 . Кабу-Бранку             5. Анд</w:t>
      </w:r>
    </w:p>
    <w:p>
      <w:pPr>
        <w:pStyle w:val="Msonormalcxspmiddl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V. Амазонкадан өтіу. (дұрыс жауап бергенде ғана өте аламыз)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әйкестендіру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Панама                                                  Соқыр тұман</w:t>
      </w:r>
    </w:p>
    <w:p>
      <w:pPr>
        <w:pStyle w:val="Msonormalcxspmiddle"/>
        <w:rPr/>
      </w:pPr>
      <w:r>
        <w:rPr>
          <w:bCs/>
          <w:sz w:val="28"/>
          <w:szCs w:val="28"/>
          <w:lang w:val="kk-KZ"/>
        </w:rPr>
        <w:t>Анд                                                       Амазуну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Керіағыс                                               Ылғалды экваторлық орман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Гаруаны                                                Жазық дала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ельвас                                                  Мыс тау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Гилея                                                       Қалың орман</w:t>
      </w:r>
    </w:p>
    <w:p>
      <w:pPr>
        <w:pStyle w:val="Msonormalcxspmiddle"/>
        <w:numPr>
          <w:ilvl w:val="0"/>
          <w:numId w:val="1"/>
        </w:numPr>
        <w:spacing w:before="280" w:after="28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Топтастыру.</w:t>
      </w:r>
    </w:p>
    <w:p>
      <w:pPr>
        <w:pStyle w:val="Msonormalcxspmiddle"/>
        <w:ind w:left="360" w:hanging="0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94005</wp:posOffset>
                </wp:positionV>
                <wp:extent cx="12573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3.1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Msonormalcxspmiddle"/>
        <w:ind w:left="360" w:hanging="0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68935</wp:posOffset>
                </wp:positionV>
                <wp:extent cx="12573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9.0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Msonormalcxspmiddle"/>
        <w:ind w:left="36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9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210820</wp:posOffset>
                </wp:positionV>
                <wp:extent cx="1037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Амазо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kk-KZ"/>
                        </w:rPr>
                      </w:pPr>
                      <w:r>
                        <w:rPr>
                          <w:lang w:val="kk-KZ"/>
                        </w:rPr>
                        <w:t>Амазо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normalcxspmiddle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Msonormalcxspmiddle"/>
        <w:ind w:left="360" w:hanging="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36525</wp:posOffset>
                </wp:positionV>
                <wp:extent cx="12573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0.7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65125</wp:posOffset>
                </wp:positionV>
                <wp:extent cx="12573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8.7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Msonormalcxspmiddl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Msonormalcxspmiddle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kk-KZ"/>
        </w:rPr>
        <w:t xml:space="preserve">. Анды тауына шығыу. 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андар не дейді?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6960, 1054, 1000, 3630, 72, 9000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VI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 w:eastAsia="zh-CN"/>
        </w:rPr>
        <w:t>Интернет арқылы Оңтүстік Америка жайлы мәліметтер.</w:t>
      </w:r>
    </w:p>
    <w:p>
      <w:pPr>
        <w:pStyle w:val="Msonormalcxspmiddl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Қорытынды тест руно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. Оңтүстік Америка қай материктің ішінде болды?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О. Америка. А. Гондвана  б. Еуразия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2. Материктің солтүстік шеткі нүктесі:</w:t>
      </w:r>
    </w:p>
    <w:p>
      <w:pPr>
        <w:pStyle w:val="Msonormalcxspmiddle"/>
        <w:ind w:left="360" w:hanging="0"/>
        <w:rPr/>
      </w:pPr>
      <w:r>
        <w:rPr>
          <w:bCs/>
          <w:sz w:val="28"/>
          <w:szCs w:val="28"/>
          <w:lang w:val="kk-KZ"/>
        </w:rPr>
        <w:t>Ж . Горн мүйісі  М. Гальинас мүйісі   Т. Париньяс мүйісі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3. Оңтүстік Американың шығыс жағалауындағы жылы ағыс: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Е. Гвиана  Ә. Канар   Ө. Перуана </w:t>
      </w:r>
    </w:p>
    <w:p>
      <w:pPr>
        <w:pStyle w:val="Msonormalcxspmiddle"/>
        <w:ind w:left="360" w:hanging="0"/>
        <w:rPr/>
      </w:pPr>
      <w:r>
        <w:rPr>
          <w:bCs/>
          <w:sz w:val="28"/>
          <w:szCs w:val="28"/>
          <w:lang w:val="kk-KZ"/>
        </w:rPr>
        <w:t>4. Оңтүстік Америкадағы жер шарының аса ірі үлкен жазығы: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З. Ла-Плата ойпаты  Д. Ориноко  Р. Амазонка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5. Аталған ағыстардың қайсысы Оңтүстік Америка жағалауын шайып өтеді: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С. Бразилия жылы ағысы Ш. Перуана ағысы  И. Осы аталғандардың бәрі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6. Оңтүстік Америка  мына аталған материктердің қайсысынан көлемі жағынан кіші: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Қ . Солтүстік америка  П. Африка  К. Бәрінен де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7. Материк пен Отты жер архипелагын қандай бұғаз бөліп тұр?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Ә. Дрейк бұғазы  Ө. Панама бұғазы  А. Магеллан бұғазы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Үйге тапсырма:</w:t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“</w:t>
      </w:r>
      <w:r>
        <w:rPr>
          <w:bCs/>
          <w:sz w:val="28"/>
          <w:szCs w:val="28"/>
          <w:lang w:val="kk-KZ"/>
        </w:rPr>
        <w:t>Географиялық ашулар” кітабы бойынша материкті зерттеген саяхатшылардың зерттеулері бойынша хабарлама әзірлеу.</w:t>
      </w:r>
    </w:p>
    <w:p>
      <w:pPr>
        <w:pStyle w:val="Msonormalcxspmiddle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Msonormalcxspmiddle"/>
        <w:ind w:left="360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Msonormalcxspmiddle"/>
        <w:spacing w:before="280" w:after="28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53:00Z</dcterms:created>
  <dc:creator>Admin</dc:creator>
  <dc:description/>
  <cp:keywords/>
  <dc:language>en-US</dc:language>
  <cp:lastModifiedBy>Admin</cp:lastModifiedBy>
  <dcterms:modified xsi:type="dcterms:W3CDTF">2011-10-27T13:10:00Z</dcterms:modified>
  <cp:revision>5</cp:revision>
  <dc:subject/>
  <dc:title>Тақырыбы:                 Оңтүстік Америкаға саяхат</dc:title>
</cp:coreProperties>
</file>