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Ш №28 г. Шымкент</w:t>
      </w:r>
    </w:p>
    <w:p>
      <w:pPr>
        <w:pStyle w:val="Normal"/>
        <w:spacing w:lineRule="auto" w:line="360"/>
        <w:rPr/>
      </w:pPr>
      <w:r>
        <w:rPr>
          <w:b/>
        </w:rPr>
        <w:t xml:space="preserve">План открытого урока по предмету: </w:t>
      </w:r>
      <w:r>
        <w:rPr/>
        <w:t>«Человек. Общество. Право»</w:t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«</w:t>
      </w:r>
      <w:r>
        <w:rPr>
          <w:b/>
        </w:rPr>
        <w:t>Общественные объединения</w:t>
      </w:r>
      <w:r>
        <w:rPr/>
        <w:t>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читель истории: </w:t>
      </w:r>
      <w:r>
        <w:rPr/>
        <w:t>Молдабекова Роза Жолдасбек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ъедин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Цели уро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онятиями </w:t>
      </w:r>
      <w:r>
        <w:rPr>
          <w:i/>
          <w:sz w:val="28"/>
          <w:szCs w:val="28"/>
        </w:rPr>
        <w:t xml:space="preserve">общественные объединение, политическая партия, общественная организация, </w:t>
      </w:r>
      <w:r>
        <w:rPr>
          <w:sz w:val="28"/>
          <w:szCs w:val="28"/>
        </w:rPr>
        <w:t xml:space="preserve">классификацией политических партий, их функциями, ролью и значением общественных объединений в политической жизни обще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место политической партии и политической системе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мократизма, политической созна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ое и наглядные пособ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хема, отражающая структуру общественного объединения; программы политических партий; схема, отражающая различия между общественным объединением и политической парти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ур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метод, метод опережения (учащимся на прошлом уроке было задано прочитать этот параграф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ормы-работы с учащимися: </w:t>
      </w:r>
      <w:r>
        <w:rPr>
          <w:sz w:val="28"/>
          <w:szCs w:val="28"/>
        </w:rPr>
        <w:t>игра в форме телепередачи «Лиде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зультаты урока: </w:t>
      </w:r>
      <w:r>
        <w:rPr>
          <w:sz w:val="28"/>
          <w:szCs w:val="28"/>
        </w:rPr>
        <w:t xml:space="preserve">учащиеся знакомятся с понятиями </w:t>
      </w:r>
      <w:r>
        <w:rPr>
          <w:i/>
          <w:sz w:val="28"/>
          <w:szCs w:val="28"/>
        </w:rPr>
        <w:t xml:space="preserve">общественное объединение, политическая партия, движение, </w:t>
      </w:r>
      <w:r>
        <w:rPr>
          <w:sz w:val="28"/>
          <w:szCs w:val="28"/>
        </w:rPr>
        <w:t>понимают различия между общественным объединением и политической парией; классифицируют политические партии по содержанию политической деятельности и другим признак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азовые знания: </w:t>
      </w:r>
      <w:r>
        <w:rPr>
          <w:sz w:val="28"/>
          <w:szCs w:val="28"/>
        </w:rPr>
        <w:t xml:space="preserve">знания из курса «Всемирной истории» (8,9 классы) о политических партиях в различных странах и их деятельности; сведения из курса «История Казахстана» о партии «Алаш - Орда», «НурОтан» и т.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порные знания: </w:t>
      </w:r>
      <w:r>
        <w:rPr>
          <w:sz w:val="28"/>
          <w:szCs w:val="28"/>
        </w:rPr>
        <w:t>общественные объединения; политические партии; общественные движения; партия власти; парламентская партия; оппозиционная пар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момент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рганизационные работы. </w:t>
      </w:r>
      <w:r>
        <w:rPr>
          <w:sz w:val="28"/>
          <w:szCs w:val="28"/>
        </w:rPr>
        <w:t>Класс делится на две «партии». Первая из них – партия власти под названием «Народная партия», вторая – оппозиционная «Республиканская партия». Для оценки работы партий создается президиум су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вид работы с учащимися называется «Байга». Его  условия: две партии отвечают на поставленные им вопросы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«Народной парти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щественное объедине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партией власт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парламентской партией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авангардной парт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отражаются цели и задачи партии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алиция парт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«Республиканской парти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щественное объединени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«партия»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оппозиционной партией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днопартийная и многопартийная систем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отражаются принципы организации деятельности парт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редставители каждой партии готовят сообща, а отвечает один из учеников. После прослушивания ответов президиум судей делает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следующей работы является определение правильности или неправильности утверждения. Эта работа направлена на выявление принципиальных различий между общественными объединениями и политическими парт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подготовить табл.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13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84"/>
        <w:gridCol w:w="3780"/>
        <w:gridCol w:w="16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объеди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 ил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?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 борьбу за вла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дет борьбу за в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учет членов организ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учет членов не веде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рганизации выплачивают взнос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и взносы не выплачив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частвует в избирательных кампания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избирательных кампа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вигает кандидатов в депута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ет кандидатов в депут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ет кандидатов в президенты стран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вигает кандидатов в президенты стра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ь раздает такие карточки представителям каждой партии поровну. Партии, посовещавшись, должны решить, какие утверждения верны, а какие – нет. Представители партий должны сдать одну заполненную карточку в президиум судей, предварительно отметив знаком «верно» или «неверно» все шесть пунктов. Судьи выносят свое решение. (Здесь учитель должен проконтролировать, чтобы сами судьи не ошиблись). Для этого можно дать президиуму ключи с отве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с учащимися проводится работа под названием «Я – тебе, ты - мне». Здесь речь пойдет о политических партиях и общественных объединениях Казахстана. Ученики должны, опираясь на программы и уставы партий, задавать друг другу вопросы и отвечать на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могут быть примерно следующего содерж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литические партии действуют в Казахста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есть общественные объединения в Казахста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Казахстане партия власти, если есть, то кака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Казахстане  авангардная партия, если есть, то кака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Казахстане тоталитарная парт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артии можно назвать оппозиционн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вляются ли ваши родители членами политической партии? Если да, то какой? (Если ученик не хочет отвечать на этот вопрос, настаивать на ответе не нуж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акого направления передерживается «….» партия? (Речь идет о называемых учащимися партиях и общественных объединени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го направления придерживается «….» парт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акого направления придерживается «….» партия? Какого направления придерживается  «….» общественное движ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акого направления придерживается  «….» общественное движение? Какого направления придерживается  «….» общественное движени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итель подводит итоги. В заключение нужно обратить внимание учащихся на вопросы, не освещенные на уро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 задание § 26-2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04:00Z</dcterms:created>
  <dc:creator>1</dc:creator>
  <dc:description/>
  <cp:keywords/>
  <dc:language>en-US</dc:language>
  <cp:lastModifiedBy>Majitov Nurken</cp:lastModifiedBy>
  <dcterms:modified xsi:type="dcterms:W3CDTF">2011-11-16T13:06:00Z</dcterms:modified>
  <cp:revision>6</cp:revision>
  <dc:subject/>
  <dc:title/>
</cp:coreProperties>
</file>