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1562100" cy="20828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қтөбе қаласы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әрбиеші: Қуанова Ш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21 «Кәусәр бұлақ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Мектепке дейінгі гимназ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абақтың тақырыбы :</w:t>
      </w:r>
      <w:r>
        <w:rPr>
          <w:rFonts w:cs="Times New Roman" w:ascii="Times New Roman" w:hAnsi="Times New Roman"/>
          <w:sz w:val="24"/>
          <w:szCs w:val="24"/>
          <w:lang w:val="kk-KZ"/>
        </w:rPr>
        <w:t>«Қуыршақты серуенге шығару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абақтың мақсаты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Бір – бірінен ажыратып дұрыс атын тай білуге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стетикалыққа тәрбиеле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Сабаққа керекті құралдар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Ұлттық кейінген қуыршақ, қуыршақтың жылы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киімдері (шапка, шалбар, пальто) ойын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трибуттар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Әдіс тәсілдері:</w:t>
      </w:r>
      <w:r>
        <w:rPr>
          <w:rFonts w:cs="Times New Roman" w:ascii="Times New Roman" w:hAnsi="Times New Roman"/>
          <w:sz w:val="24"/>
          <w:szCs w:val="24"/>
          <w:lang w:val="kk-KZ"/>
        </w:rPr>
        <w:t>Әңгімелеу, көрсету, нұсқау бер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Сөздіктер: </w:t>
      </w:r>
      <w:r>
        <w:rPr>
          <w:rFonts w:cs="Times New Roman" w:ascii="Times New Roman" w:hAnsi="Times New Roman"/>
          <w:sz w:val="24"/>
          <w:szCs w:val="24"/>
          <w:lang w:val="kk-KZ"/>
        </w:rPr>
        <w:t>Кәжекей, сәукеле, мәсі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абақтың барысы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Балалар бүгін бізге қуыршақ қонаққа келді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алалар қане қуыршақпен амандасайық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алалар:</w:t>
      </w:r>
      <w:r>
        <w:rPr>
          <w:rFonts w:cs="Times New Roman" w:ascii="Times New Roman" w:hAnsi="Times New Roman"/>
          <w:sz w:val="24"/>
          <w:szCs w:val="24"/>
          <w:lang w:val="kk-KZ"/>
        </w:rPr>
        <w:t>Саламатсыз б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әрбиеші:</w:t>
      </w:r>
      <w:r>
        <w:rPr>
          <w:rFonts w:cs="Times New Roman" w:ascii="Times New Roman" w:hAnsi="Times New Roman"/>
          <w:sz w:val="24"/>
          <w:szCs w:val="24"/>
          <w:lang w:val="kk-KZ"/>
        </w:rPr>
        <w:t>Балалар біз қуыршаққа ат берейік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уыршақтың аты Саул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ты, кім балалар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алалар:</w:t>
      </w:r>
      <w:r>
        <w:rPr>
          <w:rFonts w:cs="Times New Roman" w:ascii="Times New Roman" w:hAnsi="Times New Roman"/>
          <w:sz w:val="24"/>
          <w:szCs w:val="24"/>
          <w:lang w:val="kk-KZ"/>
        </w:rPr>
        <w:t>Саул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әрбиеші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Сәуле қандай тамаша кейініп келген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Қарандаршы басында сәукеле, ал мыңау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көйлегі, ал мынау кәженкейі, ал аяғында мәсісі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бар. Енді балалар біз Сәулеге ранап ән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ақпақтарымызды айтып берейі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ақпақ:</w:t>
      </w:r>
      <w:r>
        <w:rPr>
          <w:rFonts w:cs="Times New Roman" w:ascii="Times New Roman" w:hAnsi="Times New Roman"/>
          <w:sz w:val="24"/>
          <w:szCs w:val="24"/>
          <w:lang w:val="kk-KZ"/>
        </w:rPr>
        <w:t>1. Мені жақсы көред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Күндей күліп келеді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Көп ертегі біледі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аған айтып береді. Әсе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. Мен гүлдерді жұлмаймы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орғайларды қумаймы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йтқан сөзін тыңдаймы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нашымды сыйлаймын. Айха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3. Айналайын анашы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Әлпештеген анашы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Еміп өскен баламыз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аматайдың мамасы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4. Саяхаттап шырақт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рман тауға барамыз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өгеп тастап бұлақты 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Көпшік жасап аламыз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Ән: «Ойыншықтар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Сауле: </w:t>
      </w:r>
      <w:r>
        <w:rPr>
          <w:rFonts w:cs="Times New Roman" w:ascii="Times New Roman" w:hAnsi="Times New Roman"/>
          <w:sz w:val="24"/>
          <w:szCs w:val="24"/>
          <w:lang w:val="kk-KZ"/>
        </w:rPr>
        <w:t>Бұл топтың балалары шетінен әнші екен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ндай жақсы балалар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ахмет балалар. Жарайсында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әрбиеші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Енді, балалар, қазір бәріміз Сәулемен серуенге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шығайық . Алдыменен Сәуленің жылы киімдерін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кигізейік. Бірінші қайсы киімін кигіземіз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алалар:</w:t>
      </w:r>
      <w:r>
        <w:rPr>
          <w:rFonts w:cs="Times New Roman" w:ascii="Times New Roman" w:hAnsi="Times New Roman"/>
          <w:sz w:val="24"/>
          <w:szCs w:val="24"/>
          <w:lang w:val="kk-KZ"/>
        </w:rPr>
        <w:t>1. Шапка, 2. Кофтасын, 3. Пальт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әрбиеші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Енді балалар бәріміз серуенге шығып ойын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йнайық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Ойын: «Аңшы мен қояндар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Мақсаты: </w:t>
      </w:r>
      <w:r>
        <w:rPr>
          <w:rFonts w:cs="Times New Roman" w:ascii="Times New Roman" w:hAnsi="Times New Roman"/>
          <w:sz w:val="24"/>
          <w:szCs w:val="24"/>
          <w:lang w:val="kk-KZ"/>
        </w:rPr>
        <w:t>Балаларды ептілікке, шапшандыққа, тәрбиеле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Мазмұны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Балалардың ішінде бір бала немесе тәрбиеші, әнші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болады. Ал, қалған балалар қояндар болады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Қояндар орманда серуендеп қос аяқпен секіріп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Бұтақтардың арасыменжүгіріп жүреді. Олар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аңшыны байқамайды. Тәрбиеші аңшы деп сигнал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береді. Сигнал бергенде қояндар өз үйлеріне тур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аңшыдан қашады. Ал аңшы қолындағы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мылтығымен серуендеп жүрген. Қояндардың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біреуін атып алады. Соңында аңшыдан неше атып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лғаның санатамыз. Ойын 3-4 рет қайталанад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әрбиеші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Балалар бүгін өте жақсы қатыстындар. Әсель,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Рустем, Айхан, Айда. Келесі сабақта бұдан да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жақсы қатысамыз.Қане, балалар Сәулені шығарып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салайық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Сәулеге не айтамыз балала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алалар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Сау болыңыз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әрбиеші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Біздерге тез – тезден қонаққа келіп тұр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7:46:00Z</dcterms:created>
  <dc:creator>Гульназ</dc:creator>
  <dc:description/>
  <cp:keywords/>
  <dc:language>en-US</dc:language>
  <cp:lastModifiedBy>Гульназ</cp:lastModifiedBy>
  <dcterms:modified xsi:type="dcterms:W3CDTF">2012-09-30T07:46:00Z</dcterms:modified>
  <cp:revision>2</cp:revision>
  <dc:subject/>
  <dc:title/>
</cp:coreProperties>
</file>