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kk-KZ"/>
        </w:rPr>
        <w:t>Сабақтың тақырыбы</w:t>
      </w:r>
      <w:r>
        <w:rPr>
          <w:sz w:val="32"/>
          <w:szCs w:val="32"/>
          <w:lang w:val="kk-KZ"/>
        </w:rPr>
        <w:t xml:space="preserve"> :  «Бауырсақ» ертегісі. 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  <w:lang w:val="kk-KZ"/>
        </w:rPr>
        <w:t>Сабақтың мақсаты</w:t>
      </w:r>
      <w:r>
        <w:rPr>
          <w:sz w:val="32"/>
          <w:szCs w:val="32"/>
          <w:lang w:val="kk-KZ"/>
        </w:rPr>
        <w:t>. Балаларға ертегілер туралы түсінік беру. Ертегі кейіпкерлерін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онаққа</w:t>
      </w:r>
      <w:r>
        <w:rPr>
          <w:sz w:val="32"/>
          <w:szCs w:val="32"/>
          <w:lang w:val="kk-KZ"/>
        </w:rPr>
        <w:t xml:space="preserve"> шақыра отырып,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иялы</w:t>
      </w:r>
      <w:r>
        <w:rPr>
          <w:sz w:val="32"/>
          <w:szCs w:val="32"/>
          <w:lang w:val="kk-KZ"/>
        </w:rPr>
        <w:t xml:space="preserve"> мен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білетін</w:t>
      </w:r>
      <w:r>
        <w:rPr>
          <w:sz w:val="32"/>
          <w:szCs w:val="32"/>
          <w:lang w:val="kk-KZ"/>
        </w:rPr>
        <w:t xml:space="preserve"> жетілдіру. Балалрдың сөздік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орын</w:t>
      </w:r>
      <w:r>
        <w:rPr>
          <w:sz w:val="32"/>
          <w:szCs w:val="32"/>
          <w:lang w:val="kk-KZ"/>
        </w:rPr>
        <w:t>, байланыстырып сөйлеуге дағдыландыру.Балаларға жағымды, жағымсыз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сиеттерді</w:t>
      </w:r>
      <w:r>
        <w:rPr>
          <w:sz w:val="32"/>
          <w:szCs w:val="32"/>
          <w:lang w:val="kk-KZ"/>
        </w:rPr>
        <w:t xml:space="preserve"> айра білуді ү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йрету</w:t>
      </w:r>
      <w:r>
        <w:rPr>
          <w:sz w:val="32"/>
          <w:szCs w:val="32"/>
          <w:lang w:val="kk-KZ"/>
        </w:rPr>
        <w:t>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Білімділігі:</w:t>
      </w:r>
      <w:r>
        <w:rPr>
          <w:sz w:val="32"/>
          <w:szCs w:val="32"/>
          <w:lang w:val="kk-KZ"/>
        </w:rPr>
        <w:t xml:space="preserve"> Бауырсақ ертегісінің  қойылымын көрсету арқылы оқушылардың танымдық белсенділігін  арттыру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Дамытушылығы:</w:t>
      </w:r>
      <w:r>
        <w:rPr>
          <w:sz w:val="32"/>
          <w:szCs w:val="32"/>
          <w:lang w:val="kk-KZ"/>
        </w:rPr>
        <w:t xml:space="preserve"> оқушыларды өнерге бейімдеп, әртістік қабілетін арттыру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Тәрбиелігі:</w:t>
      </w:r>
      <w:r>
        <w:rPr>
          <w:sz w:val="32"/>
          <w:szCs w:val="32"/>
          <w:lang w:val="kk-KZ"/>
        </w:rPr>
        <w:t xml:space="preserve"> өзара сыйласып, достық қарым-қатынаста болуға, біреуге қызғанып қарамауға, бірін-бірі құрметтеп, үлгі тұтуға тәрбиелеу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йылымның кейіпкерлері:</w:t>
      </w:r>
      <w:r>
        <w:rPr>
          <w:sz w:val="32"/>
          <w:szCs w:val="32"/>
          <w:lang w:val="kk-KZ"/>
        </w:rPr>
        <w:t xml:space="preserve"> Ертекші , шал, кемпір, бауырсақ, қоян , қасқыр , аю, түлкі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Көрнекілігі: </w:t>
      </w:r>
      <w:r>
        <w:rPr>
          <w:sz w:val="32"/>
          <w:szCs w:val="32"/>
          <w:lang w:val="kk-KZ"/>
        </w:rPr>
        <w:t>интерактивті тақта, орман, орманды мекендеген аңдар, ағаштар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абақтың барысы:</w:t>
      </w:r>
      <w:r>
        <w:rPr>
          <w:sz w:val="32"/>
          <w:szCs w:val="32"/>
          <w:lang w:val="kk-KZ"/>
        </w:rPr>
        <w:t xml:space="preserve"> І.Ұйымдастыру кезең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Үлкенге де сі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ішіге де сі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әлем бердік сіздерге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ұрметпенен бі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Жоғары қар</w:t>
      </w:r>
      <w:r>
        <w:rPr>
          <w:rFonts w:cs="Times New Roman" w:ascii="Times New Roman" w:hAnsi="Times New Roman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ап күн көрдім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өмен қарап жер көрді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ңға ,солға бұрылып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геменді ел көрдім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2.Жаңа сабақ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Ертегі- </w:t>
      </w:r>
      <w:r>
        <w:rPr>
          <w:sz w:val="32"/>
          <w:szCs w:val="32"/>
          <w:lang w:val="kk-KZ"/>
        </w:rPr>
        <w:t>халқымыздың ертеден бері келе жатқан мәдени мұраларының бірі,ауыз әдебиеті. Ертегіні мазмұнына қарай, әр алуан ерекшеліктеріне қарай бір неше түрге бөлуге болады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ануарлар жайында (суреті, немесе кітабын көрсету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иял-ғажайып ертегілер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ыншыл ертегіле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Ертегіден халқымыздың тұрмыс-салтын, әдеп-ғұрыпын білеміз.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нда шындық оқиға мен қиял-ғажайп оқиға аралас келіп отырады.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- Біз бүгінгі тіл дамыту сабағында ертеден келе жатқан «Бауырсақ» ертегісімен танысамыз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kk-KZ"/>
        </w:rPr>
        <w:t>- Күнделікті сабақта осы уақытқа дейін көп ертегілермен таныстық.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не</w:t>
      </w:r>
      <w:r>
        <w:rPr>
          <w:sz w:val="32"/>
          <w:szCs w:val="32"/>
          <w:lang w:val="kk-KZ"/>
        </w:rPr>
        <w:t xml:space="preserve">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ндай</w:t>
      </w:r>
      <w:r>
        <w:rPr>
          <w:sz w:val="32"/>
          <w:szCs w:val="32"/>
          <w:lang w:val="kk-KZ"/>
        </w:rPr>
        <w:t xml:space="preserve"> ертегілер естеріңде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лды</w:t>
      </w:r>
      <w:r>
        <w:rPr>
          <w:sz w:val="32"/>
          <w:szCs w:val="32"/>
          <w:lang w:val="kk-KZ"/>
        </w:rPr>
        <w:t xml:space="preserve">? ( Балалар 2-3 сөйлемнен ертегілер айтады.) 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алар ертегі не жайында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- Балалар, сабағымызға ертегі кейіпкерлері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онаққа</w:t>
      </w:r>
      <w:r>
        <w:rPr>
          <w:sz w:val="32"/>
          <w:szCs w:val="32"/>
          <w:lang w:val="kk-KZ"/>
        </w:rPr>
        <w:t xml:space="preserve"> келіп отыр еке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уен естіледі (сол кезде балалар бір жерге жиналып, ертегі кейіпкерлеріне айналып кетеді )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«Бауырсақ» ертегісінің сахналық қойылымы: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ртекші: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Құрметті қонақтар! Ертегілер еліне қош келдіңіздер!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іздер 0- сынып оқушыларының қиялынан туындаған « Бауырсақ»</w:t>
      </w:r>
    </w:p>
    <w:p>
      <w:pPr>
        <w:pStyle w:val="Normal"/>
        <w:rPr/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ертегісін тамашалайсызда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узыка ойнап тұр. « Ертегілер» әні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ір кемпір мен шал болыпты. Бірде шал жалынып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Шал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емпір-ау, маған бауырсақ пісіріп берсеңш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емпі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-Неден пісірейін? Ұн жоқ қой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Шал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й ,кемпірім-ай ! Қойманың түбін қырнап көрсең ғой бауырсақтық ұн табылып қалар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/>
      </w:pPr>
      <w:r>
        <w:rPr>
          <w:sz w:val="32"/>
          <w:szCs w:val="32"/>
          <w:lang w:val="kk-KZ"/>
        </w:rPr>
        <w:t>Кемпірі солай істейді: қойма түбін қырып-қырнап екі уыс ұн табады да, қаймаққа шылап, қамыр илеп, бауырсақты майға пісіріп,терезе алдына суытқалы қоя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ата-жата жалыққан бауырсақ терезе алдынан үйдің іргесіне домалап түседі, іргеден көгал үстіне домалайды,көгалдан жылжып жолға жетеді.Одан әрі жолмен зырлай жөнеледі. Бауырсақ жолда зымырап бара жатса , қарсы алдынан қоян шыға келеді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я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уырсақ! Бауырсақ! Мен сені жеп қоямын !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уырс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оқ ,сен мені жеме, саған қандай өлең айтып берер екем, онан да соны тыңда.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ян құлағын түреді, ал бауырсақ әнге басады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уырс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жей қойма қырнаған,екі уыс ұн жин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қаймаққа шылаған,пісіріп маймен сыл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уытып та сынаған, бауырсақпын зулаған!</w:t>
        <w:tab/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тайдан да құтылдым,әжейден де құтылдым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ян</w:t>
      </w:r>
    </w:p>
    <w:p>
      <w:pPr>
        <w:pStyle w:val="Normal"/>
        <w:rPr/>
      </w:pPr>
      <w:r>
        <w:rPr>
          <w:sz w:val="32"/>
          <w:szCs w:val="32"/>
          <w:lang w:val="kk-KZ"/>
        </w:rPr>
        <w:t>Қоян: -қой, бауырсақ сенің өленің жақсы сен одан да менің тапсырмамды орында . Ал балалар қояннан бауырсақты құтқарып сұрағына жауап берейік.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Қоянның тапсырмасы: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-Ұ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н</w:t>
      </w:r>
      <w:r>
        <w:rPr>
          <w:sz w:val="32"/>
          <w:szCs w:val="32"/>
          <w:lang w:val="kk-KZ"/>
        </w:rPr>
        <w:t xml:space="preserve"> неден алынады ? (Бидайдан)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Бауырсақтың түсі қандай? (Сары.)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уырсақ жалғыз аяқ жолмен келе жатса ,оның алдынан қасқыр шыға келіп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асқыр</w:t>
      </w:r>
    </w:p>
    <w:p>
      <w:pPr>
        <w:pStyle w:val="Normal"/>
        <w:ind w:left="1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уырсақ! Бауырсақ! Мен сені жеп қоямын !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уырс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- Сен мені жеме, мен саған өлең айтып берейін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уырсақ әндете жөнелед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уырс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жей қойма қырнаған,екі уыс ұн жин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қаймаққа шылаған,пісіріп маймен сыл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уытып та сынаған, бауырсақпын зулаған!</w:t>
        <w:tab/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тайдан да құтылдым,әжейден де құтылды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яннан да сытылдым,қасқыр,сенен құтылу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иын емес бұл маған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асқы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сқыр: -жоқ, бауырсақ, өлеңің керек жоқ сен менің тапсырмамды орында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асқырдың тапсырмасы:</w:t>
      </w:r>
      <w:r>
        <w:rPr>
          <w:sz w:val="32"/>
          <w:szCs w:val="32"/>
          <w:lang w:val="kk-KZ"/>
        </w:rPr>
        <w:t xml:space="preserve"> Ал балалар қояннан бауырсақты құтқарып  алдық ,енді қасқырдың сұрағына жауап берейік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 берілген сөздерді буынға бөл: алмұрт, бала, машина, қалам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уырсақ орман ішімен домалап келе жатса оған аю қарсы шығады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ю</w:t>
      </w:r>
    </w:p>
    <w:p>
      <w:pPr>
        <w:pStyle w:val="Normal"/>
        <w:numPr>
          <w:ilvl w:val="0"/>
          <w:numId w:val="2"/>
        </w:numPr>
        <w:ind w:left="440" w:hanging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й ,бауырсақ ! Мен сені жеп қоямын!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уырсақ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- Сен мені жеме, мен саған өлең айтып берейі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жей қойма қырнаған,екі уыс ұн жин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қаймаққа шылаған,пісіріп маймен сыл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уытып та сынаған, бауырсақпын зулаған!</w:t>
        <w:tab/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тайдан да құтылдым,әжейден де құтылды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яннан да сытылдым,қасқырдан да құтылды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аймақ ,сенен құтылу,қиын емес бұл маған !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ю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ю: Әй, балалар, балалар!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>Менде қызық ойын бар,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>Ал ықылас қойындар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>Кәне, тәртіп сақтайық,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>Мен берген тапсырманы,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>Бұлжытпай орындайық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  <w:lang w:val="kk-KZ"/>
        </w:rPr>
        <w:t xml:space="preserve">Аюдың тапсырмасы: </w:t>
      </w:r>
      <w:r>
        <w:rPr>
          <w:bCs/>
          <w:sz w:val="32"/>
          <w:szCs w:val="32"/>
          <w:lang w:val="kk-KZ"/>
        </w:rPr>
        <w:t>Ұ</w:t>
      </w:r>
      <w:r>
        <w:rPr>
          <w:rFonts w:cs="Times New Roman CYR" w:ascii="Times New Roman CYR" w:hAnsi="Times New Roman CYR"/>
          <w:bCs/>
          <w:sz w:val="32"/>
          <w:szCs w:val="32"/>
          <w:lang w:val="kk-KZ"/>
        </w:rPr>
        <w:t>ннан</w:t>
      </w:r>
      <w:r>
        <w:rPr>
          <w:bCs/>
          <w:sz w:val="32"/>
          <w:szCs w:val="32"/>
          <w:lang w:val="kk-KZ"/>
        </w:rPr>
        <w:t xml:space="preserve"> жасалатын тағамдарды ата:</w:t>
      </w:r>
      <w:r>
        <w:rPr>
          <w:b/>
          <w:bCs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Бауырсақ. Нан. Торт. Печенье. Бәліш. Түрлі макарон ө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німдері</w:t>
      </w:r>
      <w:r>
        <w:rPr>
          <w:sz w:val="32"/>
          <w:szCs w:val="32"/>
          <w:lang w:val="kk-KZ"/>
        </w:rPr>
        <w:t>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сылай бауырсақ әрі қарай домалай жөнеледі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Түлк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-Амансың ба, бауырсақ! Көргендерге ұнайды, жүзің қызыл шырайлы! 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уырсақ мақтағанға мәз болып, өлеңін айта бастайды. Түлкі болса құмарта тыңдаған боп,қыбырын білдірмей,бауырымен сырғып, жақындай береді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уырс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жей қойма қырнаған,екі уыс ұн жин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қаймаққа шылаған,пісіріп маймен сыл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уытып та сынаған, бауырсақпын зулаған!</w:t>
        <w:tab/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тайдан да құтылдым,әжейден де құтылды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яннан да сытылдым,қасқырдан да құтылды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юдан да сытылдым,түлкі ,сенен құтылу</w:t>
      </w:r>
    </w:p>
    <w:p>
      <w:pPr>
        <w:pStyle w:val="Normal"/>
        <w:rPr/>
      </w:pPr>
      <w:r>
        <w:rPr>
          <w:sz w:val="32"/>
          <w:szCs w:val="32"/>
          <w:lang w:val="kk-KZ"/>
        </w:rPr>
        <w:t>Қиын емес бұл маған !</w:t>
      </w: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  <w:lang w:val="kk-KZ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kk-KZ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>Түлк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үлкі: оңай құтала алмасың, менің тапсырмамды орында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 xml:space="preserve">Түлкі :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(қолында бір бума қағаз). Онда менің жұмбақтарымды шешіп көріңдер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kk-KZ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1.  Қыста ақ,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kk-KZ"/>
        </w:rPr>
        <w:t xml:space="preserve">         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Жазда сүр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kk-KZ"/>
        </w:rPr>
        <w:t xml:space="preserve">                    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(қоян)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kk-KZ"/>
        </w:rPr>
        <w:t>2.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орбаң</w:t>
      </w:r>
      <w:r>
        <w:rPr>
          <w:sz w:val="32"/>
          <w:szCs w:val="32"/>
          <w:lang w:val="kk-KZ"/>
        </w:rPr>
        <w:t>-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орбаң</w:t>
      </w:r>
      <w:r>
        <w:rPr>
          <w:sz w:val="32"/>
          <w:szCs w:val="32"/>
          <w:lang w:val="kk-KZ"/>
        </w:rPr>
        <w:t xml:space="preserve"> етеді,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рманда ол жүреді (аю)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ind w:left="510" w:hanging="0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10" w:leader="none"/>
          <w:tab w:val="left" w:pos="2310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3.Орманда тұрады, өзі бір қу,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ind w:left="510" w:hanging="0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Жүрген жері айқай-шу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ind w:left="510" w:hanging="0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kk-KZ"/>
        </w:rPr>
        <w:t xml:space="preserve">                         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(түлкі).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үлкі бауырсақты бас сап жейіндеп жатқанда, балалар айғайлап жібере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алар: -жоқ, қу түлкі олай болмайды біз сенің тапсырмаларынды түгел орындадық. Сен бауырсақты жей алмайсың деп бауырсақты алып кете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үлкі ештене істей алмай жөніне кете бере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 балалар, бауырсақты жетектеп ата мен әжеге келеді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вто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же келе жатқан Тәуелсіздіктің 20 жылдық мерекесіне арнап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20 бауырсақ пісіріп, дастарқан жасап қойыпт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Әже: Кәне, балалар, қонақтарға да беріңдер бауырсақтан жеңдер,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(отырған қонақтарға бауырсақ ауыз тигізу).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лтаңба туралы әңгімелеп береді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1-бала: Диас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әуелсіздік жолын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лай-талай тер там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илігім өз қолым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ркіндігім-Елтаңб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 туралы әңгімелеп береді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2-бала: Рахат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йнымайды аспанна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іздің тудың бояу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ны халық қашанда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иік іліп қоя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3-бала:Дәулетжа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дамың бар баспаға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суың бар аспа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Халқым жетсін мұратқа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й,бас қала-Астана!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4-бала: Асла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өтерілсе шаттығы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Ынтымақты ел іш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лбіресе көк туы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әуелсіздік жемісі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5-бала: Әділ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зақстан киелім,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ияға ұшар қыраным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ркіндікті сүйемін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ен тәуелсіз ұланмын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  <w:lang w:val="kk-KZ"/>
        </w:rPr>
        <w:t>6-бала :Дильназ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Отан мынау,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танымның картасы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аған қымбат,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танымның әр тасы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  <w:lang w:val="kk-KZ"/>
        </w:rPr>
        <w:t xml:space="preserve">7-бала :Сабина 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лтын шашқан сияқты,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ер бетіне нұр таңым,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р адамға шуақты,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Осы менің-Отаным.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рытындылау:</w:t>
      </w:r>
      <w:r>
        <w:rPr>
          <w:sz w:val="32"/>
          <w:szCs w:val="32"/>
          <w:lang w:val="kk-KZ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kk-KZ"/>
        </w:rPr>
        <w:t>- Балалар ертегі сендерге ұ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нады</w:t>
      </w:r>
      <w:r>
        <w:rPr>
          <w:sz w:val="32"/>
          <w:szCs w:val="32"/>
          <w:lang w:val="kk-KZ"/>
        </w:rPr>
        <w:t xml:space="preserve"> ма 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ru-RU"/>
        </w:rPr>
        <w:t>Ертегінің мазмұны не жайында екен ? Ал, енді балалар, ертегідегі жағымды және жағымсыз кейіпкерлерді айыру ү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шін</w:t>
      </w:r>
      <w:r>
        <w:rPr>
          <w:sz w:val="32"/>
          <w:szCs w:val="32"/>
          <w:lang w:val="ru-RU"/>
        </w:rPr>
        <w:t xml:space="preserve"> мынадай тапсырмалар орындайық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ru-RU"/>
        </w:rPr>
        <w:t>- Бұл ВЕНН тапсырмасы деп аталады. Неліктен бұл жерде аю, қ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асқыр</w:t>
      </w:r>
      <w:r>
        <w:rPr>
          <w:sz w:val="32"/>
          <w:szCs w:val="32"/>
          <w:lang w:val="ru-RU"/>
        </w:rPr>
        <w:t xml:space="preserve">, жағымды кейіпкерлерге жатады ? </w:t>
      </w:r>
      <w:r>
        <w:rPr>
          <w:sz w:val="32"/>
          <w:szCs w:val="32"/>
        </w:rPr>
        <w:t>(Ө</w:t>
      </w:r>
      <w:r>
        <w:rPr>
          <w:rFonts w:cs="Times New Roman CYR" w:ascii="Times New Roman CYR" w:hAnsi="Times New Roman CYR"/>
          <w:sz w:val="32"/>
          <w:szCs w:val="32"/>
        </w:rPr>
        <w:t>йткені</w:t>
      </w:r>
      <w:r>
        <w:rPr>
          <w:sz w:val="32"/>
          <w:szCs w:val="32"/>
        </w:rPr>
        <w:t xml:space="preserve"> олар бауырсақты жеген жоқ.)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- Ө</w:t>
      </w:r>
      <w:r>
        <w:rPr>
          <w:rFonts w:cs="Times New Roman CYR" w:ascii="Times New Roman CYR" w:hAnsi="Times New Roman CYR"/>
          <w:sz w:val="32"/>
          <w:szCs w:val="32"/>
        </w:rPr>
        <w:t>те</w:t>
      </w:r>
      <w:r>
        <w:rPr>
          <w:sz w:val="32"/>
          <w:szCs w:val="32"/>
        </w:rPr>
        <w:t xml:space="preserve"> жақсы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- Ал, түлкі ше 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-Түлкі қ</w:t>
      </w:r>
      <w:r>
        <w:rPr>
          <w:rFonts w:cs="Times New Roman CYR" w:ascii="Times New Roman CYR" w:hAnsi="Times New Roman CYR"/>
          <w:sz w:val="32"/>
          <w:szCs w:val="32"/>
        </w:rPr>
        <w:t>у</w:t>
      </w:r>
      <w:r>
        <w:rPr>
          <w:sz w:val="32"/>
          <w:szCs w:val="32"/>
        </w:rPr>
        <w:t>, айлакер.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b/>
          <w:bCs/>
          <w:sz w:val="32"/>
          <w:szCs w:val="32"/>
        </w:rPr>
        <w:t>Жағымды Жағымсыз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Балалар, бауырсақ неден жасалады? </w:t>
      </w:r>
      <w:r>
        <w:rPr>
          <w:sz w:val="32"/>
          <w:szCs w:val="32"/>
          <w:lang w:val="ru-RU"/>
        </w:rPr>
        <w:t>(Ұ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ннан</w:t>
      </w:r>
      <w:r>
        <w:rPr>
          <w:sz w:val="32"/>
          <w:szCs w:val="32"/>
          <w:lang w:val="ru-RU"/>
        </w:rPr>
        <w:t>)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  <w:sz w:val="32"/>
          <w:szCs w:val="32"/>
          <w:lang w:val="kk-KZ"/>
        </w:rPr>
      </w:pPr>
      <w:r>
        <w:rPr>
          <w:sz w:val="32"/>
          <w:szCs w:val="32"/>
          <w:lang w:val="ru-RU"/>
        </w:rPr>
        <w:t>-Ұ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н</w:t>
      </w:r>
      <w:r>
        <w:rPr>
          <w:sz w:val="32"/>
          <w:szCs w:val="32"/>
          <w:lang w:val="ru-RU"/>
        </w:rPr>
        <w:t xml:space="preserve"> неден алынады ? (Бидайдан)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>
          <w:rFonts w:eastAsia="Times New Roman KZ;Times New Roman" w:cs="Times New Roman KZ;Times New Roman"/>
          <w:b/>
          <w:sz w:val="32"/>
          <w:szCs w:val="32"/>
          <w:lang w:val="kk-KZ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>Тәрбиеші: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 xml:space="preserve"> Бауырсақтың түсі қандай?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>Бауырсақ: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 xml:space="preserve"> Сары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>Тәрбиеші: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 xml:space="preserve"> Бауысақтың пішіні қандай?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 xml:space="preserve">Бауырсақ: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 xml:space="preserve"> Домалақ, шеңбер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32"/>
          <w:lang w:val="kk-KZ"/>
        </w:rPr>
        <w:t>Ұ</w:t>
      </w: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>ннан</w:t>
      </w:r>
      <w:r>
        <w:rPr>
          <w:b/>
          <w:bCs/>
          <w:sz w:val="32"/>
          <w:szCs w:val="32"/>
          <w:lang w:val="kk-KZ"/>
        </w:rPr>
        <w:t xml:space="preserve"> жасалатын тағамдар: </w:t>
      </w:r>
      <w:r>
        <w:rPr>
          <w:sz w:val="32"/>
          <w:szCs w:val="32"/>
          <w:lang w:val="kk-KZ"/>
        </w:rPr>
        <w:t>Бауырсақ. Нан. Торт. Печенье. Бәліш. Түрлі макарон ө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німдері</w:t>
      </w:r>
      <w:r>
        <w:rPr>
          <w:sz w:val="32"/>
          <w:szCs w:val="32"/>
          <w:lang w:val="kk-KZ"/>
        </w:rPr>
        <w:t>.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</w:rPr>
        <w:t>-Ал, балалар , нан туралы мақал - мәтелдер, тыиым сөздер білесіңдер ме ? (Мақал- мәтелдер, тыйым сөздер айтады.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sz w:val="32"/>
          <w:szCs w:val="32"/>
        </w:rPr>
        <w:t>-Ал енді балалар мен сендердің зейіндеріңді байқау арқылы « Кім жылдам» ойынын ұ</w:t>
      </w:r>
      <w:r>
        <w:rPr>
          <w:rFonts w:cs="Times New Roman CYR" w:ascii="Times New Roman CYR" w:hAnsi="Times New Roman CYR"/>
          <w:sz w:val="32"/>
          <w:szCs w:val="32"/>
        </w:rPr>
        <w:t>йымдастырамын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л ү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шін</w:t>
      </w:r>
      <w:r>
        <w:rPr>
          <w:sz w:val="32"/>
          <w:szCs w:val="32"/>
          <w:lang w:val="kk-KZ"/>
        </w:rPr>
        <w:t xml:space="preserve"> сендерге ертегідегі бас кейіпкер – бауырсақтың суретін беремін, сендер жылдам ә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рі</w:t>
      </w:r>
      <w:r>
        <w:rPr>
          <w:sz w:val="32"/>
          <w:szCs w:val="32"/>
          <w:lang w:val="kk-KZ"/>
        </w:rPr>
        <w:t xml:space="preserve"> ұ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ыпты</w:t>
      </w:r>
      <w:r>
        <w:rPr>
          <w:sz w:val="32"/>
          <w:szCs w:val="32"/>
          <w:lang w:val="kk-KZ"/>
        </w:rPr>
        <w:t xml:space="preserve"> бояуларың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жет</w:t>
      </w:r>
      <w:r>
        <w:rPr>
          <w:sz w:val="32"/>
          <w:szCs w:val="32"/>
          <w:lang w:val="kk-KZ"/>
        </w:rPr>
        <w:t>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ртекші шығып рольдерді ойнаған оқушылармен таныстырады.</w:t>
      </w:r>
    </w:p>
    <w:p>
      <w:pPr>
        <w:pStyle w:val="Normal"/>
        <w:rPr>
          <w:sz w:val="32"/>
          <w:szCs w:val="32"/>
          <w:lang w:val="kk-KZ"/>
        </w:rPr>
      </w:pPr>
      <w:r>
        <w:rPr>
          <w:rFonts w:eastAsia="Times New Roman KZ;Times New Roman" w:cs="Times New Roman KZ;Times New Roman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Белсенді қатысқан оқушыларды марапаттап, бағалау.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тысушылар</w:t>
      </w:r>
      <w:r>
        <w:rPr>
          <w:sz w:val="32"/>
          <w:szCs w:val="32"/>
          <w:lang w:val="kk-KZ"/>
        </w:rPr>
        <w:t>: Автор-Құрмантай, Кемпір-Руфия, Шал-Бекжан, Бауырсақ-Сабина, Қ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оян</w:t>
      </w:r>
      <w:r>
        <w:rPr>
          <w:sz w:val="32"/>
          <w:szCs w:val="32"/>
          <w:lang w:val="kk-KZ"/>
        </w:rPr>
        <w:t xml:space="preserve">-Мирас,Қасқыр-Бағлан, Аю-Рахат, </w:t>
      </w:r>
    </w:p>
    <w:p>
      <w:pPr>
        <w:pStyle w:val="Normal"/>
        <w:widowControl w:val="false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</w:t>
      </w:r>
      <w:r>
        <w:rPr>
          <w:sz w:val="32"/>
          <w:szCs w:val="32"/>
        </w:rPr>
        <w:t>үлкі-</w:t>
      </w:r>
      <w:r>
        <w:rPr>
          <w:sz w:val="32"/>
          <w:szCs w:val="32"/>
          <w:lang w:val="kk-KZ"/>
        </w:rPr>
        <w:t>Аңсар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лтыншоқы орта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fillcolor="#000082" stroked="t" o:allowincell="f" style="position:absolute;margin-left:0pt;margin-top:0pt;width:362.85pt;height:67.95pt;mso-wrap-style:none;v-text-anchor:middle;mso-position-horizontal-relative:char" type="_x0000_t136">
            <v:path textpathok="t"/>
            <v:textpath on="t" fitshape="t" string="Тіл дамыту" style="font-family:&quot;Times New Roman&quot;;font-size:12pt"/>
            <v:fill o:detectmouseclick="t" color2="#000082"/>
            <v:stroke color="#fe8637" weight="12600" dashstyle="shortdot" joinstyle="miter" endcap="round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ru-RU" w:eastAsia="en-US"/>
        </w:rPr>
        <w:pict>
          <v:shape id="shape_0" fillcolor="blue" stroked="t" o:allowincell="f" style="position:absolute;margin-left:0pt;margin-top:0pt;width:232.45pt;height:41.2pt;mso-wrap-style:none;v-text-anchor:middle;mso-position-horizontal-relative:char" type="_x0000_t136">
            <v:path textpathok="t"/>
            <v:textpath on="t" fitshape="t" string="Тақырыбы:    " style="font-family:&quot;Times New Roman&quot;;font-size:12pt"/>
            <v:fill o:detectmouseclick="t" type="solid" color2="yellow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52"/>
          <w:szCs w:val="52"/>
          <w:lang w:val="kk-KZ"/>
        </w:rPr>
        <mc:AlternateContent>
          <mc:Choice Requires="wps">
            <w:drawing>
              <wp:inline distT="0" distB="0" distL="0" distR="0">
                <wp:extent cx="5688965" cy="1180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080" cy="118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" БАУЫРСАҚ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t" o:allowincell="f" style="position:absolute;margin-left:0pt;margin-top:-93pt;width:447.9pt;height:92.9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" БАУЫРСАҚ "</w:t>
                      </w:r>
                    </w:p>
                  </w:txbxContent>
                </v:textbox>
                <v:path textpathok="t"/>
                <v:textpath on="t" fitshape="t" string="&quot; БАУЫРСАҚ 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mc:AlternateContent>
          <mc:Choice Requires="wps">
            <w:drawing>
              <wp:inline distT="0" distB="0" distL="0" distR="0">
                <wp:extent cx="4317365" cy="7835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480" cy="78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ЕРТЕГІС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1.75pt;width:339.9pt;height:6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ЕРТЕГІСІ</w:t>
                      </w:r>
                    </w:p>
                  </w:txbxContent>
                </v:textbox>
                <v:path textpathok="t"/>
                <v:textpath on="t" fitshape="t" string="ЕРТЕГІСІ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ru-RU" w:eastAsia="en-US"/>
        </w:rPr>
        <w:drawing>
          <wp:inline distT="0" distB="0" distL="0" distR="0">
            <wp:extent cx="2712085" cy="18008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Мектепалды даярлық сынып мұғалім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ихимбаева Рымхан Абилхайдарқызы.</w:t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KZ" w:hAnsi="Times New Roman KZ" w:cs="Times New Roman KZ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KZ;Times New Roman" w:hAnsi="Times New Roman KZ;Times New Roman" w:eastAsia="Times New Roman" w:cs="Arial Unicode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KZ;Times New Roman" w:hAnsi="Times New Roman KZ;Times New Roman" w:eastAsia="Times New Roman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24:00Z</dcterms:created>
  <dc:creator>Admin</dc:creator>
  <dc:description/>
  <cp:keywords/>
  <dc:language>en-US</dc:language>
  <cp:lastModifiedBy>Majitov Nurken</cp:lastModifiedBy>
  <cp:lastPrinted>2011-11-28T08:45:00Z</cp:lastPrinted>
  <dcterms:modified xsi:type="dcterms:W3CDTF">2011-12-25T07:50:00Z</dcterms:modified>
  <cp:revision>7</cp:revision>
  <dc:subject/>
  <dc:title>Сабақтың тақырыбы :  Бауырсақ</dc:title>
</cp:coreProperties>
</file>