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635</wp:posOffset>
            </wp:positionV>
            <wp:extent cx="1691640" cy="23774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540" w:hanging="0"/>
        <w:rPr/>
      </w:pPr>
      <w:r>
        <w:rPr>
          <w:rFonts w:eastAsia="Times New Roman"/>
          <w:i/>
          <w:sz w:val="24"/>
          <w:szCs w:val="24"/>
          <w:lang w:val="kk-KZ"/>
        </w:rPr>
        <w:t xml:space="preserve">            </w:t>
      </w:r>
      <w:r>
        <w:rPr>
          <w:szCs w:val="28"/>
          <w:lang w:val="kk-KZ"/>
        </w:rPr>
        <w:t>Ақтөбе қаласы</w:t>
      </w:r>
      <w:r>
        <w:rPr>
          <w:i/>
          <w:sz w:val="24"/>
          <w:szCs w:val="24"/>
          <w:lang w:val="kk-KZ"/>
        </w:rPr>
        <w:t xml:space="preserve">  </w:t>
        <w:tab/>
        <w:tab/>
        <w:tab/>
      </w:r>
    </w:p>
    <w:p>
      <w:pPr>
        <w:pStyle w:val="Normal"/>
        <w:spacing w:lineRule="auto" w:line="240"/>
        <w:ind w:left="3540" w:hanging="0"/>
        <w:rPr/>
      </w:pPr>
      <w:r>
        <w:rPr>
          <w:rFonts w:eastAsia="Times New Roman"/>
          <w:i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lang w:val="kk-KZ"/>
        </w:rPr>
        <w:t>М.Қ.Жумагалиева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lang w:val="kk-KZ"/>
        </w:rPr>
        <w:t>№</w:t>
      </w:r>
      <w:r>
        <w:rPr>
          <w:b/>
          <w:sz w:val="24"/>
          <w:szCs w:val="24"/>
          <w:lang w:val="kk-KZ"/>
        </w:rPr>
        <w:t xml:space="preserve">21 «Кәусар бұлақ»МДГ   тәрбиешісі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ақырыб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«Алтын қақпа» - интеллектуалды ойын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ақсат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-«Алтын қақпа» интеллектуалды ойын арқылы балалардың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жыл бойы алған білімдерін бақыла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-Сөздік қорын,ой-өрісін,тіл байлығын дамыту,есте сақтау,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дүние танымын кеңей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-Еркін сөйлеуге,Отанды сүюге,тілін құрметтеуге тәрбиеле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Әдіс-тәсіл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ұрақ-жауап,әңгімелесу,ойын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өрнекілікте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үміс,алтын қақпа, алтын сандық,жұлдызшалар, әр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балаға көтеретін таяқшалар,үлестірмелі суреттер тақт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Ән: «Бала тілегі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ла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әлем бердік туған елі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Тал бесігім,туған жері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әлем бердік бәріңізг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Өскен ортам,еркін дала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сихолог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іздер бүгін жыл бойы алған білімдерімізді қайталау мақсатында «Алтын қақпа»-интеллектуалды-танымдық ойынын ойнаймыз. Ойын 5-бөлімнен тұрады,екі қақпа ашыла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-ші қақпа – күміс қақп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-ші қақпа – алтын қақп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тын қақпаның ішінде алтын сандық бар,алтын сандықтың ішінде  сыйлық бар. Егер барлық тапсырмаларға жауап берсек, алтын  сандықтағы сыйлыққа ие боламы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Ал,ендеше тұрмайық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Ойынымызды бастайық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Не үйрендік,не білді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оны ортаға тастайық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Күміс қақпаның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ұрақтар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Бөлі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Бәйге»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ірінші көтерген бала жауап береді,егер толық жауап бере алмаса келесі бала жауап беруге бола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Қазақстан Республикасының рәміздерін ат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Бағдаршамда неше көз бар,қанда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Дыбыстар нешеге бөлінеді, қанда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Нан туралы қандай тақпақ білесің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Қандай ертегілер білесің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Төрт түлік малды,оның төлдерін атап бе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7.Денсаулығымыз мықты болу үшін не істеу кере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8.Өсімдік жақсы өсу үшін не кере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9.Балалар жүр көше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Естіледі айқай-ш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Сенде шықтың көшег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Қағып кеттің байқама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Мұндайда не деу керек? (кешіріңіз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. Бөлі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Жүзден жүйрік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ақтада тоғызға дейін жазылған ұяшықтарды балалар таңдайды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нда математика бойынша сұрақтар қойыла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йлауға 10-секунд уақыт беріле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Санамақ ай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Геометриялық пішіндерді а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Таңбаларды а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1-10-ға дейін тура,кері са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Аулада 3-үйре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Қорада 1-үйре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Барлығы неше үйрек? (4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Бір аптада неше күн бар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7.Айнұрда 4-алм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Айбекте 4-алм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Екеуінде қанша алма? (8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8.Төрт қабырғасы тең қандай пішін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9.Қандай сергіту сәтін білесің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(екі тапсырмадан кейін күміс қақпа ашылады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и:  «Көңілді би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3.Бөлім.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Тіл ашар»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ұмбақ жасырылады,жауабын бірінші көтерген бала айтады,қате болса келесі көтерген бала айтады.жауабын орысша,қазақша айту керек. Толық жауап -3 ұпай, жартылай жауап-2 ұпа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Қыс бойы жатады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Тәтті ұйқыға батады.           (аю – медведь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Өзі айлакер,өзі бір қ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Жүрген жері айқайда-шу.    (түлкі – лис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Ұйқысынан тұрғанд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Аяқтарын соза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Тықыр шықса тышқанна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Делебесі қозады.                 (мысық – кошк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Сылдырдан қорқады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kk-KZ"/>
        </w:rPr>
        <w:t>Шошынып жортады.           (қоян – заяц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Адамға сері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Күзетке берік.                       (ит – собак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Кішкентай ғана бойы ба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Айналдыра киген тоны бар. (қой – баран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.Бөлім.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Білгенге маржан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- деп аталад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ратылған суретке байланысты сөйлем құрап ай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йық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ұ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ү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уырсақ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мбы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лық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п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( Алтын қақпа ашылады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Бөлі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Жорға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тын қақпаның ішіндегі алтын сандықты ашу үшін бірнеш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ұрақтар қойыла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Елбасы кі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Балабақшамыз қалай аталады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Үй жануарларын ат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Тудың түсі қанда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Қыстан кейін қай жыл мезгілі келед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 «Кел балалар,оқылық!» авторы кім?    (Ыбырай Алтынсарин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алалар алтын қақпаның барлық сұрақтарына жақсы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уап бердіңдер,енді бізің алтын сандығымыз ашыла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рлығы қол соғып,қошемет көрсете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и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Аққу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іне енді сандықтағы сыйлықты алатын кез кел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Алтын сандық,сыр сандық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ыйлығыңды көрейі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Балаларға берей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өз кезегі әділқазыларға беріде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- бөлім бойынша жеңімпаз балалар анықталып,мақтау қағазын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е болад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02:00Z</dcterms:created>
  <dc:creator>Гульназ</dc:creator>
  <dc:description/>
  <cp:keywords/>
  <dc:language>en-US</dc:language>
  <cp:lastModifiedBy>Гульназ</cp:lastModifiedBy>
  <dcterms:modified xsi:type="dcterms:W3CDTF">2012-09-30T0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2010000000000010250500207b74006b004c800</vt:lpwstr>
  </property>
</Properties>
</file>