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5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-115570</wp:posOffset>
            </wp:positionV>
            <wp:extent cx="1590675" cy="20891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color w:val="FF0000"/>
          <w:sz w:val="28"/>
          <w:szCs w:val="28"/>
          <w:lang w:val="kk-KZ"/>
        </w:rPr>
        <w:t xml:space="preserve">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>Ақтөбе қаласы.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rFonts w:ascii="Times New Roman" w:hAnsi="Times New Roman" w:cs="Times New Roman"/>
          <w:color w:val="FF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kk-KZ"/>
        </w:rPr>
        <w:t xml:space="preserve">                              </w:t>
      </w:r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>№</w:t>
      </w:r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 xml:space="preserve">21 «Кәусар бұлақ»МДГ 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rFonts w:ascii="Times New Roman" w:hAnsi="Times New Roman" w:cs="Times New Roman"/>
          <w:color w:val="FF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kk-KZ"/>
        </w:rPr>
        <w:t xml:space="preserve">                            </w:t>
      </w:r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>тәрбиешісі: Умбетьярова А.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ақырыбы: «Жол апатының алдын ал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ақсаты: 1.Балаларды  жолда жүру ережесімен таныстыру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Дамытушылық мақсаты: Жол қауіпсіздігін есте сақтауға, білуге жол ережесінің белгілерімен таныстыру. Зейіні мен ойлау қасиеттерін дамыт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Тәрбиелік мақсаты:Көшеде дұрыс жүріп, жол ережесін сақтауға тәрбиелеу.Көрнекілігі: Бағдаршам , жол белгілері салынған суреттер , слай шоу, жол ережесіне арналған кітаптар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Тәрбиеші: Жол заңы дұрыс жүріп , абай  болуды  талап етеді. Жол тәртібін  бұзба , ол  қатер  тудырады. Жолдың қалыпты қозғалысы көбінесе балалардың жол бойында қалай болса солай жүріп, доп  қуалайтыны , шаңғы  тебетіні , жүріп  бара жатқан машинаға  жабысатыны ,қалтарыстан жолға  шығып  келетін салдарынан бұзылады. Жол тәртібін бұзғандықтан  кейбіреулер машина  дөңгелегіне ілініп қаза тауып , кейбіреулері  жарақат алады . </w:t>
      </w:r>
      <w:r>
        <w:rPr>
          <w:rFonts w:cs="Times New Roman" w:ascii="Times New Roman" w:hAnsi="Times New Roman"/>
          <w:sz w:val="24"/>
          <w:szCs w:val="24"/>
        </w:rPr>
        <w:t>Ал кейбіреулері өмірлік  мүгедек болып қала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ндықтан әрб</w:t>
      </w:r>
      <w:r>
        <w:rPr>
          <w:rFonts w:cs="Times New Roman" w:ascii="Times New Roman" w:hAnsi="Times New Roman"/>
          <w:sz w:val="24"/>
          <w:szCs w:val="24"/>
          <w:lang w:val="kk-KZ"/>
        </w:rPr>
        <w:t>ір бала «</w:t>
      </w:r>
      <w:r>
        <w:rPr>
          <w:rFonts w:cs="Times New Roman" w:ascii="Times New Roman" w:hAnsi="Times New Roman"/>
          <w:sz w:val="24"/>
          <w:szCs w:val="24"/>
        </w:rPr>
        <w:t xml:space="preserve">Жолда жүру ережесі » тақырыбындағы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дәрісті </w:t>
      </w:r>
      <w:r>
        <w:rPr>
          <w:rFonts w:cs="Times New Roman" w:ascii="Times New Roman" w:hAnsi="Times New Roman"/>
          <w:sz w:val="24"/>
          <w:szCs w:val="24"/>
        </w:rPr>
        <w:t xml:space="preserve">мұқият тыңдап, әр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уақытта </w:t>
      </w:r>
      <w:r>
        <w:rPr>
          <w:rFonts w:cs="Times New Roman" w:ascii="Times New Roman" w:hAnsi="Times New Roman"/>
          <w:sz w:val="24"/>
          <w:szCs w:val="24"/>
        </w:rPr>
        <w:t xml:space="preserve">қорытынды жасап отыруға міндетті .Үлгілі , тәртіпті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бала </w:t>
      </w:r>
      <w:r>
        <w:rPr>
          <w:rFonts w:cs="Times New Roman" w:ascii="Times New Roman" w:hAnsi="Times New Roman"/>
          <w:sz w:val="24"/>
          <w:szCs w:val="24"/>
        </w:rPr>
        <w:t>көшеде, жолда  жүру ережесін ,заңын бұзбай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нымен қандай бала  жол ережесін бұзбайды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алалар : Үлгілі , тәртіпті бала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Тәрбиеші: Ал енді  «Жол апатының алдын алу»» атты ұйымдастырылған іс-әрекетімізді  ашық деп  жариялаймын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ІІ. Негізгі бөлі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Жұмбақтарды шеш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1. Ала таяқ ұстаған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Жол тәртібін нұсқаған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Өміріңді  күзеткен,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Ысқырықпен түзеткен.          (Милиционер)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2.Көше бойлап аяңдайд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Адам тасып аялайды. (Автобу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3. Көліктің  қаншасын үстінен өткізген 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Іргеден басталып , алысқа жеткізген. </w:t>
      </w:r>
      <w:r>
        <w:rPr>
          <w:rFonts w:cs="Times New Roman" w:ascii="Times New Roman" w:hAnsi="Times New Roman"/>
          <w:sz w:val="24"/>
          <w:szCs w:val="24"/>
        </w:rPr>
        <w:t>(Жо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Жоқ өзінде бас та , ауызда  да  , құлақ та 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Бақырайған  үш көзі  бар бірақ та.              </w:t>
      </w:r>
      <w:r>
        <w:rPr>
          <w:rFonts w:cs="Times New Roman" w:ascii="Times New Roman" w:hAnsi="Times New Roman"/>
          <w:sz w:val="24"/>
          <w:szCs w:val="24"/>
        </w:rPr>
        <w:t>(Бағдарша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рқаным бар тым ұзы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а-алмайсың бір үзі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ыңдаршы, балалар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ұл жұмбақтың шешуін.  (Жо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Өзі сөйлей білмейді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ірақ «Тоқта, жүр !» дейді. «Бағдаршам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Тәрбиеші</w:t>
      </w:r>
      <w:r>
        <w:rPr>
          <w:rFonts w:cs="Times New Roman" w:ascii="Times New Roman" w:hAnsi="Times New Roman"/>
          <w:sz w:val="24"/>
          <w:szCs w:val="24"/>
        </w:rPr>
        <w:t>: Бағдаршам  өмірімізді жазымнан сақтандыратын көмекшіміз . Оның сырын  біліп , тіліп алу  баршамызға  кер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Неге ?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іздің қаламызда , сол сияқты  біздің  еліміздің  қала , ауылдарына  бәріне  ортақ көше  қатынас ережесі енгізілген. Бұл  ережені </w:t>
      </w:r>
      <w:r>
        <w:rPr>
          <w:rFonts w:cs="Times New Roman" w:ascii="Times New Roman" w:hAnsi="Times New Roman"/>
          <w:sz w:val="24"/>
          <w:szCs w:val="24"/>
          <w:lang w:val="kk-KZ"/>
        </w:rPr>
        <w:t>балалар</w:t>
      </w:r>
      <w:r>
        <w:rPr>
          <w:rFonts w:cs="Times New Roman" w:ascii="Times New Roman" w:hAnsi="Times New Roman"/>
          <w:sz w:val="24"/>
          <w:szCs w:val="24"/>
        </w:rPr>
        <w:t xml:space="preserve"> да , үлкендер де , яғни  барлық  жүргізушілер , көлік  жүргізетін  жүргізушілер де  бұлжытпай  орындауы кер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Балалар, сендер көшеде жүру ережесін  білесіңдер ме екен  , көрейік . Мынадай сұрақтарға  жауап беріңдерш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Жиек жол деген не ? Адамдар  жаяу  жүретін көше жиегіндегі тар жол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Жаяу адамға қай жермен  жүруге болмайды ? Көлік жүретін  көшенің  ортасымен  жүруге  рұқсат етілмейд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қтад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:    </w:t>
      </w:r>
      <w:r>
        <w:rPr>
          <w:rFonts w:cs="Times New Roman" w:ascii="Times New Roman" w:hAnsi="Times New Roman"/>
          <w:sz w:val="24"/>
          <w:szCs w:val="24"/>
        </w:rPr>
        <w:t xml:space="preserve"> Қызыл – Тоқта !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ары  – Сақтан !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Жасыл – Жол ашық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1-бала:  Қызыл көзін ашқанда 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Сынық сүйем  баспа  алға 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2-бала: Сары  көзін ашқанда 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Қарап қалма  аспанға 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3-бала:   Жасыл көзін ашқанда 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Өте  бергін , жасқанба 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Балалар бағдаршам сигналдарын қолдарына  ұстап , кезегі келгенде көрсетіп  тұра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Ән: Бағдарш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 Көшеде біз сақ болайық 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Қаймықпасын ата – ана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олда сен бол  лайық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с ұлан деген  атқ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Қ- сы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Әрқашан күн  сөнбесі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паннан бұлт  төнбесін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Қасымда болсын ана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айын мен де аман 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Жолда жүру әліппесі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ілген жөн бес саусақта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нда ғана жүре  аласың 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н өзіңді сау сақта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хналық көрініс: «Маймақ аюдың достар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пектор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дбике апамыз бәрімізді емдейді 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ырса адамды, аңды да  емдейді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ырған мынау Медбике апағ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йтыңдаршы , кане кімдер келмейді 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сы кезде басын ақ  шүберекпен таңған , сыртынан қан шып – шып шыққан аю өкіріп келе жатад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пектор 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а, қараңыз мына  сұмдықты 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Маймақты кім  қыңжылтты 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Мед.бике:  Маймағым, не  болған өзің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Көкпеңбек ісінген бас – көзіңде 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Аю: Айтайын мен жасырмай  шынымды – а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Сақтап қал , апа  жанымды шыбында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Жармасып бал тасыр машина үсті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kk-KZ"/>
        </w:rPr>
        <w:t>Домалап түсіп шыңғырдым құлында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Мед.бике:  Бір асар тәтті бал үшін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Тәртіпті  бұздың қарынның қамы  үші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Міне, енді  еңіреп тұрғаның ұят – ақ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Тәртіп керек , біліп ал , жан үшін 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Аю: Медбике апа, инспектор жолдас , енді тәртіпті  бұзбаймын.Кешіріңіздер мені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Тәрбиеші: – Бағдаршам жоқ  көшелерден  қалай  өтеміз 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Егер өтетін  жерде  бағдаршам  болмаса  көшеден  өте бере  әуелі  сол жаққа қараймыз. Көшенің орта  тұсына жеткенде , оң жағымызға көз  саламыз. Егер ол  жақтан  машина  келе  жатса , өтіп  кеткенше , сол орында күте  тұрамыз. Ендеше, мына жолдармен бағдаршамсыз, бағдаршам барда қалай жүретінімізді көрейік.\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Балалар:қалай өтетінін көр сетед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Инспектор: Көреген, дәу қырағ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Көшемізде тұра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Оның аты – бағдаршам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Жол сілтейді әрқаша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Ол бергенде команд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ағынамыз әмән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ғдаршам</w:t>
      </w:r>
      <w:r>
        <w:rPr>
          <w:rFonts w:cs="Times New Roman" w:ascii="Times New Roman" w:hAnsi="Times New Roman"/>
          <w:sz w:val="24"/>
          <w:szCs w:val="24"/>
          <w:lang w:val="kk-KZ"/>
        </w:rPr>
        <w:t>:</w:t>
      </w:r>
      <w:r>
        <w:rPr>
          <w:rFonts w:cs="Times New Roman" w:ascii="Times New Roman" w:hAnsi="Times New Roman"/>
          <w:sz w:val="24"/>
          <w:szCs w:val="24"/>
        </w:rPr>
        <w:t>Тұрамын көшенің қиылысын тұрақтап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Қашпаймын  мүдіріп , ешқандай сұрақта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гісі жолдардың төрт  топтан тұрады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рқырап көрінер түнде де жырақта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ғдаршам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Ашса кезек үш көзін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йтты деп ұқ үш сөзі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«Тоқта, сақтан, жол ашық!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Жүрме жолға таласы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4-ба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Төрт топтан құралға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Белгілер туыста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ол сілтеп тұра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-шусыз ұрыспа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қтандыру , ескерту белгісі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Қып – қызыл  үшбұрыш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Қауіптен сақ бол деп сәт – сапар  жолдағ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ман – сау жүреді  жаяу да , көлік те 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 берген белгіні  сақтаған , қолдағ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йым салу  белгіс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Қызылмен боялған , шеңбермін аумақт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йымшыл белгімін , қаталмын  салмақты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 тұрған жерлерде  хақың жоқ жүруг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Қауіп  бар , бағдарла  көз салып  жан – жақ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5-бала </w:t>
      </w:r>
      <w:r>
        <w:rPr>
          <w:rFonts w:cs="Times New Roman" w:ascii="Times New Roman" w:hAnsi="Times New Roman"/>
          <w:sz w:val="24"/>
          <w:szCs w:val="24"/>
        </w:rPr>
        <w:t>Міндеттеу белгіс</w:t>
      </w:r>
      <w:r>
        <w:rPr>
          <w:rFonts w:cs="Times New Roman" w:ascii="Times New Roman" w:hAnsi="Times New Roman"/>
          <w:sz w:val="24"/>
          <w:szCs w:val="24"/>
          <w:lang w:val="kk-KZ"/>
        </w:rPr>
        <w:t>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гімін  көрсетер  жылдамдық бағытт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індетті  бұрылыс , әйтпесе  қауіп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рлығын анықтап тұрамын жолың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ай бол , шартыңды міндетті  орында 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6-бала:</w:t>
      </w:r>
      <w:r>
        <w:rPr>
          <w:rFonts w:cs="Times New Roman" w:ascii="Times New Roman" w:hAnsi="Times New Roman"/>
          <w:sz w:val="24"/>
          <w:szCs w:val="24"/>
        </w:rPr>
        <w:t xml:space="preserve">Ңұсқау белгіс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ратын жеріңнің бағытын , тұрағы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Үн – түнсіз жол  сілтеп , жол  нұсқап  тұрамы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үндіз де  , түнде  де от болып жанад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өк  түске боялған төрт бұрыш шырағ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Тәрбиеші</w:t>
      </w:r>
      <w:r>
        <w:rPr>
          <w:rFonts w:cs="Times New Roman" w:ascii="Times New Roman" w:hAnsi="Times New Roman"/>
          <w:sz w:val="24"/>
          <w:szCs w:val="24"/>
        </w:rPr>
        <w:t>: Балалар, біз әр белгінің не мақсатта қолданылатынын білд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Қорытындылау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Тәрбиеші</w:t>
      </w:r>
      <w:r>
        <w:rPr>
          <w:rFonts w:cs="Times New Roman" w:ascii="Times New Roman" w:hAnsi="Times New Roman"/>
          <w:sz w:val="24"/>
          <w:szCs w:val="24"/>
        </w:rPr>
        <w:t xml:space="preserve"> Балалар, бүгінгі сабақты қорыта келе «Жас дәуірдің </w:t>
      </w:r>
      <w:r>
        <w:rPr>
          <w:rFonts w:cs="Times New Roman" w:ascii="Times New Roman" w:hAnsi="Times New Roman"/>
          <w:sz w:val="24"/>
          <w:szCs w:val="24"/>
          <w:lang w:val="kk-KZ"/>
        </w:rPr>
        <w:t>түлегіміз</w:t>
      </w:r>
      <w:r>
        <w:rPr>
          <w:rFonts w:cs="Times New Roman" w:ascii="Times New Roman" w:hAnsi="Times New Roman"/>
          <w:sz w:val="24"/>
          <w:szCs w:val="24"/>
        </w:rPr>
        <w:t>» әнін айтайық. Деніміз сау, еліміз тыныш, жол тәртібін сақтап, аман – есен жүрелік. Қорыта ке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рек – ирек көшелер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өше деген мың ир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Қиындыққа әйтсе д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Үйренесің біртінде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рар жерге асықп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әйге алмайсың бұрын кеп.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00:00Z</dcterms:created>
  <dc:creator>Гульназ</dc:creator>
  <dc:description/>
  <cp:keywords/>
  <dc:language>en-US</dc:language>
  <cp:lastModifiedBy>Гульназ</cp:lastModifiedBy>
  <dcterms:modified xsi:type="dcterms:W3CDTF">2012-09-30T08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d6000000000000010250500207b74006b004c800</vt:lpwstr>
  </property>
</Properties>
</file>