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5080</wp:posOffset>
            </wp:positionV>
            <wp:extent cx="1885950" cy="2105025"/>
            <wp:effectExtent l="0" t="0" r="0" b="0"/>
            <wp:wrapTight wrapText="bothSides">
              <wp:wrapPolygon edited="0">
                <wp:start x="-108" y="0"/>
                <wp:lineTo x="-108" y="21498"/>
                <wp:lineTo x="21599" y="2149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Ақтөбе қаласы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Кеңес Нокин ауылы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4 МДҰ </w:t>
      </w:r>
      <w:r>
        <w:rPr>
          <w:rFonts w:cs="Times New Roman" w:ascii="Times New Roman" w:hAnsi="Times New Roman"/>
          <w:lang w:val="kk-KZ"/>
        </w:rPr>
        <w:t xml:space="preserve">«Аққу»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тәрбиешісі: Қалиева Қанымгү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іл - ұлттың жаны, халықтың үні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Мақсаты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1.Ана тілде таза сөйлеуге, терең меңгеруге баул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2.Ой, ес,сезім, тіл жылдамдықтарын дамытып, бірліктерін нығайт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3.ана тілін сүюге, қадірлеуге тәрбиелеу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Көрнекілік: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натты сөздер, суреттер, шарлар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Барысы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І. Ұйымдастыру кезеңі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ІІ. Кірісп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ІІІ. Қазақстан Республикасының мемлекеттік әнұран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-бала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kk-KZ"/>
        </w:rPr>
        <w:t>Ж.Молдағалиевтің «Мен қазақпын» өлеңі оқылады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2-бала: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уан бабам, қуанатын күн бүгін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Деген едің «Тіл бар жерде өмір бар!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«Халық жауы» атандық-ау сол үшін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Ғұмырыңды құрбан етіп жолында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3-бала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уан бабам! Туған тілдің киесі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ебеп сені, болғаныңа иесі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ек мұнымен бітпейтінін ұғып өс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Дүниеде тіршіліктің күресі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4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уан анам! Ұзағынан сүйініп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әтінде кеткен кейін түңілі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қ сүтіңмен бойға біткен тіліңді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ір тұтамын ел алдында иіліп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5-бала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уан халқым! Күшіне енді «Тіл заңы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«Сүйінші!» - деп ақын ұлың жырлад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л елдігі бағаланып тілімен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ол арқылы құлпырады гүл бағы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i/>
          <w:sz w:val="24"/>
          <w:szCs w:val="24"/>
          <w:lang w:val="kk-KZ"/>
        </w:rPr>
        <w:t>Хор: Ә. Тінәлиевтің әні «Анамның тілі, аяулы үні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6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былданды мемлекеттік «Тіл заңы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лдігімнің, ұлтымыздың ол – жан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уанамыз, шатанамыз бәріміз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тқанына бостандықтың ақ таңы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7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на тілім – қазақ тілім, туған тіл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сиетті тіліміздің мәнін бі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на тілді құрметтеңдер адамдар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Заманға сай өзге тілдің бәрін бі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8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Заман туды тіліміздің басын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йналдырған тілдердің бір ласын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етпіс жылдай бұрмалаған бұл тілді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Үйретіп көр сәулесі жоқ жасың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9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на тілі – біздің туған анамыз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на тілін бағаласақ қалай біз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Өзіміздің сондай болмақ бағамыз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на тілін кім бағалай білмесе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«Анасынан безген ұл» - деп қараңыз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0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на тілің – біліп қой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остандығың, теңдігің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на тілің – біліп қой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ақтанышың, елдігің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1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на тілің – арың бұл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Ұятың боп тұр бетт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Өзге тілдің бәрін біл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Өз тіліңді құрметте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2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қыл-ойың дананың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на тілден аламын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на тілім ардақты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қ сүтіндей анамның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3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Өсірген ой, білімді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үйем туған тілімді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ақсат етем әр сөздің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әнін терең білуді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i/>
          <w:sz w:val="24"/>
          <w:szCs w:val="24"/>
          <w:lang w:val="kk-KZ"/>
        </w:rPr>
        <w:t>Хор: «Ұланбыз – Отанды қорғайтын»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4-бала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Әр халықтың ана тілі – білімнің кілті. Біздің жастарымыз ана тіліне жетік, білімді, мәдениетті болсын. (Ахмет Жұбанов.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5-бала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Анамыздың ақ сүтімен бойымызға дарыған тілімізді ұмыту – бүкіл ата-бабамызды, тарихымызды ұмыту. (Б. Момышұлы.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6-бала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Сүйемін туған тілді – ана тілін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есікте жатқанымда-ақ берген білі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(С. Торайғыров.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7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уған тілім – бабам тілім – өз тілім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уған тілім – анам тілім – өз тілім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уған тілім – далам тілім – өз тілім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уған тілім – адам тілім – өз тілім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8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уған тілде сыры терең жаным бар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уған тілде әнім менен сәнім бар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уған тілім тіл болудан қалса егер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үрегімді суырып-ақ алыңдар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9-бала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(М. Мақатаев. «Үш бақытым»)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ң бірінші бақытым – Халқым менің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оған берем ойымның алтын кенін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Ол бар болса, мен бармын, қор болмаймын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ымбаттырақ алтыннан нарқым менің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20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л, екінші бақытым – Тілім менің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ас жүректі тіліммен тілімдеді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ей-кейде дүниеден түңілсем де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сиетті тілімнен түңілмеді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21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ақытым бар үшінші – Отан деген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ім мықты? – десе біреу, - Отан дер е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...Оты сөнген жалғанда жан барсың ба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Ойланбай-ақ кел – дағы от ал менен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22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Әрбір тілде сөйле әлемді таң қылып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на тілін білмеу қандай заңдылық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Өсер балаң, байтақ далаң тұрғанд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зақ тілі жасау керек мәңгілік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23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қиқатты мойындайық қазір біз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«Ұлтшыл» болып талай таяқ жегенбіз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іл – мәртебе, ұлт мерейі емес пе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әңгі бақи шырқалатын әніміз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24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уған тілім тірлігімнің айғағы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ілім барда айтылар сыр ойдағ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Өссе тілім, мен де бірге өсемін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Өлсе тілім, мен де бірге өлемін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Хор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на тілі – ұраным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на тілі – Құраны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на тілі болмас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ықты болмас тұрағы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Тәрбиеші: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іздің Республикамыз жылдан жылға, күннен күнге өркендеп өсіп, кеңейіп, гүлденіп келеді. Олай болса, ХХІ ғасырға ақ тілек тілейік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25-ба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асшыларымыз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ерекелеріміз табысты болсын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ыздарымыз саналы, сұлу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Ұлдарымыз намысты болсын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лада мейлі, қырда болсын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елген-кеткен ырза болсын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аға сөмкемізге сыймайтын болсын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Халқымыз ғасыр табалдырығын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зақша сөйлеп, аттайтын болсын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i/>
          <w:sz w:val="24"/>
          <w:szCs w:val="24"/>
          <w:lang w:val="kk-KZ"/>
        </w:rPr>
        <w:t>Хор: Ө. Байділдаевтің әні «Туған ел»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bCs/>
          <w:i/>
          <w:i/>
          <w:sz w:val="24"/>
          <w:szCs w:val="24"/>
          <w:lang w:val="kk-KZ"/>
        </w:rPr>
      </w:pPr>
      <w:r>
        <w:rPr>
          <w:rFonts w:cs="Calibri" w:ascii="Times New Roman" w:hAnsi="Times New Roman"/>
          <w:bCs/>
          <w:i/>
          <w:sz w:val="24"/>
          <w:szCs w:val="24"/>
          <w:lang w:val="kk-KZ"/>
        </w:rPr>
      </w:r>
    </w:p>
    <w:p>
      <w:pPr>
        <w:pStyle w:val="Normal"/>
        <w:widowControl w:val="false"/>
        <w:autoSpaceDE w:val="false"/>
        <w:rPr>
          <w:rFonts w:cs="Calibri"/>
          <w:i/>
          <w:i/>
          <w:sz w:val="24"/>
          <w:szCs w:val="24"/>
          <w:lang w:val="kk-KZ"/>
        </w:rPr>
      </w:pPr>
      <w:r>
        <w:rPr>
          <w:rFonts w:cs="Calibri"/>
          <w:i/>
          <w:sz w:val="24"/>
          <w:szCs w:val="24"/>
          <w:lang w:val="kk-KZ"/>
        </w:rPr>
      </w:r>
    </w:p>
    <w:p>
      <w:pPr>
        <w:pStyle w:val="Normal"/>
        <w:widowControl w:val="false"/>
        <w:autoSpaceDE w:val="false"/>
        <w:rPr>
          <w:rFonts w:cs="Calibri"/>
          <w:i/>
          <w:i/>
          <w:sz w:val="24"/>
          <w:szCs w:val="24"/>
          <w:lang w:val="kk-KZ"/>
        </w:rPr>
      </w:pPr>
      <w:r>
        <w:rPr>
          <w:rFonts w:cs="Calibri"/>
          <w:i/>
          <w:sz w:val="24"/>
          <w:szCs w:val="24"/>
          <w:lang w:val="kk-KZ"/>
        </w:rPr>
      </w:r>
    </w:p>
    <w:p>
      <w:pPr>
        <w:pStyle w:val="Normal"/>
        <w:widowControl w:val="false"/>
        <w:autoSpaceDE w:val="false"/>
        <w:spacing w:before="0" w:after="200"/>
        <w:rPr>
          <w:rFonts w:cs="Calibri"/>
          <w:i/>
          <w:i/>
          <w:sz w:val="24"/>
          <w:szCs w:val="24"/>
          <w:lang w:val="kk-KZ"/>
        </w:rPr>
      </w:pPr>
      <w:r>
        <w:rPr>
          <w:rFonts w:cs="Calibri"/>
          <w:i/>
          <w:sz w:val="24"/>
          <w:szCs w:val="24"/>
          <w:lang w:val="kk-KZ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6:29:00Z</dcterms:created>
  <dc:creator>Гульназ</dc:creator>
  <dc:description/>
  <cp:keywords/>
  <dc:language>en-US</dc:language>
  <cp:lastModifiedBy>Nurken</cp:lastModifiedBy>
  <dcterms:modified xsi:type="dcterms:W3CDTF">2012-10-01T13:32:00Z</dcterms:modified>
  <cp:revision>3</cp:revision>
  <dc:subject/>
  <dc:title/>
</cp:coreProperties>
</file>