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sz w:val="52"/>
          <w:szCs w:val="52"/>
          <w:lang w:val="kk-KZ"/>
        </w:rPr>
        <w:t xml:space="preserve">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5080</wp:posOffset>
            </wp:positionV>
            <wp:extent cx="1885950" cy="2105025"/>
            <wp:effectExtent l="0" t="0" r="0" b="0"/>
            <wp:wrapTight wrapText="bothSides">
              <wp:wrapPolygon edited="0">
                <wp:start x="-215" y="0"/>
                <wp:lineTo x="-215" y="21498"/>
                <wp:lineTo x="21599" y="21498"/>
                <wp:lineTo x="21599" y="0"/>
                <wp:lineTo x="-2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Ақтөбе қаласы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Кеңес Нокин ауылы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4 </w:t>
      </w:r>
      <w:r>
        <w:rPr>
          <w:rFonts w:cs="Times New Roman" w:ascii="Times New Roman" w:hAnsi="Times New Roman"/>
          <w:lang w:val="kk-KZ"/>
        </w:rPr>
        <w:t xml:space="preserve">«Аққу»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МДҰ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тәрбиешісі: Қалиева Қанымгү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52"/>
          <w:szCs w:val="52"/>
          <w:lang w:val="kk-KZ"/>
        </w:rPr>
      </w:pPr>
      <w:r>
        <w:rPr>
          <w:rFonts w:cs="Times New Roman" w:ascii="Times New Roman" w:hAnsi="Times New Roman"/>
          <w:sz w:val="52"/>
          <w:szCs w:val="52"/>
          <w:lang w:val="kk-KZ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От - тілсіз жау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Қатысушылар: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2 бал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1 бала –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сіріңке рөлінде,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бала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от рөлінде,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Мақсаты: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оқушыларға өрт қауіпсіздігі ережесін жетік білудің маңызын ұғындыру. Өрт қауіпсіздігі ережесін қатаң сақтау арқасында түрлі жазатайым апаттың алдын алуға болатыны туралы түсінік бер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Ұқыптылыққа, зеріктікке және адамгершілікке тәрбиелеу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Керекті заттар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Сіріңке қорапшасы, жалын суреті салынған от бейнесі, өрт сөндіруші машинасының макеті, нөл және бір саны жазылған бас киім, от бейнеленген бас киім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Тәрбиеші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Өткен аптада, саябакта келе жатып, мен бір сұмдық жағдай болғанын көрдім. Кәдімгі сіріңке, бірақ өте зұлым от жағып, балаларды алдад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Тәрбиеші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аябақта балалар серуендеп жүріп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іріңкені жолықтырд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Ол балалардан онымен достасуын сұрад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Сіріңке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Үйім жоқ, тұратын жерім жоқ! </w:t>
      </w:r>
      <w:r>
        <w:rPr>
          <w:rFonts w:cs="Times New Roman" w:ascii="Times New Roman" w:hAnsi="Times New Roman"/>
          <w:bCs/>
          <w:i/>
          <w:sz w:val="24"/>
          <w:szCs w:val="24"/>
          <w:lang w:val="kk-KZ"/>
        </w:rPr>
        <w:t>(Балалар сіріңкені қолынан ұстап алды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Сіріңке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Ой, зеріккеннен жынданатын болдым! Менің қалай жынданатынымды көргілерің келе ме? (Балалар кідіріп қалды. Бірақ олар таң қалды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1-бала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Жағуға болады ма?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2-бала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Жамандықтан құтыла алмайсың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Сіріңке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ендер не, сендер не! Бәрі орнында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Мен тек жарық болып жарқыраймын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Ештеңе жоқ, маған сеніңдерші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Маған жарық жағыңдар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Тәрбиеші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Балалар – чирк! Міне, мұнда жалын, жамандыққа шалынд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Маңайдың бәріне жайылды, содан соң айналаның бәріне! Құдай-ау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Тәрбиеші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1-бала айқайлап жіберді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1-бала: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айтеміз, біз не істеуіміз керек? Жалын қазір бәріне жайылады! Үйге қарай қашайық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2-бала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Жоқ, біздің қашуымызға болмайды, қаланы қорғауымыз керек! Біз не істедік?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Тәрбиеші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От лаулап жанып барады. Сіріңке болса билеп жүр! Бірақ, балалар саябағындағы, балаларға арналған үйшік жанып кетті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Тәрбиеші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От қызыл-жасыл-көк, былай қарағанда өте әдемі! Бірақ одан ыстық тарайды, бар болғаны 5 минут жанды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Тәрбиеші: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1-бала жылап жүр, 2-бала болса үрлеп жүр. Ал от болса маздап жанды. Ол ауаны жақсы көреді. Ол өмір бойы жанып тұруға дайын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От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Мен аяусызбын және қатігезбін, мені жеңе алмайсыңдар. Балалар, сендер, зеріккен жоқсыңдар ма? Мен сендерге өрт шығарып берейін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1-бала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Міне, түтін мен жалын қаптады. Не істеу керек? Біз білмейміз?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Тәрбиеші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Қорқынышты?! Оларға кім көмектеседі?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Әрине, бұл – </w:t>
      </w:r>
      <w:r>
        <w:rPr>
          <w:rFonts w:cs="Times New Roman" w:ascii="Times New Roman" w:hAnsi="Times New Roman"/>
          <w:b/>
          <w:bCs/>
          <w:sz w:val="24"/>
          <w:szCs w:val="24"/>
        </w:rPr>
        <w:t>101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ызмет көрсету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Нөл: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Не айқай? Не жалын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ане, бір, тезірек көмекке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із қазір оны жабамыз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Ол жануын тоқтатады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i/>
          <w:sz w:val="24"/>
          <w:szCs w:val="24"/>
          <w:lang w:val="kk-KZ"/>
        </w:rPr>
        <w:t>(матамен отты жабу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Тәрбиеші: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әрі басылды, кенет от қайта жана бастады. Қане, құтқарушылар, асығыңдар! Тезірек отты өшіріңдер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Бір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Біз саған су шашамыз, сен жануды ойламау үшін сені қазір тез жуып тастаймыз. Жер бетінен алып тастаймыз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1-бала: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От сөнді, бәрі артта қалды, енді бұдан былай сіріңкені алмаймыз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2-бала: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ен, сіріңкені алмаймыз дейсің-ау. Саябақтағы балалардың үйін құрттың ғой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1-бала: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ені бұдан былай іске араластырмаймыз, бірақ сен, бұдан былай балаларға жолама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2-бала: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дамға қызмет ет, Бұдан былай өрт шығарма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Нөл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Біз –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101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өмекке асығамыз –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Отты өшіріп,адамдарды құтқарамыз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ірақ, іштеріңде тағы кім түсінбей қалд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іріңке – балалар үшін ойыншық емес?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Бір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із сендерден жауапкершілікті сұраймыз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Зеріккеннен отпен ойнамаңдар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өршілерің біздерді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ағы шақырып жүрмесін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-бала: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Ұшқын машинаның моторын от алдырады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2-бала: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Отты тамақ пісіру үшін жағамыз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Нөл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От пайдалы, бірақ оны бақылау керек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Бір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Дер кезінде жалынды тоқтату керек!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6:29:00Z</dcterms:created>
  <dc:creator>Гульназ</dc:creator>
  <dc:description/>
  <cp:keywords/>
  <dc:language>en-US</dc:language>
  <cp:lastModifiedBy>Nurken</cp:lastModifiedBy>
  <dcterms:modified xsi:type="dcterms:W3CDTF">2012-10-08T14:17:00Z</dcterms:modified>
  <cp:revision>4</cp:revision>
  <dc:subject/>
  <dc:title/>
</cp:coreProperties>
</file>