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32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32"/>
          <w:szCs w:val="24"/>
        </w:rPr>
        <w:t>Урок в 10 классе по НВП</w:t>
      </w:r>
    </w:p>
    <w:p>
      <w:pPr>
        <w:pStyle w:val="Normal"/>
        <w:spacing w:lineRule="auto" w:line="240"/>
        <w:ind w:left="1701" w:hanging="1701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Тема:</w:t>
      </w:r>
      <w:r>
        <w:rPr>
          <w:rFonts w:cs="Times New Roman" w:ascii="Times New Roman" w:hAnsi="Times New Roman"/>
          <w:sz w:val="32"/>
          <w:szCs w:val="24"/>
        </w:rPr>
        <w:t xml:space="preserve">   Основы боевых действий и организация                  мотострелкового  отделения.</w:t>
      </w:r>
    </w:p>
    <w:p>
      <w:pPr>
        <w:pStyle w:val="Normal"/>
        <w:spacing w:lineRule="auto" w:line="240"/>
        <w:ind w:left="1701" w:hanging="1701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подаватель-организатор НВП  </w:t>
      </w:r>
    </w:p>
    <w:p>
      <w:pPr>
        <w:pStyle w:val="Normal"/>
        <w:ind w:left="5040" w:hanging="59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Ш  № 2   г.Уральска  Белоконь И.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бные и воспитательные цели:</w:t>
      </w:r>
    </w:p>
    <w:p>
      <w:pPr>
        <w:pStyle w:val="Normal"/>
        <w:spacing w:lineRule="auto" w:line="240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знакомить учащихся с организацией, вооружением  и   боевой техникой мотострелкового отделения.</w:t>
      </w:r>
    </w:p>
    <w:p>
      <w:pPr>
        <w:pStyle w:val="Normal"/>
        <w:spacing w:lineRule="auto" w:line="240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оспитывать у учащихся уверенность в могуществе вооружения и боевой техники отделения. </w:t>
      </w:r>
    </w:p>
    <w:p>
      <w:pPr>
        <w:pStyle w:val="Normal"/>
        <w:spacing w:lineRule="auto" w:line="240" w:before="0" w:after="0"/>
        <w:ind w:left="-90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Учебные вопросы:</w:t>
      </w:r>
      <w:r>
        <w:rPr>
          <w:rFonts w:cs="Times New Roman" w:ascii="Times New Roman" w:hAnsi="Times New Roman"/>
          <w:sz w:val="28"/>
          <w:szCs w:val="28"/>
        </w:rPr>
        <w:t xml:space="preserve">   1. Организация, штатное вооружение и боевая техника </w:t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отострелкового отделения.   </w:t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. Основы боевых действий отделения.</w:t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0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Время:</w:t>
      </w:r>
      <w:r>
        <w:rPr>
          <w:rFonts w:cs="Times New Roman" w:ascii="Times New Roman" w:hAnsi="Times New Roman"/>
          <w:sz w:val="28"/>
          <w:szCs w:val="28"/>
        </w:rPr>
        <w:t xml:space="preserve">      45 минут.    </w:t>
      </w:r>
      <w:r>
        <w:rPr>
          <w:rFonts w:cs="Times New Roman" w:ascii="Times New Roman" w:hAnsi="Times New Roman"/>
          <w:i/>
          <w:sz w:val="28"/>
          <w:szCs w:val="28"/>
        </w:rPr>
        <w:t>Место:</w:t>
      </w:r>
      <w:r>
        <w:rPr>
          <w:rFonts w:cs="Times New Roman" w:ascii="Times New Roman" w:hAnsi="Times New Roman"/>
          <w:sz w:val="28"/>
          <w:szCs w:val="28"/>
        </w:rPr>
        <w:t xml:space="preserve">    интерактивный кабин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етод:</w:t>
      </w:r>
      <w:r>
        <w:rPr>
          <w:rFonts w:cs="Times New Roman" w:ascii="Times New Roman" w:hAnsi="Times New Roman"/>
          <w:sz w:val="28"/>
          <w:szCs w:val="28"/>
        </w:rPr>
        <w:t xml:space="preserve">    рассказ, беседа, показ. </w:t>
      </w:r>
    </w:p>
    <w:p>
      <w:pPr>
        <w:pStyle w:val="Normal"/>
        <w:spacing w:lineRule="auto" w:line="240" w:before="0" w:after="0"/>
        <w:ind w:left="-90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атериальное обеспечение:  </w:t>
      </w:r>
      <w:r>
        <w:rPr>
          <w:rFonts w:cs="Times New Roman" w:ascii="Times New Roman" w:hAnsi="Times New Roman"/>
          <w:sz w:val="28"/>
          <w:szCs w:val="28"/>
        </w:rPr>
        <w:t xml:space="preserve">видеоносители со слайдами и видеороликами   по теме. </w:t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90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Вводная часть-10 минут</w:t>
      </w:r>
    </w:p>
    <w:p>
      <w:pPr>
        <w:pStyle w:val="Normal"/>
        <w:spacing w:lineRule="auto" w:line="240" w:before="0" w:after="0"/>
        <w:ind w:left="-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доклад командира взвода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ю знания учащихся по предыдущей теме методом письменного опроса.</w:t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90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исьменный опрос</w:t>
      </w:r>
      <w:r>
        <w:rPr>
          <w:rFonts w:cs="Times New Roman" w:ascii="Times New Roman" w:hAnsi="Times New Roman"/>
          <w:sz w:val="28"/>
          <w:szCs w:val="28"/>
        </w:rPr>
        <w:t xml:space="preserve"> по теме:   «Характеристика современного боя».</w:t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 вариант                                                                   2 вариант</w:t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пишите основные виды боя.              1. Напишите определение боя.</w:t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ишите, в чем заключается                 2. Напишите, в чем заключается</w:t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ущность наступления?                                сущность обороны?</w:t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00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бъявление темы, целей занятия, учебных вопросов</w:t>
      </w:r>
    </w:p>
    <w:p>
      <w:pPr>
        <w:pStyle w:val="Normal"/>
        <w:spacing w:lineRule="auto" w:line="240" w:before="0" w:after="0"/>
        <w:ind w:left="-900" w:firstLine="142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ереход к отработке первого учебного вопроса</w:t>
      </w:r>
    </w:p>
    <w:p>
      <w:pPr>
        <w:pStyle w:val="Normal"/>
        <w:spacing w:lineRule="auto" w:line="240" w:before="0" w:after="0"/>
        <w:ind w:left="-900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00"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сновная часть - 30 минут</w:t>
      </w:r>
    </w:p>
    <w:p>
      <w:pPr>
        <w:pStyle w:val="Normal"/>
        <w:spacing w:lineRule="auto" w:line="240" w:before="0" w:after="0"/>
        <w:ind w:left="-900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1 вопрос (15 мин): Организация, штатное вооружение и боевая техника мотострелкового отделения.</w:t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отострелковой отделение (МСО) является первичным (низшим) тактическим подразделением.  Оно организационно входит в состав мотострелкового взвод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90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об организации мотострелковых отделений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зависимости от боевой техники, имеющейся в отделении, различают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тострелковое отделение на боевой машине пехоты (БМП)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тострелковое отделение на бронетранспортере (БТР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тострелковое отделение на БМП, количественный состав, его вооруж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тострелковое отделение на БТР, количественный состав, его вооруж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краткая история создания боевой техники МСО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раткая история создания БМП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тико-технические характеристики, вооружение и предназначение БМП-1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МП-2, БМП-3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ая история создания  БТР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тико-технические характеристики  и вооружение БТР-60ПБ, БТР-70, БТР-80, БТР-90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размещение личного состава и использование боевой техники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9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размещение личного состава на БМП и БТР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ние БМП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2 вопрос (15 мин):  Основы боевых действий мотострелкового отделения.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СО при выполнении боевых задач действует, как правило, в составе взвода. В зависимости от выполняемой задачи, характера местности и других условий обстановки отделение может действовать в пешем порядке, на боевых машинах пехоты и десантом на танках.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достигается успешное выполнение, поставленной отделению боевой задачи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оевые возможности МСО в основных видах боя (дать определение от чего они зависят)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йствия МСО в наступлении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йствия МСО в обороне</w:t>
      </w:r>
    </w:p>
    <w:p>
      <w:pPr>
        <w:pStyle w:val="Normal"/>
        <w:ind w:left="-90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Заключительная часть - 5 мин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ение темы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веты  на возникшие вопросы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вление оценок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на дом: 1.  изучить состав вооружения МСО на БМП, БТР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2. ТТХ и вооружение БМП, БТР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74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5:03:00Z</dcterms:created>
  <dc:creator>777</dc:creator>
  <dc:description/>
  <cp:keywords/>
  <dc:language>en-US</dc:language>
  <cp:lastModifiedBy>Nurken</cp:lastModifiedBy>
  <dcterms:modified xsi:type="dcterms:W3CDTF">2012-12-18T10:14:00Z</dcterms:modified>
  <cp:revision>5</cp:revision>
  <dc:subject/>
  <dc:title/>
</cp:coreProperties>
</file>