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rPr>
          <w:b/>
          <w:b/>
          <w:color w:val="FF0000"/>
          <w:sz w:val="28"/>
          <w:szCs w:val="28"/>
          <w:lang w:val="kk-KZ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5080</wp:posOffset>
            </wp:positionV>
            <wp:extent cx="1657350" cy="1285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  <w:lang w:val="kk-KZ"/>
        </w:rPr>
        <w:t xml:space="preserve">                                   </w:t>
      </w:r>
      <w:r>
        <w:rPr>
          <w:b/>
          <w:color w:val="FF0000"/>
          <w:sz w:val="28"/>
          <w:szCs w:val="28"/>
          <w:lang w:val="kk-KZ"/>
        </w:rPr>
        <w:t>Ақтөбе қаласы.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  <w:t xml:space="preserve">                       №</w:t>
      </w:r>
      <w:r>
        <w:rPr>
          <w:b/>
          <w:color w:val="FF0000"/>
          <w:sz w:val="28"/>
          <w:szCs w:val="28"/>
          <w:lang w:val="kk-KZ"/>
        </w:rPr>
        <w:t xml:space="preserve">21 «Кәусар бұлақ»МДГ 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  <w:t xml:space="preserve">                          </w:t>
      </w:r>
      <w:r>
        <w:rPr>
          <w:b/>
          <w:color w:val="FF0000"/>
          <w:sz w:val="28"/>
          <w:szCs w:val="28"/>
          <w:lang w:val="kk-KZ"/>
        </w:rPr>
        <w:t>тәрбиешісі: Симонова Ардақ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Ұйымдастырылған оқу іс-әрекетінің технологиялық картас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Білім саласы:</w:t>
      </w:r>
      <w:r>
        <w:rPr>
          <w:lang w:val="kk-KZ"/>
        </w:rPr>
        <w:t>Қатынас</w:t>
      </w:r>
    </w:p>
    <w:p>
      <w:pPr>
        <w:pStyle w:val="Normal"/>
        <w:rPr>
          <w:rFonts w:ascii="Arial" w:hAnsi="Arial" w:cs="Arial"/>
          <w:lang w:val="kk-KZ"/>
        </w:rPr>
      </w:pPr>
      <w:r>
        <w:rPr>
          <w:b/>
          <w:lang w:val="kk-KZ"/>
        </w:rPr>
        <w:t xml:space="preserve">Тақырыбы: </w:t>
      </w:r>
      <w:r>
        <w:rPr>
          <w:lang w:val="kk-KZ"/>
        </w:rPr>
        <w:t>«Орман еңбекшілері. Қ қ дыбысы мен әріпі»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 xml:space="preserve">Бөлімі : </w:t>
      </w:r>
      <w:r>
        <w:rPr>
          <w:lang w:val="kk-KZ"/>
        </w:rPr>
        <w:t>«Сауат ашу және жазу»</w:t>
      </w:r>
    </w:p>
    <w:p>
      <w:pPr>
        <w:pStyle w:val="Normal"/>
        <w:jc w:val="both"/>
        <w:rPr/>
      </w:pPr>
      <w:r>
        <w:rPr>
          <w:b/>
          <w:lang w:val="kk-KZ"/>
        </w:rPr>
        <w:t xml:space="preserve">Мақсаты: </w:t>
      </w:r>
      <w:r>
        <w:rPr/>
        <w:t>«Қ қ» дыбысымен таныстыру, Қ дыбысы бар сөздерге дыбыстық талдау жасай білуге, сөздерді буынға бөлуге, жуан және жіңішкелігін ажыратуға үйрету. Ойлау , есте сақтау, сөйлеу мәдинетін, тілдерін дамыту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24"/>
        <w:gridCol w:w="4428"/>
      </w:tblGrid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Іс-әрекет кезеңңдер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kk-K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k-KZ"/>
              </w:rPr>
            </w:r>
          </w:p>
          <w:p>
            <w:pPr>
              <w:pStyle w:val="Normal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әрбиеші әрекет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kk-KZ"/>
              </w:rPr>
            </w:pPr>
            <w:r>
              <w:rPr>
                <w:rFonts w:cs="Arial" w:ascii="Arial" w:hAnsi="Arial"/>
                <w:b/>
                <w:lang w:val="kk-KZ"/>
              </w:rPr>
            </w:r>
          </w:p>
          <w:p>
            <w:pPr>
              <w:pStyle w:val="Normal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лалардың әрекеті</w:t>
            </w:r>
          </w:p>
        </w:tc>
      </w:tr>
      <w:tr>
        <w:trPr>
          <w:trHeight w:val="2182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Мотиватциялық қозғауш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Құмырсқа орман тазалаушылары» әңгімесін оқып беру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мырысқаның қандай пайдасы бар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үгін біз «Қ қ»әріпінің айтылуы мен жазылуын үйренеміз, ол үшін бізге кішкентай орман еңбекшілері көмектеседі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мырсқа үйге асығып келе жатып адасып кетеді. Оған үйге апаратын жолды табуға көмектесуіміз керек. (тақтада «Қ қ» әріпі жазылады)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ұқ саусағымызды дайындап жол бойы мен жүреміз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нді бізге көмекке қоянда келеді. Содан кейін тиін, аю және тышқан келеді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ыңдап отырып, сұрақтарға жауап береді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ман суреттерін қарайды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ріптің жазылу үлгісін бақылап, естеріне сақтайды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ада әріпті жазады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Қ қ» әріпі ілінген арқан бойымен жолды көрсетіп жүріп отырады. </w:t>
            </w:r>
          </w:p>
          <w:p>
            <w:pPr>
              <w:pStyle w:val="Normal"/>
              <w:ind w:left="36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(тиін, қоян, аю және тышқан)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ю , тышқан ролдерін орындайды.</w:t>
            </w:r>
          </w:p>
        </w:tc>
      </w:tr>
      <w:tr>
        <w:trPr>
          <w:trHeight w:val="324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Ұйымдастыру-іздестір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псырма –ойын «Дыбыстың қайда екенін анықта?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Берілген дыбысқа сөз атап шық» ойыны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Жуан және жіңішке» ойыны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л , мынау құмырсқаның үйі. Құмырсқалар нағыз құрлысшылар. Үйдің жанында конверт , ал онда екі әріп Л л және А а. Оларды «Қ қ» әріпімен салыстыр. Ал , сендерге құмырысқа нені естеріне түсіреді? Құмырсқа   қалаға ұқсайды деп кім айтты? Ендеше қала саламыз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Қала салушылары» ойыны (геометриялық фигуралардан жасайды)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ла сөзін әріптер арқылы құрастыру жұмысы. Дәптерге «Қ қ» әріпінің таңбасын жазу.</w:t>
            </w:r>
          </w:p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южетті ойын: «Акцион»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Рахат деген фермада,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ламқас жүр жан сала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зақтың киімдерін,бұйымдарын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both"/>
              <w:rPr>
                <w:b/>
                <w:b/>
                <w:lang w:val="kk-KZ"/>
              </w:rPr>
            </w:pPr>
            <w:r>
              <w:rPr>
                <w:lang w:val="kk-KZ"/>
              </w:rPr>
              <w:t>Танытамын баршаға.</w:t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ердегі әріптің дыбысталу позициясын анықтайды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реттегі бейнелерді атап береді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Қ қ» әріпінен келетін сөздерді атайды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 сөздерді қайталайды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уан және жіңішке дыбыстарды ажыратып атайды, әріптерді атап шығады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лкен үй, қала,т.б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лестірмелі материалдармен жұмыс жасайды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Қ қ»дыбысын таяқшалармен жаз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ын шарты бойынша ойналады</w:t>
            </w:r>
            <w:r>
              <w:rPr>
                <w:lang w:val="kk-KZ"/>
              </w:rPr>
              <w:t>.</w:t>
            </w:r>
          </w:p>
        </w:tc>
      </w:tr>
      <w:tr>
        <w:trPr>
          <w:trHeight w:val="324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ламқас : балалар , мына дайындалған көрмелеріңе қарағанда қазақтың ұлттық бұйымдарын , киімдерін жақсы білетін сияқтысыңдар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ламқас :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араптаңдар білімді ,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лмай тағы тыңбаңдар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асырамын бес жұмбақ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Шешуін жаңылмай табыңдар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іруге адам батпайд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ман –есен сақтайды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</w:t>
            </w:r>
            <w:r>
              <w:rPr>
                <w:lang w:val="kk-KZ"/>
              </w:rPr>
              <w:t>2 . Бала көтерген қаңбақты,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</w:t>
            </w:r>
            <w:r>
              <w:rPr>
                <w:lang w:val="kk-KZ"/>
              </w:rPr>
              <w:t>Батыр лақтыра алмапты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</w:t>
            </w:r>
            <w:r>
              <w:rPr>
                <w:lang w:val="kk-KZ"/>
              </w:rPr>
              <w:t>3.    Әсемделіп ілінген 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здің жауын ала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а кетсең үстін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йқын келіп қалады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қауы бір қос қалт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жыраса алмайд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ам қайда жол тартс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жығадан қалмайды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ұлу – сұлу құнанмы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лдырлаған жүгені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з күнде мінген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ғы жерге тимейді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Ұшты-ұшты» ойыны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шты-ұшты, қарлығаш ұшты! Ұшты-ұшты , қарындаш ұшты!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шты-ұшты, қарға ұшты! Ұшты-ұшты , арба ұшты!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Жаңылтпаш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с қыспаса, қыс па? Құс ұшпаса , құс па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ға , қарға, қарғалар, қар үстінде жорғалар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әптермен жұмыс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дың жауабы: (Сандық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амық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өрп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оржын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әукел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ынды қызыға ойнай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п бірге айт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Қ қ» -дыбысын дәптерлеріне жазады.</w:t>
            </w:r>
          </w:p>
        </w:tc>
      </w:tr>
      <w:tr>
        <w:trPr>
          <w:trHeight w:val="364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Рефлексивті- түзетушілік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- Құмырсқаға және оның достарына көмектескендеріне алғыстарын жеткізеді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kk-KZ"/>
              </w:rPr>
            </w:pPr>
            <w:r>
              <w:rPr>
                <w:lang w:val="kk-KZ"/>
              </w:rPr>
              <w:t>-  Бүгінгі  ұйымдастырылған оқу іс-әрекетіне белсенді қатысқан балаларды мақтап, мадақтап белсенділіктері үшін қаламқастың сыйлығы да бар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ланы тұрғызып жақсы жұмыс жасағандары үші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ұрақтарға толық та, анық жауап береді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ламқастың дайындаған сыйлығын алып қуанады.</w:t>
            </w:r>
          </w:p>
        </w:tc>
      </w:tr>
    </w:tbl>
    <w:p>
      <w:pPr>
        <w:pStyle w:val="Normal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Күтілетін нәтеже:</w:t>
      </w:r>
    </w:p>
    <w:p>
      <w:pPr>
        <w:pStyle w:val="Normal"/>
        <w:jc w:val="both"/>
        <w:rPr/>
      </w:pPr>
      <w:r>
        <w:rPr>
          <w:b/>
          <w:u w:val="single"/>
          <w:lang w:val="kk-KZ"/>
        </w:rPr>
        <w:t>Нені біледі:</w:t>
      </w:r>
      <w:r>
        <w:rPr>
          <w:lang w:val="kk-KZ"/>
        </w:rPr>
        <w:t xml:space="preserve"> Дауысты және дауыссыз дыбыстардың айырмашылығын және «Қ қ» әрпінің жазбаша үлгісін танып біледі.</w:t>
      </w:r>
    </w:p>
    <w:p>
      <w:pPr>
        <w:pStyle w:val="Normal"/>
        <w:jc w:val="both"/>
        <w:rPr/>
      </w:pPr>
      <w:r>
        <w:rPr>
          <w:b/>
          <w:u w:val="single"/>
          <w:lang w:val="kk-KZ"/>
        </w:rPr>
        <w:t>Қандай түсініктерді игереді</w:t>
      </w:r>
      <w:r>
        <w:rPr>
          <w:u w:val="single"/>
          <w:lang w:val="kk-KZ"/>
        </w:rPr>
        <w:t>:</w:t>
      </w:r>
      <w:r>
        <w:rPr>
          <w:lang w:val="kk-KZ"/>
        </w:rPr>
        <w:t>Дауыссыз дыбыстардың жуан және жіңішкелігінің түсініктерін қалыптастырады.</w:t>
      </w:r>
    </w:p>
    <w:p>
      <w:pPr>
        <w:pStyle w:val="Normal"/>
        <w:jc w:val="both"/>
        <w:rPr>
          <w:lang w:val="kk-KZ"/>
        </w:rPr>
      </w:pPr>
      <w:r>
        <w:rPr>
          <w:b/>
          <w:u w:val="single"/>
          <w:lang w:val="kk-KZ"/>
        </w:rPr>
        <w:t>Меңгерген дағдыларымен іскерліктері</w:t>
      </w:r>
      <w:r>
        <w:rPr>
          <w:b/>
          <w:lang w:val="kk-KZ"/>
        </w:rPr>
        <w:t xml:space="preserve">: </w:t>
      </w:r>
      <w:r>
        <w:rPr>
          <w:lang w:val="kk-KZ"/>
        </w:rPr>
        <w:t>Сөздегі дыбыстық позициясын анықтайды , «Қ қ» әріпінен келетін сөздер мен дыбыстарды ажыратуға дағдылана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  <w:tab/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6:35:00Z</dcterms:created>
  <dc:creator>Гульназ</dc:creator>
  <dc:description/>
  <cp:keywords/>
  <dc:language>en-US</dc:language>
  <cp:lastModifiedBy>Nurken</cp:lastModifiedBy>
  <dcterms:modified xsi:type="dcterms:W3CDTF">2012-10-08T14:12:00Z</dcterms:modified>
  <cp:revision>2</cp:revision>
  <dc:subject/>
  <dc:title/>
</cp:coreProperties>
</file>