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лматы облысы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аратал ауданы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№</w:t>
      </w:r>
      <w:r>
        <w:rPr>
          <w:rFonts w:cs="Times New Roman" w:ascii="Times New Roman" w:hAnsi="Times New Roman"/>
          <w:sz w:val="28"/>
          <w:lang w:val="kk-KZ"/>
        </w:rPr>
        <w:t>97 балабақша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lang w:val="kk-KZ"/>
        </w:rPr>
      </w:pPr>
      <w:r>
        <w:rPr>
          <w:rFonts w:cs="Times New Roman" w:ascii="Times New Roman" w:hAnsi="Times New Roman"/>
          <w:sz w:val="40"/>
          <w:lang w:val="kk-KZ"/>
        </w:rPr>
        <w:t>Ашық сабақ</w:t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2.8pt;width:347.1pt;height:72.7pt;mso-wrap-style:none;v-text-anchor:middle;mso-position-vertical:top" type="_x0000_t136">
            <v:path textpathok="t"/>
            <v:textpath on="t" fitshape="t" string="«Бақшаға серуен»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І- сәбилер тоб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Тәрбиеші: Наренбаева М.Ж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Үштөбе қаласы.</w:t>
      </w:r>
    </w:p>
    <w:p>
      <w:pPr>
        <w:pStyle w:val="Style15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2012 жыл.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Ұйымдастырылған оқу  іс-әрекетінің технологиялық карта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Білім беру саласы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: «Таным»,« «Қарым қатынас», Шығармашылық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Тақырыбы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: «Бақшаға серуен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Бөлімдері: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«Сенсорика»,« «Тіл дамыту» , «Сурет» «Экология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Мақсаты: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</w:t>
      </w:r>
      <w:r>
        <w:rPr>
          <w:rStyle w:val="Appleconvertedspace"/>
          <w:rFonts w:cs="Arial" w:ascii="Arial" w:hAnsi="Arial"/>
          <w:b/>
          <w:bCs/>
          <w:i/>
          <w:iCs/>
          <w:color w:val="0066FF"/>
          <w:sz w:val="27"/>
          <w:szCs w:val="27"/>
          <w:shd w:fill="FFFFFF" w:val="clear"/>
          <w:lang w:val="kk-KZ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Білімділік:</w:t>
      </w:r>
      <w:r>
        <w:rPr>
          <w:rFonts w:cs="Times New Roman" w:ascii="Times New Roman" w:hAnsi="Times New Roman"/>
          <w:sz w:val="24"/>
          <w:szCs w:val="27"/>
          <w:u w:val="single"/>
          <w:shd w:fill="FFFFFF" w:val="clear"/>
          <w:lang w:val="kk-KZ"/>
        </w:rPr>
        <w:t xml:space="preserve"> Балалардың  таным түсініктері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val="kk-KZ"/>
        </w:rPr>
        <w:t>н қалыптастыра отырып,логикалық ойлау қабілетін дамыту, белсенділігін арттыру.</w:t>
      </w:r>
    </w:p>
    <w:p>
      <w:pPr>
        <w:pStyle w:val="Style17"/>
        <w:shd w:fill="FFFFFF" w:val="clear"/>
        <w:spacing w:before="180" w:after="180"/>
        <w:rPr>
          <w:color w:val="222222"/>
          <w:sz w:val="14"/>
          <w:szCs w:val="18"/>
          <w:u w:val="single"/>
          <w:lang w:val="kk-KZ"/>
        </w:rPr>
      </w:pPr>
      <w:r>
        <w:rPr>
          <w:b/>
          <w:u w:val="single"/>
          <w:lang w:val="kk-KZ"/>
        </w:rPr>
        <w:t>Дамытушылық:</w:t>
      </w:r>
      <w:r>
        <w:rPr>
          <w:rFonts w:cs="Arial" w:ascii="Arial" w:hAnsi="Arial"/>
          <w:sz w:val="36"/>
          <w:szCs w:val="36"/>
          <w:u w:val="single"/>
          <w:shd w:fill="FFFFFF" w:val="clear"/>
          <w:lang w:val="kk-KZ"/>
        </w:rPr>
        <w:t xml:space="preserve"> </w:t>
      </w:r>
      <w:r>
        <w:rPr>
          <w:szCs w:val="36"/>
          <w:u w:val="single"/>
          <w:shd w:fill="FFFFFF" w:val="clear"/>
          <w:lang w:val="kk-KZ"/>
        </w:rPr>
        <w:t>Жыл көлемінде алған білім-біліктерін дамыту.</w:t>
      </w:r>
      <w:r>
        <w:rPr>
          <w:rFonts w:cs="Arial" w:ascii="Arial" w:hAnsi="Arial"/>
          <w:color w:val="222222"/>
          <w:sz w:val="32"/>
          <w:szCs w:val="32"/>
          <w:lang w:val="kk-KZ"/>
        </w:rPr>
        <w:t xml:space="preserve"> </w:t>
      </w:r>
      <w:r>
        <w:rPr>
          <w:color w:val="222222"/>
          <w:szCs w:val="32"/>
          <w:u w:val="single"/>
          <w:lang w:val="kk-KZ"/>
        </w:rPr>
        <w:t>Балалардың сөздік қорын байыту, тәрбиешіні тыңдай</w:t>
      </w:r>
      <w:r>
        <w:rPr>
          <w:color w:val="222222"/>
          <w:sz w:val="14"/>
          <w:szCs w:val="18"/>
          <w:u w:val="single"/>
          <w:lang w:val="kk-KZ"/>
        </w:rPr>
        <w:t xml:space="preserve"> </w:t>
      </w:r>
      <w:r>
        <w:rPr>
          <w:color w:val="222222"/>
          <w:szCs w:val="32"/>
          <w:u w:val="single"/>
          <w:lang w:val="kk-KZ"/>
        </w:rPr>
        <w:t>отырып    өздігінен     байланыстыра    жауап    беруге жетелеу.Балалардың  саусақ  моторикасын  дамыту</w:t>
      </w:r>
    </w:p>
    <w:p>
      <w:pPr>
        <w:pStyle w:val="Style17"/>
        <w:shd w:fill="FFFFFF" w:val="clear"/>
        <w:spacing w:before="180" w:after="180"/>
        <w:rPr>
          <w:color w:val="222222"/>
          <w:sz w:val="14"/>
          <w:szCs w:val="18"/>
          <w:u w:val="single"/>
          <w:lang w:val="kk-KZ"/>
        </w:rPr>
      </w:pPr>
      <w:r>
        <w:rPr>
          <w:b/>
          <w:u w:val="single"/>
          <w:lang w:val="kk-KZ"/>
        </w:rPr>
        <w:t>Тәрбиелік:</w:t>
      </w:r>
      <w:r>
        <w:rPr>
          <w:rFonts w:cs="Arial" w:ascii="Arial" w:hAnsi="Arial"/>
          <w:color w:val="0066FF"/>
          <w:sz w:val="36"/>
          <w:szCs w:val="36"/>
          <w:shd w:fill="FFFFFF" w:val="clear"/>
          <w:lang w:val="kk-KZ"/>
        </w:rPr>
        <w:t xml:space="preserve"> </w:t>
      </w:r>
      <w:r>
        <w:rPr>
          <w:szCs w:val="36"/>
          <w:u w:val="single"/>
          <w:shd w:fill="FFFFFF" w:val="clear"/>
          <w:lang w:val="kk-KZ"/>
        </w:rPr>
        <w:t>Балаларды топта жұмыс жасай отырып,салыстыру,дәлелдей білу түсініктерін ойын арқылы ойлай білуге тәрбиелеу.</w:t>
      </w:r>
      <w:r>
        <w:rPr>
          <w:rFonts w:cs="Arial" w:ascii="Arial" w:hAnsi="Arial"/>
          <w:color w:val="222222"/>
          <w:sz w:val="32"/>
          <w:szCs w:val="32"/>
          <w:lang w:val="kk-KZ"/>
        </w:rPr>
        <w:t xml:space="preserve"> </w:t>
      </w:r>
      <w:r>
        <w:rPr>
          <w:color w:val="222222"/>
          <w:szCs w:val="32"/>
          <w:u w:val="single"/>
          <w:lang w:val="kk-KZ"/>
        </w:rPr>
        <w:t>Балаларды адам    мен    табиғат    арасындағы    қарым-қатынас   арқылы еңбексүйгіштікке, татулыққа, бірлікке тәрбиелеу.</w:t>
      </w:r>
    </w:p>
    <w:p>
      <w:pPr>
        <w:pStyle w:val="Style15"/>
        <w:rPr>
          <w:rFonts w:ascii="Times New Roman" w:hAnsi="Times New Roman" w:cs="Times New Roman"/>
          <w:b/>
          <w:b/>
          <w:color w:val="222222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u w:val="single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Қостілділік компоненті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:  цветы- гүлдер, ойыншықтар – игрушки, көбелек- баб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002"/>
        <w:gridCol w:w="3252"/>
      </w:tblGrid>
      <w:tr>
        <w:trPr>
          <w:trHeight w:val="9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с-әрекет кезеңдер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әрбиеші   әрекеті     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лардың іс-әрекеті</w:t>
            </w:r>
          </w:p>
        </w:tc>
      </w:tr>
      <w:tr>
        <w:trPr>
          <w:trHeight w:val="1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лық қозғаушылы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Ұйымдастыру кезеңі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Музыка әуені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әрбиеші: -Балалар кәне  қонақтармен амандасайық. 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ндердің қолдарыңда не. 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лдарыңда неше ойыншықтан бар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әне  сендер қонақтарға  қолдарыңдағы ойыншықтар туралы өлең айтып берейікші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здерде бар қуыршақ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ұзау, қозы , құлыншақ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йыншықтар тыңдайды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қыл айтсақ бұйырсақ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уыршақтар уйықтайды,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Айтқаныңнан шықпайды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Ал, қозы мен құлыншақ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Ұйықта десең ұқпайды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Тыңдамайды ұрысса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Осылары дұрыс па?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нтектігі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қоймас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ұрғызамы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ұрышқ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лалар қуыршақпен ортаға кіреді ортаға шеңбер болып тұрады.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Ойыншық</w:t>
            </w:r>
          </w:p>
          <w:p>
            <w:pPr>
              <w:pStyle w:val="Style1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–</w:t>
            </w: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бір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леңді балалар қимылдармен көрсетіп орынд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Ойыншықтарды қолдарына алып айт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 Ойыншықтармен билей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 Отырғызып ақыл айтады.</w:t>
            </w:r>
          </w:p>
        </w:tc>
      </w:tr>
      <w:tr>
        <w:trPr>
          <w:trHeight w:val="203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йымдастыру шылық іздені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-Ой балар  енді қараңдаршы енді ойыншықтарымызды жинап едік   неше  ойыншық бол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Балалар ойыншықтар енді дем ала тұрсын мына жанымыздағы бақшаға қараңдаршы  төбелеріңе  көбелектер ұшып жүр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лар бірақ көңілсіз неге деп сұрасам  , мына бақшада өсіп тұрған гүлдерді бұзық балалар жұлып тастапты. Ол дұрыспа,  сендерде жұласыңдар 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лай болса балалар мына жұлып тастаған гүлдерді  дұрыстап қайта  отырғызай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ндай тамаша бағымыз жайнап кет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ергіту жаттығу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Олай болса кәне көбелектерге қарай аузымызбен ауа үрлейікші не болады ек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 Ал кәне көбелектерді ұстап алайық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 Ал біздің көбелектер қалай ұш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белектер сияқты ұ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 Көбелектер гүлге қалай қон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Ал мына көбелектер гүлдерге қонғысы келіп отыр екен әрқайсың  көбелектерді алып түстеріне қарай  қондырыңд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араңдаршы біздің бақшамызда қандай гүлдер бар ек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лалар сендер  табиғаттқа қанша қамқорлық жасап жатқандарыңды баған а бері  сендердің ойыншықтарың бақылап отыр. Кәне біз оларға да  қандай ақылды бала екенімізді көрсеттік енді қандай өнерлі бала екенімізді көрсетіп  гүлдеген ағаштың суретін салайықшы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лалар – Кө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өбелектер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Балалардың жауабы  Жоқ егеміз, оған су құямыз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дын ала дайындалған гүлдердің ортасына түстеріне қарай қақпақты бұрап кигізіп бақшаға барып отырғыз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уа шығ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кі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Ұ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ыныс алып дем алып о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лалар тсттеріне қарай көбелектерді апарып отырғыз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 Сары, көк . жасыл, қыз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рет са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тамппен сурет салу</w:t>
            </w:r>
          </w:p>
        </w:tc>
      </w:tr>
      <w:tr>
        <w:trPr>
          <w:trHeight w:val="5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флексивті-түзетушілі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інекей балалар біз бүгін көп жұмыс жасадық, сендер өздерің қандай балалар екендеріңді көрсете алдыңдар. Сабақты қор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йыншықтарыңда риза болып отыр. Сендерге мына отырған қонақтар сыйлық алып келіп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ахмет сау болыңда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ауап береді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қонақтарға рахмет айтып, ойыншықтарын алады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үтілетін  нәтиж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лу кере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>Табиғаттқа қамқорлық жасау керектіг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Игеру керек: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>Түстерді ажырата білуді, өлеңді қосылып айтуд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еңгеру керек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kk-KZ"/>
        </w:rPr>
        <w:t>Сурет салудың жаңа техникаларын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58:00Z</dcterms:created>
  <dc:creator>Admin</dc:creator>
  <dc:description/>
  <cp:keywords/>
  <dc:language>en-US</dc:language>
  <cp:lastModifiedBy>Admin</cp:lastModifiedBy>
  <dcterms:modified xsi:type="dcterms:W3CDTF">2012-11-04T18:58:00Z</dcterms:modified>
  <cp:revision>2</cp:revision>
  <dc:subject/>
  <dc:title/>
</cp:coreProperties>
</file>