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Орал қаласының №35 «Шұғыла» бөбекжайының </w:t>
      </w:r>
    </w:p>
    <w:p>
      <w:pPr>
        <w:pStyle w:val="Normal"/>
        <w:spacing w:before="0" w:after="0"/>
        <w:jc w:val="right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музыка жетекшісі </w:t>
      </w:r>
    </w:p>
    <w:p>
      <w:pPr>
        <w:pStyle w:val="Normal"/>
        <w:spacing w:before="0" w:after="0"/>
        <w:jc w:val="right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ирмуханбетова Анаргуль Наримановна</w:t>
      </w:r>
    </w:p>
    <w:p>
      <w:pPr>
        <w:pStyle w:val="Style15"/>
        <w:ind w:right="480" w:hanging="0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  <w:t>Тәуелсіз таным атқанда</w:t>
      </w:r>
    </w:p>
    <w:p>
      <w:pPr>
        <w:pStyle w:val="Style15"/>
        <w:ind w:firstLine="720"/>
        <w:rPr>
          <w:bCs/>
          <w:iCs/>
          <w:color w:val="000000"/>
        </w:rPr>
      </w:pPr>
      <w:r>
        <w:rPr>
          <w:b/>
          <w:bCs/>
          <w:i/>
          <w:iCs/>
          <w:color w:val="000000"/>
        </w:rPr>
        <w:t>Б</w:t>
      </w:r>
      <w:r>
        <w:rPr>
          <w:bCs/>
          <w:iCs/>
          <w:color w:val="000000"/>
        </w:rPr>
        <w:t>алалар музыка әуенімен музыка залына кіріп белгіленген орындарына тұрады</w:t>
      </w:r>
    </w:p>
    <w:p>
      <w:pPr>
        <w:pStyle w:val="Style15"/>
        <w:spacing w:before="280" w:after="240"/>
        <w:ind w:firstLine="72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ахнаға жүргізушелер шығады</w:t>
      </w:r>
    </w:p>
    <w:p>
      <w:pPr>
        <w:pStyle w:val="Style15"/>
        <w:spacing w:before="280" w:after="240"/>
        <w:ind w:firstLine="720"/>
        <w:rPr/>
      </w:pPr>
      <w:r>
        <w:rPr>
          <w:b/>
          <w:bCs/>
          <w:color w:val="000000"/>
        </w:rPr>
        <w:t>1Жүргізуші:</w:t>
      </w:r>
      <w:r>
        <w:rPr>
          <w:color w:val="000000"/>
        </w:rPr>
        <w:t xml:space="preserve"> Десек те жасаған әр жыл қандай бақ,</w:t>
        <w:br/>
        <w:t>                                  Жастықтың гүлін уақыт жұлған аяп?</w:t>
        <w:br/>
        <w:t>                                 Әрине тарих үшін 20 жыл түгіл,</w:t>
        <w:br/>
        <w:t>                               Жүз жыл да – көзіңді ашып-жұмғандай-ақ.</w:t>
        <w:br/>
        <w:br/>
        <w:t>            Өзгертіп өндірдей ғып өңін елдің,</w:t>
        <w:br/>
        <w:t>            Қырандай шырқап шықтың өріне өрдің,</w:t>
        <w:br/>
        <w:t>            Жүр ақтап майдангерлер, жаңа ұрпақтар</w:t>
        <w:br/>
        <w:t>            Өсиетін, армандарын өлілердің.</w:t>
        <w:br/>
        <w:br/>
        <w:t>            Дүниеде болмасын деп зар қасірет,</w:t>
        <w:br/>
        <w:t>            Келеміз замананы алға сүйреп.</w:t>
        <w:br/>
        <w:t>            Бүгін де тұр біздерге</w:t>
        <w:br/>
        <w:t>            Жер бетінде</w:t>
        <w:br/>
        <w:t>            Азаттық,</w:t>
        <w:br/>
        <w:t xml:space="preserve">            Бейбітшілік арқа сүйеп.         </w:t>
      </w:r>
    </w:p>
    <w:p>
      <w:pPr>
        <w:pStyle w:val="Style15"/>
        <w:spacing w:before="280" w:after="240"/>
        <w:ind w:firstLine="720"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</w:t>
      </w:r>
      <w:r>
        <w:rPr>
          <w:b/>
          <w:bCs/>
          <w:color w:val="000000"/>
        </w:rPr>
        <w:t>Жүргізуші:</w:t>
      </w:r>
      <w:r>
        <w:rPr>
          <w:color w:val="000000"/>
        </w:rPr>
        <w:t>Встречает день республика большая,</w:t>
        <w:br/>
        <w:t>            И если песни звонкие звучат,</w:t>
        <w:br/>
        <w:t>            То значит, все преграды сокрушая,</w:t>
        <w:br/>
        <w:t>            Простор земли родной добром объят.</w:t>
        <w:br/>
      </w:r>
      <w:r>
        <w:rPr>
          <w:b/>
          <w:bCs/>
          <w:color w:val="000000"/>
        </w:rPr>
        <w:t>            Наш Казахстан!</w:t>
      </w:r>
      <w:r>
        <w:rPr>
          <w:color w:val="000000"/>
        </w:rPr>
        <w:t xml:space="preserve"> Светлы под солнцем дали</w:t>
        <w:br/>
        <w:t>            И будни напряженного труда,</w:t>
        <w:br/>
        <w:t>            Поэму современных дней создали,</w:t>
        <w:br/>
        <w:t>            Энергией, наполнив города,</w:t>
        <w:br/>
        <w:t>            И дав любви дыханье хлебным нивам</w:t>
        <w:br/>
        <w:t>            Заботой, исцеляя память ран.</w:t>
        <w:br/>
        <w:t>            Пусть будет день твой добрым и счастливым</w:t>
        <w:br/>
        <w:t>            Страна большая наша –</w:t>
      </w:r>
      <w:r>
        <w:rPr>
          <w:b/>
          <w:bCs/>
          <w:color w:val="000000"/>
        </w:rPr>
        <w:t xml:space="preserve"> Казахстан!</w:t>
      </w:r>
    </w:p>
    <w:p>
      <w:pPr>
        <w:pStyle w:val="Style15"/>
        <w:spacing w:before="280" w:after="24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15"/>
        <w:spacing w:before="280" w:after="240"/>
        <w:ind w:firstLine="720"/>
        <w:rPr/>
      </w:pPr>
      <w:r>
        <w:rPr>
          <w:b/>
          <w:bCs/>
          <w:color w:val="000000"/>
        </w:rPr>
        <w:t>1Жүргізуші:</w:t>
      </w:r>
      <w:r>
        <w:rPr>
          <w:color w:val="000000"/>
        </w:rPr>
        <w:t xml:space="preserve">Армысыздар ағайын! Еліміздің  тәуелсіздік күні баршаңызға құтты болсын! Бабалардың  арманы, аналардың тілегі болған бақыт-тәуелсіздік жиырмасыншы ғасырдың аяқталар тұсында біздің маңдайымызға дарып, алақанымызға қонды. Азаттық деген осынау қасиетті  ұғымды жақындату үшін талай ерлердің жаны қиылды!  Мемлекеттік тәуелсіздік – ұлттық қауіпсіздіктің және қазақстандықтардың рухани әл-ауқатының, өз күшіне, еркіне, қуатына сеніп, бар мақсаттарын жүзеге асыруының, Қазақстандағы ұлттық келісім мен тыныштықтың кепілі. Мемлекетіміздің өсіп-өніп, шыңға жетіп өркендеуі – біздің жетістігіміз, халайық, сондықтан бүгінгі салтанатты кешімізді ашық деп жариялаймын!    </w:t>
      </w:r>
    </w:p>
    <w:p>
      <w:pPr>
        <w:pStyle w:val="Style15"/>
        <w:ind w:firstLine="720"/>
        <w:rPr>
          <w:color w:val="595858"/>
        </w:rPr>
      </w:pPr>
      <w:r>
        <w:rPr>
          <w:b/>
          <w:bCs/>
          <w:color w:val="000000"/>
        </w:rPr>
        <w:t>2Жүргізуші:</w:t>
      </w:r>
      <w:r>
        <w:rPr>
          <w:color w:val="000000"/>
        </w:rPr>
        <w:t xml:space="preserve">Добрый день, дорогие друзья! На протяжении многих лет живет и процветает наша Родина – Республика Казахстан!  </w:t>
        <w:br/>
      </w:r>
      <w:r>
        <w:rPr>
          <w:rStyle w:val="StrongEmphasis"/>
          <w:color w:val="595858"/>
        </w:rPr>
        <w:t xml:space="preserve">  </w:t>
      </w:r>
      <w:r>
        <w:rPr>
          <w:color w:val="595858"/>
        </w:rPr>
        <w:t>Родина – это самое важное, самое дорогое и всеми любимое слово. У каждого человека есть своя Родина. Под этим словом мы понимаем нашу школу, детский сад, свою семью, свой прекрасный город, всю нашу огромную Республику Казахстан.</w:t>
      </w:r>
    </w:p>
    <w:p>
      <w:pPr>
        <w:pStyle w:val="Style15"/>
        <w:ind w:firstLine="720"/>
        <w:rPr>
          <w:color w:val="595858"/>
          <w:lang w:val="en-US"/>
        </w:rPr>
      </w:pPr>
      <w:r>
        <w:rPr>
          <w:color w:val="595858"/>
        </w:rPr>
        <w:t xml:space="preserve">   </w:t>
      </w:r>
      <w:r>
        <w:rPr>
          <w:color w:val="595858"/>
        </w:rPr>
        <w:t>16 декабря весь наш народ Казахстана отмечает праздник «День независимости». Что означает слово «независимость» (это значит самостоятельно принимающий решения). У каждого человека есть свой  День рождения. День рождения есть и у нашей Родин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Жүргізуші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Жиырма жыл он ғасырдын жүгiн арттык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Ел болып еркiндiктiн тугiн тарттын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Әнураным көк байрағым қалықтады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азақтын бар әлемге үнiн қаттык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Қазақстан Республикасының әнұраны орындалады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color w:val="000000"/>
        </w:rPr>
        <w:t>1Жүргізуші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Бейбiт тандап арайланып атады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уған жердi аймалайды шырағы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айтақ елiм – ұлы Қазақстаным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Ең бақытты балалардың Отан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-деп кезект</w:t>
      </w:r>
      <w:r>
        <w:rPr>
          <w:rFonts w:cs="Times New Roman" w:ascii="Times New Roman" w:hAnsi="Times New Roman"/>
          <w:sz w:val="24"/>
          <w:szCs w:val="24"/>
          <w:lang w:val="en-US"/>
        </w:rPr>
        <w:t>i,</w:t>
      </w:r>
      <w:r>
        <w:rPr>
          <w:rFonts w:cs="Times New Roman" w:ascii="Times New Roman" w:hAnsi="Times New Roman"/>
          <w:sz w:val="24"/>
          <w:szCs w:val="24"/>
        </w:rPr>
        <w:t xml:space="preserve"> балаларга берей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Қарақат: Тәуелсіздік мен білсем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Той мейраммен басқалаң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Ел мен жердің байлығ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Төгіп- шашпау, ластамау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адина:   Ақыл- ойың, ар, санаң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Ұлт намысы шаршаға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«Тәуелсіз» деп айта алсаң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ыйлық берем мен саға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Ернұр:  Под щедрым солнцем золотым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д ясным небом голубы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Мой флаг и герб в себя вобрал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есь мир степей – родные дал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адина:     Моя Родина – Отан</w:t>
      </w:r>
      <w:r>
        <w:rPr>
          <w:rFonts w:cs="Times New Roman" w:ascii="Times New Roman" w:hAnsi="Times New Roman"/>
          <w:i/>
          <w:sz w:val="24"/>
          <w:szCs w:val="24"/>
        </w:rPr>
        <w:t xml:space="preserve">,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рай любимый Казахста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Горы, степи и поля-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Это вся моя земля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Жүргізуші:</w:t>
      </w:r>
      <w:r>
        <w:rPr>
          <w:rFonts w:cs="Times New Roman" w:ascii="Times New Roman" w:hAnsi="Times New Roman"/>
          <w:sz w:val="24"/>
          <w:szCs w:val="24"/>
        </w:rPr>
        <w:t xml:space="preserve"> Жыр арнадым еліме тебірен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Үміт артам елімнің ертеңін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әуелсіздің алғалы 20жыл толғалы тұр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аным жылдан жылға көркеюд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ілеймін әр адамға, бақыт қонсын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лімде бейбіт заман тыныш болсын – балалардың орындауында «Елтаңбасы елімнің» әнін қабыл алыңыздар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Ән: «Елтаңбасы елімнің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color w:val="000000"/>
        </w:rPr>
        <w:t>1Жүргізуші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Теңіздей тербетіліп көл бетінд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ишілер билеп кетті тербетіл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ққудай қалықтаған теңіздегі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ишілер өнерлерін көрсетуд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и: «Асатаяқ»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амилла: На просторах Казахстан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ного разных народов жив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се народы как братья равн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сем народам- любовь и почет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лан: Ходит с песней по дворам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ружбы карава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ы всегда в душе мо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езависимый Казахстан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Жүргізуші:</w:t>
      </w:r>
      <w:r>
        <w:rPr>
          <w:rFonts w:cs="Times New Roman" w:ascii="Times New Roman" w:hAnsi="Times New Roman"/>
          <w:sz w:val="24"/>
          <w:szCs w:val="24"/>
        </w:rPr>
        <w:t>Әншілер мен бишіле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Өнер сүйіп қауымғ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аң қалдырар талантт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Өнерлі балаларымыз тағы ба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Татар» биін қабыл алыңыздар!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Жүргізуші:</w:t>
      </w:r>
      <w:r>
        <w:rPr>
          <w:rFonts w:cs="Times New Roman" w:ascii="Times New Roman" w:hAnsi="Times New Roman"/>
          <w:sz w:val="24"/>
          <w:szCs w:val="24"/>
        </w:rPr>
        <w:t xml:space="preserve"> Хорошо, когда все вместе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месте дышится легк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е заботы и печал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летают далек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Хорошо, когда все вместе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Жизнь становится мил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с друзьями рядом песн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ть намного весел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Ән: «Балдырғандар жыры»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Жүргізуші:</w:t>
      </w:r>
      <w:r>
        <w:rPr>
          <w:rFonts w:cs="Times New Roman" w:ascii="Times New Roman" w:hAnsi="Times New Roman"/>
          <w:sz w:val="24"/>
          <w:szCs w:val="24"/>
        </w:rPr>
        <w:t xml:space="preserve"> Тал шыбықтай бұралған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Қазағымның қыздары-а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үйсіндірген биіме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Өнерлі ғой қыздар –ай  -деп «Тостаған өрнегі» биін тамашалыңыздар!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и: «Тостаған өрнегі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Жүргізуші: </w:t>
      </w:r>
      <w:r>
        <w:rPr>
          <w:rFonts w:cs="Times New Roman" w:ascii="Times New Roman" w:hAnsi="Times New Roman"/>
          <w:sz w:val="24"/>
          <w:szCs w:val="24"/>
        </w:rPr>
        <w:t>Құтты болсын бүгінгі мерекеңіз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ңсаулықпен әкелсін берекеңіз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Өзбек биін алып келген ортаңызға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ұң бұралған бишілерді қарсы алыңыз    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и: «Татар биі»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Жүргізуші:</w:t>
      </w:r>
      <w:r>
        <w:rPr>
          <w:rFonts w:cs="Times New Roman" w:ascii="Times New Roman" w:hAnsi="Times New Roman"/>
          <w:sz w:val="24"/>
          <w:szCs w:val="24"/>
        </w:rPr>
        <w:t>Жігіттер итке таланып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Ер басын күрек шапқан күн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ппақ қар қанға боялып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Қып-қызыл мұз боп жатқан күн – деп 16 желтоқсанда болған оқиғаның үзіндісін «Болашақ» тобының орындауында көріңіздер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Жүргізуші:</w:t>
      </w:r>
      <w:r>
        <w:rPr>
          <w:rFonts w:cs="Times New Roman" w:ascii="Times New Roman" w:hAnsi="Times New Roman"/>
          <w:sz w:val="24"/>
          <w:szCs w:val="24"/>
        </w:rPr>
        <w:t>Әсем кештің ажары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Әсем бисіз кіре ме?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іп-кішкетай бишілер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ың бұрала билейді – деп «Қаражорға» биін қабыл алыңыздар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и: «Қаражорға»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Музыка әуенімен саз залына Алтын Адам кіреді қолында сандық. Саз залын бір айналып шығап ортаға тұрады)</w:t>
      </w:r>
    </w:p>
    <w:p>
      <w:pPr>
        <w:pStyle w:val="Normal"/>
        <w:spacing w:before="0" w:after="0"/>
        <w:ind w:firstLine="285"/>
        <w:rPr/>
      </w:pPr>
      <w:r>
        <w:rPr>
          <w:rFonts w:cs="Times New Roman" w:ascii="Times New Roman" w:hAnsi="Times New Roman"/>
          <w:sz w:val="24"/>
          <w:szCs w:val="24"/>
        </w:rPr>
        <w:t xml:space="preserve">Алтын Адам: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Жыр арнадым еліме тебірене</w:t>
      </w:r>
    </w:p>
    <w:p>
      <w:pPr>
        <w:pStyle w:val="Normal"/>
        <w:spacing w:before="0" w:after="0"/>
        <w:ind w:firstLine="285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Үміт артам елімнің ертеңіне</w:t>
      </w:r>
    </w:p>
    <w:p>
      <w:pPr>
        <w:pStyle w:val="Normal"/>
        <w:spacing w:before="0" w:after="0"/>
        <w:ind w:firstLine="285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стананың туған күні құтты болсын</w:t>
      </w:r>
    </w:p>
    <w:p>
      <w:pPr>
        <w:pStyle w:val="Normal"/>
        <w:spacing w:before="0" w:after="0"/>
        <w:ind w:firstLine="285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Отаным жылдан жылға көркеюде</w:t>
      </w:r>
    </w:p>
    <w:p>
      <w:pPr>
        <w:pStyle w:val="Normal"/>
        <w:spacing w:before="0" w:after="0"/>
        <w:ind w:firstLine="285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Тілеймін мен әр адамға бақыт қонсы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Елімде бейбіт, тыныш заман болсын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Жүргізуші: </w:t>
      </w:r>
      <w:r>
        <w:rPr>
          <w:rFonts w:cs="Times New Roman" w:ascii="Times New Roman" w:hAnsi="Times New Roman"/>
          <w:sz w:val="24"/>
          <w:szCs w:val="24"/>
        </w:rPr>
        <w:t>У казахов есть хороший обычй: любое хорошее событие сопровождается «Шашу» (разбрасывание конфет на счастье, благополучие), так пожелаем всем «Денсаулық зор, бақыт, ұлт арасында достық, елімізге тыныштық. Келесі кездескенше сау болыңыздар достар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kk-KZ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kk-K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27:00Z</dcterms:created>
  <dc:creator>Дархан</dc:creator>
  <dc:description/>
  <cp:keywords/>
  <dc:language>en-US</dc:language>
  <cp:lastModifiedBy>Заирова</cp:lastModifiedBy>
  <dcterms:modified xsi:type="dcterms:W3CDTF">2012-11-09T17:36:00Z</dcterms:modified>
  <cp:revision>11</cp:revision>
  <dc:subject/>
  <dc:title/>
</cp:coreProperties>
</file>