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2060"/>
          <w:sz w:val="24"/>
          <w:lang w:val="kk-KZ"/>
        </w:rPr>
      </w:pPr>
      <w:r>
        <w:rPr>
          <w:rFonts w:cs="Times New Roman" w:ascii="Times New Roman" w:hAnsi="Times New Roman"/>
          <w:color w:val="002060"/>
          <w:sz w:val="24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  <w:t>Алматы облыс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2060"/>
          <w:sz w:val="32"/>
          <w:lang w:val="kk-KZ"/>
        </w:rPr>
        <w:t>Қ</w:t>
      </w:r>
      <w:r>
        <w:rPr>
          <w:rFonts w:cs="Times New Roman" w:ascii="Times New Roman" w:hAnsi="Times New Roman"/>
          <w:color w:val="002060"/>
          <w:sz w:val="32"/>
        </w:rPr>
        <w:t>аратал ауданы</w:t>
      </w:r>
    </w:p>
    <w:p>
      <w:pPr>
        <w:pStyle w:val="Style16"/>
        <w:jc w:val="center"/>
        <w:rPr>
          <w:rFonts w:ascii="Times New Roman" w:hAnsi="Times New Roman" w:cs="Times New Roman"/>
          <w:color w:val="002060"/>
          <w:sz w:val="32"/>
          <w:lang w:val="kk-KZ"/>
        </w:rPr>
      </w:pPr>
      <w:r>
        <w:rPr>
          <w:rFonts w:cs="Times New Roman" w:ascii="Times New Roman" w:hAnsi="Times New Roman"/>
          <w:color w:val="002060"/>
          <w:sz w:val="32"/>
          <w:lang w:val="kk-KZ"/>
        </w:rPr>
        <w:t>№</w:t>
      </w:r>
      <w:r>
        <w:rPr>
          <w:rFonts w:cs="Times New Roman" w:ascii="Times New Roman" w:hAnsi="Times New Roman"/>
          <w:color w:val="002060"/>
          <w:sz w:val="32"/>
          <w:lang w:val="kk-KZ"/>
        </w:rPr>
        <w:t>97 балабақша</w:t>
      </w:r>
    </w:p>
    <w:p>
      <w:pPr>
        <w:pStyle w:val="Style16"/>
        <w:rPr>
          <w:rFonts w:ascii="Times New Roman" w:hAnsi="Times New Roman" w:cs="Times New Roman"/>
          <w:color w:val="002060"/>
          <w:sz w:val="24"/>
          <w:lang w:val="kk-KZ"/>
        </w:rPr>
      </w:pPr>
      <w:r>
        <w:rPr>
          <w:rFonts w:cs="Times New Roman" w:ascii="Times New Roman" w:hAnsi="Times New Roman"/>
          <w:color w:val="002060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7.45pt;width:383.55pt;height:127.35pt;mso-wrap-style:none;v-text-anchor:middle;mso-position-vertical:top" type="_x0000_t136">
            <v:path textpathok="t"/>
            <v:textpath on="t" fitshape="t" string="&quot;Құм қаласына саяхат&quot;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FF"/>
          <w:sz w:val="48"/>
          <w:szCs w:val="44"/>
          <w:lang w:val="kk-KZ"/>
        </w:rPr>
      </w:pPr>
      <w:r>
        <w:rPr>
          <w:rFonts w:cs="Times New Roman" w:ascii="Times New Roman" w:hAnsi="Times New Roman"/>
          <w:i/>
          <w:color w:val="0000FF"/>
          <w:sz w:val="48"/>
          <w:szCs w:val="44"/>
          <w:lang w:val="kk-KZ"/>
        </w:rPr>
        <w:t>«Айна» тобы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FF"/>
          <w:sz w:val="48"/>
          <w:szCs w:val="44"/>
          <w:lang w:val="kk-KZ"/>
        </w:rPr>
      </w:pPr>
      <w:r>
        <w:rPr>
          <w:rFonts w:cs="Times New Roman" w:ascii="Times New Roman" w:hAnsi="Times New Roman"/>
          <w:i/>
          <w:color w:val="0000FF"/>
          <w:sz w:val="48"/>
          <w:szCs w:val="44"/>
          <w:lang w:val="kk-KZ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FF"/>
          <w:sz w:val="56"/>
          <w:szCs w:val="44"/>
          <w:lang w:val="kk-KZ"/>
        </w:rPr>
      </w:pPr>
      <w:r>
        <w:rPr>
          <w:rFonts w:cs="Times New Roman" w:ascii="Times New Roman" w:hAnsi="Times New Roman"/>
          <w:i/>
          <w:color w:val="0000FF"/>
          <w:sz w:val="56"/>
          <w:szCs w:val="44"/>
          <w:lang w:val="kk-KZ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56"/>
          <w:szCs w:val="44"/>
          <w:lang w:val="kk-KZ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lang w:val="kk-KZ"/>
        </w:rPr>
        <w:t xml:space="preserve">Тәрбиеші: Кадырова Ажар Орманбекқызы.  </w:t>
      </w:r>
    </w:p>
    <w:p>
      <w:pPr>
        <w:pStyle w:val="Style16"/>
        <w:rPr>
          <w:rFonts w:ascii="Times New Roman" w:hAnsi="Times New Roman" w:cs="Times New Roman"/>
          <w:b/>
          <w:b/>
          <w:color w:val="0000FF"/>
          <w:sz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color w:val="0000FF"/>
          <w:sz w:val="48"/>
          <w:szCs w:val="44"/>
          <w:lang w:val="kk-KZ"/>
        </w:rPr>
      </w:pPr>
      <w:r>
        <w:rPr>
          <w:rFonts w:cs="Times New Roman" w:ascii="Times New Roman" w:hAnsi="Times New Roman"/>
          <w:color w:val="0000FF"/>
          <w:sz w:val="48"/>
          <w:szCs w:val="44"/>
          <w:lang w:val="kk-KZ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FF"/>
          <w:sz w:val="48"/>
          <w:szCs w:val="44"/>
          <w:lang w:val="kk-KZ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kk-KZ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28"/>
          <w:lang w:val="kk-KZ"/>
        </w:rPr>
      </w:pPr>
      <w:r>
        <w:rPr>
          <w:rFonts w:cs="Times New Roman" w:ascii="Times New Roman" w:hAnsi="Times New Roman"/>
          <w:b/>
          <w:color w:val="002060"/>
          <w:sz w:val="28"/>
          <w:lang w:val="kk-KZ"/>
        </w:rPr>
        <w:t>2012ж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206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Ұйымдастырылға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оқу іс-әрекеттің технологиялық картас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ілім беру сала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Таным, Қатын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өлімі: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Қарапайым математикалық түсініктерді қалыптастыру, Көркем әдебиет,Айналамен таныстыру.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бы</w:t>
      </w:r>
      <w:r>
        <w:rPr>
          <w:rFonts w:cs="Times New Roman" w:ascii="Times New Roman" w:hAnsi="Times New Roman"/>
          <w:sz w:val="32"/>
          <w:szCs w:val="28"/>
          <w:u w:val="single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«Құм қаласына саяхат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u w:val="single"/>
          <w:lang w:val="kk-KZ"/>
        </w:rPr>
        <w:t>Білімділігі:</w:t>
      </w:r>
      <w:r>
        <w:rPr>
          <w:rFonts w:cs="Times New Roman" w:ascii="Times New Roman" w:hAnsi="Times New Roman"/>
          <w:sz w:val="28"/>
          <w:szCs w:val="20"/>
          <w:u w:val="single"/>
          <w:lang w:val="kk-KZ"/>
        </w:rPr>
        <w:t xml:space="preserve"> Өткен сабақтарда өткен математикалық ұғымдарды бекіту, Математикаға деген қызығушылығын артты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kk-KZ"/>
        </w:rPr>
        <w:t>Дамытушылығы:</w:t>
      </w:r>
      <w:r>
        <w:rPr>
          <w:rFonts w:cs="Times New Roman" w:ascii="Times New Roman" w:hAnsi="Times New Roman"/>
          <w:sz w:val="28"/>
          <w:szCs w:val="20"/>
          <w:u w:val="single"/>
          <w:lang w:val="kk-KZ"/>
        </w:rPr>
        <w:t xml:space="preserve"> Көріп сезіну арқылы балалардың сөзік қорын, танымдық қабілеттерін дамыт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kk-KZ"/>
        </w:rPr>
        <w:t>Тәрбиелілігі:</w:t>
      </w:r>
      <w:r>
        <w:rPr>
          <w:rFonts w:cs="Times New Roman" w:ascii="Times New Roman" w:hAnsi="Times New Roman"/>
          <w:sz w:val="28"/>
          <w:szCs w:val="20"/>
          <w:u w:val="single"/>
          <w:lang w:val="kk-KZ"/>
        </w:rPr>
        <w:t xml:space="preserve"> Балалардың ақыл-ой белсенділігін күшейтіп, шапшаңдыққа тәрбиелеу.Құммен ұқыпты жұмыс жасай білуге тәрбиеле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0"/>
          <w:u w:val="single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0"/>
          <w:lang w:val="kk-KZ"/>
        </w:rPr>
        <w:t xml:space="preserve">Көрнекілік : </w:t>
      </w:r>
      <w:r>
        <w:rPr>
          <w:rFonts w:cs="Times New Roman" w:ascii="Times New Roman" w:hAnsi="Times New Roman"/>
          <w:sz w:val="28"/>
          <w:szCs w:val="20"/>
          <w:u w:val="single"/>
          <w:lang w:val="kk-KZ"/>
        </w:rPr>
        <w:t>Құм қаласы, ойыншықтар , пирамидала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ос тілдік компонент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 Құм – песок,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26"/>
      </w:tblGrid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Әрекет   кезеңдер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Тәрбиешінің іс-әрекеті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Балалардың іс-әрекет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Мотивациялық қозғауш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Шаттық шеңбе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Қол алысып, кәне бі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Достасайық бәрім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Айтарым бар сендер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Тез тұрыңдар шеңбер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Қандай жақсы бір тұ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Достарменен бір жүру!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бір біріне қолдарын беріп шаттық шеңберді айта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Іздену-    ұйымдастыру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kk-KZ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Мен сендермен бірге алыс бір сыйқырлы қалаға саяхатқа барғым келеді. Сендер менімен бірге барасындар 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л қала жәй қала емес, құмдар қаласы. Ол жерге бару үшін мына сөздерді қайталайық, қолдарыңды алдыға созыңд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лақанға қарайм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Жылы сезім табам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қылды болып  өсемі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иіктерге жетемі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Құмның бетіндегі матаны а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сендермен бірге құм қаласындағы саяхатымызды бастаймыз. Бұл жерде сендер ештеме көріп тұрған жоқсыңдар, қазір сендер ең ақылды , іздемпаз балалар боласыңдар, бұл қаланың адамдары сендер қандай бала екендеріңді білмей жатыр. Кәне қандай бала болуға бо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Ашуланған 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Жылауық 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Таңқалған 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 Күлген 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Мінекей қараңдаршы құм баласында да күлген ақылды балаларды жақсы көре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қылды бала туралы кім маған тақпақ айтып бере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л кір қожалақ кір бала туралы не білесіңд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сендерге бір айта кететін жағд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Құмды ауызға салуға болм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Шашуға тағы да болм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Жеуге болмайды келісеміз 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1.Балалар құ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лақандарыңмен  ұстаңдар қатты ма жұмсақ п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Құрғақ құм ба, су құм 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2. Балалар құмды да өзіміз сияқты күлдірейікш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3. Балалар қолдарыңмен құмды алыңдар да ақырындап тырс – тырс  жеп жаңбыр жаудырыңд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4. Балалар сендер білесіңдер ме осындай жаңбыр қатты жауып ойыншықтардың барлығы құмның астында қалып кеттіпті. Кәне іздеп шығарай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Қандай піші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Түсі қанда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-Пирамиданың қай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үлкен, қайсы қысқа. -Пирамиданың қайсы  ұзын, қайсы қысқ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Қандай пішіндерді жинадық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мен мына бір хатты тауып алдым.  Хатт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сендер м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йынды бізге ойнап көрсетіңдерші, құм жаласының балалары деп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«Көңілді адам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Мақсаты: Қандай  түсті адам болса, сондай түсті пішіндерді жин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қараңдаршы мына кішкентай біздің достарымызда бір жылауық баладан қашып «Құм қаласына» қонаққа барғысы келеді екен.  Олардың баруына біз көмектесе алады екенбіз осы достарымыз туралы  тақпақ айтсақ оларды кіргізеді екен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Дұрыс балалар енді апарып құмның ішіне достарымызды  жылауық баладан тығып қойал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біз «Құм қаласында» ойнадық, қыдырдық енді бізде  өзіміз әкелген сыйымызды  тастап кетейік. Топта жасаған гүлдерімізді құм қаласына отырғызайық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келісе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қолдарын созып өлеңді бірге қайта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таң қа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әр түрлі көңіл күйді көрсете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Мен ақылды балам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йтқан тілді алам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 xml:space="preserve">Анам нанға кеткен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Үйде жалғыз қалам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нау 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етін қ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Кір – қожалақ қап- қараша Тырнағы өск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 xml:space="preserve">Шашы көпт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лынбаптау масқа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келісе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дың жауа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сұқ саусақтарымен құмда жыланша ойн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құмды жаңбыр етіп ойн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құмның ішінен ойыншық іздей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Пирамиданың дөңгелектерін таб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дың жауа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алалар хатты тыңд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йын ойн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 xml:space="preserve">Аю отыр парт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Екі қолы қалт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пай сабақ сұр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Ұйықтап қапты масқ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Пеш үстінде мысық оты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Екі көзін қысып от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Тышқан етін жегісі к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ның тісі қышып оты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Қояным тұрш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Бетіңді жу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Айнаға қара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Шашыңды тараш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Достарын құмның ортасына тығ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Гүлдерді қондыра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kk-KZ"/>
              </w:rPr>
              <w:t>Рефлексивті   коррекциялауш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 xml:space="preserve">Балалар бері келіңдерші кәне алы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«Құм қаласын» көрдіңдер 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Ұнады 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нда біз не істеді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лай болса «Құм қаласына » рахмет айтай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 xml:space="preserve">Кәне қолымызды құмға созып екі алақан ортасында доп  тұрғандай домалақтайық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Енді қолымызды жүрегімізге қойып «Рахмет саған құм» деп айтайық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Көрдік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Ұн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kk-KZ"/>
              </w:rPr>
              <w:t>Ойнадық, тақпақ айттық, ойыншықтар іздедік. жинадық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Күтілетін нәтиже: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Білу керек: </w:t>
      </w:r>
      <w:r>
        <w:rPr>
          <w:rFonts w:cs="Times New Roman" w:ascii="Times New Roman" w:hAnsi="Times New Roman"/>
          <w:sz w:val="26"/>
          <w:szCs w:val="26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kk-KZ"/>
        </w:rPr>
        <w:t>Құмның  ерекшелігі туралы түсінікті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kk-K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Меңгеру керек: Өткен сабақтарда өткен ұғымдарды пайдалануды, пішіндер туралы түсініктер және түстерін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Істей алу керек: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kk-KZ"/>
        </w:rPr>
        <w:t>Жұмысын аяқтай білуді.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kk-KZ"/>
        </w:rPr>
        <w:t xml:space="preserve">Картаны толтырған:  Кадырова А.О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u w:val="single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10:00Z</dcterms:created>
  <dc:creator>Admin</dc:creator>
  <dc:description/>
  <cp:keywords/>
  <dc:language>en-US</dc:language>
  <cp:lastModifiedBy>Admin</cp:lastModifiedBy>
  <cp:lastPrinted>2012-11-01T00:13:00Z</cp:lastPrinted>
  <dcterms:modified xsi:type="dcterms:W3CDTF">2012-11-04T18:49:00Z</dcterms:modified>
  <cp:revision>3</cp:revision>
  <dc:subject/>
  <dc:title/>
</cp:coreProperties>
</file>