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  <w:lang w:val="kk-KZ"/>
        </w:rPr>
      </w:pPr>
      <w:r>
        <w:rPr>
          <w:rFonts w:cs="Times New Roman" w:ascii="Times New Roman" w:hAnsi="Times New Roman"/>
          <w:b/>
          <w:sz w:val="28"/>
          <w:szCs w:val="24"/>
          <w:lang w:val="kk-KZ"/>
        </w:rPr>
        <w:t>Ұйымдастырылған оқу іс-әрекетінің технологиялық картасы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  <w:t>Білім беру  саласы</w:t>
      </w:r>
      <w:r>
        <w:rPr>
          <w:rFonts w:cs="Times New Roman" w:ascii="Times New Roman" w:hAnsi="Times New Roman"/>
          <w:i/>
          <w:sz w:val="24"/>
          <w:szCs w:val="24"/>
          <w:u w:val="single"/>
          <w:lang w:val="kk-KZ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  <w:t>Таным, Қатынас,</w:t>
      </w:r>
      <w:r>
        <w:rPr>
          <w:rFonts w:cs="Times New Roman" w:ascii="Times New Roman" w:hAnsi="Times New Roman"/>
          <w:i/>
          <w:sz w:val="24"/>
          <w:szCs w:val="24"/>
          <w:u w:val="single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  <w:t xml:space="preserve">Бөлемдер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kk-KZ"/>
        </w:rPr>
        <w:t>: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  <w:t xml:space="preserve">Ойна да ойлан, Құрастыру,Тіл дамыту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  <w:t>Тақырыбы</w:t>
      </w:r>
      <w:r>
        <w:rPr>
          <w:rFonts w:cs="Times New Roman" w:ascii="Times New Roman" w:hAnsi="Times New Roman"/>
          <w:i/>
          <w:sz w:val="24"/>
          <w:szCs w:val="24"/>
          <w:u w:val="single"/>
          <w:lang w:val="kk-KZ"/>
        </w:rPr>
        <w:t xml:space="preserve"> 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Сиқырлы жолдар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  <w:t>Мақсаты: Балалардыңқарапайым математикалық ұғымдарын толықтыру, ұзын- қысқа заттарды, үлкен- кіші ,бір және көп деген ұғымдарды қалыптастыру. Геометриялық пішіндер , түстерді ажыратуға арналған ойын – жаттығулар арқылы қисын ойлау қаблеттерін дамыту.</w:t>
      </w:r>
      <w:r>
        <w:rPr>
          <w:rFonts w:cs="Times New Roman" w:ascii="Times New Roman" w:hAnsi="Times New Roman"/>
          <w:i/>
          <w:sz w:val="24"/>
          <w:szCs w:val="24"/>
          <w:u w:val="single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kk-KZ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  <w:t>Билингвальді компонент</w:t>
      </w:r>
      <w:r>
        <w:rPr>
          <w:rFonts w:cs="Times New Roman" w:ascii="Times New Roman" w:hAnsi="Times New Roman"/>
          <w:i/>
          <w:sz w:val="24"/>
          <w:szCs w:val="24"/>
          <w:u w:val="single"/>
          <w:lang w:val="kk-KZ"/>
        </w:rPr>
        <w:t xml:space="preserve"> :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Длинный – ұзын, короткий – қысқа.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kk-KZ"/>
        </w:rPr>
      </w:r>
    </w:p>
    <w:tbl>
      <w:tblPr>
        <w:tblW w:w="95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4098"/>
        <w:gridCol w:w="2942"/>
      </w:tblGrid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Іс-әрекет кезеңдері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 xml:space="preserve">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Тәрбиешінің іс-әрекеті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 xml:space="preserve">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Балалардың іс-әрекеті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 xml:space="preserve"> 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отивациялық – танымдық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ттық шеңбер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Күн шуағ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үлімде күн күлімде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үлдіршіндер қуансын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рқырап күн ашылды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налаға нұр шашылд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ырлы күн, біз- көңілді баламыз!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ырлы күн, біз – сүйкімді баламыз!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тқан тілді аламыз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рымды көргенд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уана қарсы аламыз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лем!, Сәлем!, Сәлем!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лар шаттық шеңберге тұрып бір – біріне қарап жаттығуды қайталайды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Ұйымдастырушылық – ізденушілік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ұмбақ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лқиып екі құлағы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леңдеп қорқып тұрады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kk-KZ"/>
              </w:rPr>
              <w:t xml:space="preserve">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ші:- Балалар бізге қояндар қонаққа келіпті, қояндар жолдың бойымен секіріп келеді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kk-KZ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әне қояндардың түсін айтыңдаршы қандай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ші:-Ал балалар алдарыңда екі жол жатыр, кәне салыстырайық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ші:- Ал біздің ақ қоян қандай жолмен секіріп келді?, түсі қандай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ші:- Ал біздің көк қоян қандай жолмен секіріп келді?, түсі қандай?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лыстыру әдісі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Тәрбиеші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лар қараңдаршы кәне сластырып көрейік қай қоян бірінші келді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бебі неде?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ын: «Сиқырлы жолдар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/о «Сәбіздерді салыстыр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ші- Қояндар қонаққа келді кәне қояндарға кім тақпақ айтып береді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ргіту сәті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/ о «Түлкі мен қояндар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ші: - Балалар біз қандай сандарды білеміз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Кім көп біледі?» ойын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амақ айт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ші:- Балалар қандай ақылды балаларсыңдар, бәрін біледі екенсіңдер. Енді пішіндер туралы не біледі екенсіңдер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қтамен жұмыс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ішіндердің түстері қандай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/о «Қоянның үй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ауабы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ян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қ қоян, көк қоян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олдарды салыстырад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зын жол, қысқа жо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зын жол,түсі қызы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ысқа жол, түсі са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лар жолдарды салыстырып, көк қоян бірінші келгенін айта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бебі: жол қысқ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олақшаларға қояндарды орналастырып ойнай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біздерді салыстыра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рмахан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Ақ қоян- ау , ақ қоян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Үркек қоян, сақ қоян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Қарша берсең қалыңға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Қорқағым деп ат қо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Дарина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Ұзын құлақ сұр қоян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Естіп қалып сыбдырд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йлы- қырлы жерлермен,</w:t>
            </w:r>
          </w:p>
          <w:p>
            <w:pPr>
              <w:pStyle w:val="Style17"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Ытқып- ытқып жүгірді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лар көңілденіп ойнайд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. екі, үш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лар санамақ айтады.</w:t>
            </w:r>
          </w:p>
          <w:p>
            <w:pPr>
              <w:pStyle w:val="Normal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лалардың жауабы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lang w:val="kk-KZ"/>
              </w:rPr>
              <w:t>Үшбұрыш, төртбұрыш, дөңгеле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lang w:val="kk-KZ"/>
              </w:rPr>
              <w:t>Қызыл , жасыл, сары.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lang w:val="kk-KZ"/>
              </w:rPr>
              <w:t>Геометриялық пішіндерден қояндарға үй құрастырады.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Рефлексивно – коррегирующи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ші:- Балалар үйді әдемі құрастырдыңдар, енді қояндар осы үйде тұрады, рахмет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бақты қорыту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яндар балаларға рахмет айтып сыйлықтарын береді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i/>
          <w:i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kk-KZ"/>
        </w:rPr>
        <w:t xml:space="preserve">Күтілетін нәтеже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8"/>
          <w:lang w:val="kk-KZ"/>
        </w:rPr>
        <w:t>Білу керек.</w:t>
      </w:r>
      <w:r>
        <w:rPr>
          <w:rFonts w:cs="Times New Roman" w:ascii="Times New Roman" w:hAnsi="Times New Roman"/>
          <w:b/>
          <w:i/>
          <w:sz w:val="24"/>
          <w:szCs w:val="28"/>
          <w:u w:val="single"/>
          <w:lang w:val="kk-KZ"/>
        </w:rPr>
        <w:t>Ұзын- қысқа,үлкен- кіші ұғымдарды.</w:t>
      </w:r>
      <w:r>
        <w:rPr>
          <w:rFonts w:cs="Times New Roman" w:ascii="Times New Roman" w:hAnsi="Times New Roman"/>
          <w:b/>
          <w:i/>
          <w:sz w:val="24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left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kk-KZ"/>
        </w:rPr>
        <w:t>Игерді.</w:t>
      </w:r>
      <w:r>
        <w:rPr>
          <w:rFonts w:cs="Times New Roman" w:ascii="Times New Roman" w:hAnsi="Times New Roman"/>
          <w:b/>
          <w:sz w:val="24"/>
          <w:szCs w:val="28"/>
          <w:u w:val="single"/>
          <w:lang w:val="kk-KZ"/>
        </w:rPr>
        <w:t>.</w:t>
      </w:r>
      <w:r>
        <w:rPr>
          <w:rFonts w:cs="Times New Roman" w:ascii="Times New Roman" w:hAnsi="Times New Roman"/>
          <w:b/>
          <w:i/>
          <w:sz w:val="24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8"/>
          <w:u w:val="single"/>
          <w:lang w:val="kk-KZ"/>
        </w:rPr>
        <w:t>Салыстыруды</w:t>
      </w:r>
    </w:p>
    <w:p>
      <w:pPr>
        <w:pStyle w:val="Normal"/>
        <w:spacing w:lineRule="auto" w:line="240" w:before="0" w:after="0"/>
        <w:ind w:firstLine="709"/>
        <w:jc w:val="left"/>
        <w:rPr>
          <w:rFonts w:ascii="Times New Roman" w:hAnsi="Times New Roman" w:cs="Times New Roman"/>
          <w:b/>
          <w:b/>
          <w:sz w:val="24"/>
          <w:szCs w:val="28"/>
          <w:u w:val="single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kk-KZ"/>
        </w:rPr>
        <w:t>Меңгерді:</w:t>
      </w:r>
      <w:r>
        <w:rPr>
          <w:rFonts w:cs="Times New Roman" w:ascii="Times New Roman" w:hAnsi="Times New Roman"/>
          <w:b/>
          <w:sz w:val="24"/>
          <w:szCs w:val="28"/>
          <w:lang w:val="kk-KZ"/>
        </w:rPr>
        <w:t>.</w:t>
      </w:r>
      <w:r>
        <w:rPr>
          <w:rFonts w:cs="Times New Roman" w:ascii="Times New Roman" w:hAnsi="Times New Roman"/>
          <w:b/>
          <w:sz w:val="24"/>
          <w:szCs w:val="28"/>
          <w:u w:val="single"/>
          <w:lang w:val="kk-KZ"/>
        </w:rPr>
        <w:t xml:space="preserve"> Пішіндерден үй жасауды, түстерді ажыратуды</w:t>
      </w:r>
    </w:p>
    <w:p>
      <w:pPr>
        <w:pStyle w:val="Normal"/>
        <w:spacing w:lineRule="auto" w:line="240" w:before="0" w:after="0"/>
        <w:ind w:firstLine="709"/>
        <w:jc w:val="left"/>
        <w:rPr>
          <w:rFonts w:ascii="Times New Roman" w:hAnsi="Times New Roman" w:cs="Times New Roman"/>
          <w:b/>
          <w:b/>
          <w:sz w:val="24"/>
          <w:szCs w:val="28"/>
          <w:u w:val="single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val="kk-KZ"/>
        </w:rPr>
      </w:r>
    </w:p>
    <w:p>
      <w:pPr>
        <w:pStyle w:val="Normal"/>
        <w:spacing w:lineRule="auto" w:line="240" w:before="0" w:after="0"/>
        <w:ind w:firstLine="709"/>
        <w:jc w:val="left"/>
        <w:rPr>
          <w:rFonts w:ascii="Times New Roman" w:hAnsi="Times New Roman" w:cs="Times New Roman"/>
          <w:b/>
          <w:b/>
          <w:sz w:val="24"/>
          <w:szCs w:val="28"/>
          <w:u w:val="single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val="kk-KZ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Алматы облыс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Қаратал аудан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№</w:t>
      </w:r>
      <w:r>
        <w:rPr>
          <w:rFonts w:cs="Times New Roman" w:ascii="Times New Roman" w:hAnsi="Times New Roman"/>
          <w:b/>
          <w:sz w:val="28"/>
          <w:lang w:val="kk-KZ"/>
        </w:rPr>
        <w:t>97 балабақш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rFonts w:ascii="Times New Roman" w:hAnsi="Times New Roman" w:cs="Times New Roman"/>
          <w:sz w:val="48"/>
          <w:lang w:val="kk-KZ"/>
        </w:rPr>
      </w:pPr>
      <w:r>
        <w:rPr>
          <w:rFonts w:cs="Times New Roman" w:ascii="Times New Roman" w:hAnsi="Times New Roman"/>
          <w:sz w:val="4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lang w:val="kk-KZ"/>
        </w:rPr>
      </w:pPr>
      <w:r>
        <w:rPr>
          <w:rFonts w:cs="Times New Roman" w:ascii="Times New Roman" w:hAnsi="Times New Roman"/>
          <w:sz w:val="48"/>
          <w:lang w:val="kk-KZ"/>
        </w:rPr>
        <w:t>Ашық сабақ</w:t>
      </w:r>
    </w:p>
    <w:p>
      <w:pPr>
        <w:pStyle w:val="Normal"/>
        <w:rPr>
          <w:rFonts w:ascii="Times New Roman" w:hAnsi="Times New Roman" w:cs="Times New Roman"/>
          <w:sz w:val="48"/>
          <w:lang w:val="kk-KZ" w:eastAsia="en-US"/>
        </w:rPr>
      </w:pPr>
      <w:r>
        <w:rPr>
          <w:rFonts w:cs="Times New Roman" w:ascii="Times New Roman" w:hAnsi="Times New Roman"/>
          <w:sz w:val="48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66675</wp:posOffset>
                </wp:positionV>
                <wp:extent cx="4464050" cy="61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10"/>
                                <w:sz w:val="72"/>
                                <w:szCs w:val="72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10"/>
                                <w:sz w:val="72"/>
                                <w:szCs w:val="72"/>
                                <w:lang w:val="kk-KZ"/>
                              </w:rPr>
                              <w:t>«Сиқырлы жолдар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pt;height:48.7pt;mso-wrap-distance-left:9.05pt;mso-wrap-distance-right:9.05pt;mso-wrap-distance-top:0pt;mso-wrap-distance-bottom:0pt;margin-top:5.25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pacing w:val="10"/>
                          <w:sz w:val="72"/>
                          <w:szCs w:val="72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10"/>
                          <w:sz w:val="72"/>
                          <w:szCs w:val="72"/>
                          <w:lang w:val="kk-KZ"/>
                        </w:rPr>
                        <w:t>«Сиқырлы жолдар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ІІ- сәбилер тоб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Тәрбиеші: Мурадилова Г.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765" w:leader="none"/>
        </w:tabs>
        <w:spacing w:before="0" w:after="200"/>
        <w:rPr/>
      </w:pPr>
      <w:r>
        <w:rPr>
          <w:lang w:val="kk-KZ"/>
        </w:rPr>
        <w:tab/>
      </w:r>
      <w:r>
        <w:rPr>
          <w:rFonts w:cs="Times New Roman" w:ascii="Times New Roman" w:hAnsi="Times New Roman"/>
          <w:b/>
          <w:sz w:val="22"/>
          <w:szCs w:val="22"/>
          <w:lang w:val="kk-KZ"/>
        </w:rPr>
        <w:t>2012 жыл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4:49:00Z</dcterms:created>
  <dc:creator>Admin</dc:creator>
  <dc:description/>
  <cp:keywords/>
  <dc:language>en-US</dc:language>
  <cp:lastModifiedBy>Admin</cp:lastModifiedBy>
  <cp:lastPrinted>2012-04-23T09:41:00Z</cp:lastPrinted>
  <dcterms:modified xsi:type="dcterms:W3CDTF">2012-04-23T05:42:00Z</dcterms:modified>
  <cp:revision>1</cp:revision>
  <dc:subject/>
  <dc:title/>
</cp:coreProperties>
</file>