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</w:t>
      </w:r>
      <w:r>
        <w:rPr>
          <w:color w:val="0000FF"/>
          <w:sz w:val="28"/>
          <w:szCs w:val="28"/>
          <w:lang w:val="kk-KZ"/>
        </w:rPr>
        <w:t xml:space="preserve">Білім беру саласы: </w:t>
      </w:r>
      <w:r>
        <w:rPr>
          <w:color w:val="FF0000"/>
          <w:sz w:val="28"/>
          <w:szCs w:val="28"/>
          <w:lang w:val="kk-KZ"/>
        </w:rPr>
        <w:t>«Қатынас»</w:t>
      </w:r>
    </w:p>
    <w:p>
      <w:pPr>
        <w:pStyle w:val="Normal"/>
        <w:ind w:firstLine="900"/>
        <w:jc w:val="both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Пәні: </w:t>
      </w:r>
      <w:r>
        <w:rPr>
          <w:color w:val="FF0000"/>
          <w:sz w:val="28"/>
          <w:szCs w:val="28"/>
          <w:lang w:val="kk-KZ"/>
        </w:rPr>
        <w:t>«Көркем әдебиет»</w:t>
      </w:r>
    </w:p>
    <w:p>
      <w:pPr>
        <w:pStyle w:val="Normal"/>
        <w:ind w:firstLine="900"/>
        <w:jc w:val="both"/>
        <w:rPr/>
      </w:pPr>
      <w:r>
        <w:rPr>
          <w:color w:val="0000FF"/>
          <w:sz w:val="28"/>
          <w:szCs w:val="28"/>
          <w:lang w:val="kk-KZ"/>
        </w:rPr>
        <w:t xml:space="preserve">Сабақтың тақырыбы: </w:t>
      </w:r>
      <w:r>
        <w:rPr>
          <w:color w:val="FF0000"/>
          <w:sz w:val="28"/>
          <w:szCs w:val="28"/>
          <w:lang w:val="kk-KZ"/>
        </w:rPr>
        <w:t>« Ас атасы – нан »</w:t>
      </w:r>
    </w:p>
    <w:p>
      <w:pPr>
        <w:pStyle w:val="Normal"/>
        <w:ind w:firstLine="900"/>
        <w:jc w:val="both"/>
        <w:rPr/>
      </w:pPr>
      <w:r>
        <w:rPr>
          <w:color w:val="0000FF"/>
          <w:sz w:val="28"/>
          <w:szCs w:val="28"/>
          <w:lang w:val="kk-KZ"/>
        </w:rPr>
        <w:t xml:space="preserve">Сабақтың мақсаты: </w:t>
      </w:r>
      <w:r>
        <w:rPr>
          <w:color w:val="FF0000"/>
          <w:sz w:val="28"/>
          <w:szCs w:val="28"/>
          <w:lang w:val="kk-KZ"/>
        </w:rPr>
        <w:t>Дән тұқымымен танысу,бидайдан нан жасалынатынын айта отырып,дастарханға жеткенге дейінгі істелетін еңбек мазмұнымен,қолданылатын техникалардың аттарымен таныстыру.Диханшылардың еңбегімен таныстыру.Үлкендердің еңбегін бағалай білуге тәрбиелеу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Дамытушылық мақсаты:   </w:t>
      </w:r>
      <w:r>
        <w:rPr>
          <w:color w:val="FF0000"/>
          <w:sz w:val="28"/>
          <w:szCs w:val="28"/>
          <w:lang w:val="kk-KZ"/>
        </w:rPr>
        <w:t>Балалардың  ақыл-ой белсенділігін арттыру.Өлең,мақал-мәтелдер арқылы тіл байлығын дамыту,жетілдіру.</w:t>
      </w:r>
    </w:p>
    <w:p>
      <w:pPr>
        <w:pStyle w:val="Normal"/>
        <w:ind w:firstLine="900"/>
        <w:jc w:val="both"/>
        <w:rPr/>
      </w:pPr>
      <w:r>
        <w:rPr>
          <w:color w:val="0000FF"/>
          <w:sz w:val="28"/>
          <w:szCs w:val="28"/>
          <w:lang w:val="kk-KZ"/>
        </w:rPr>
        <w:t xml:space="preserve">Тәрбиелік мақсаты: </w:t>
      </w:r>
      <w:r>
        <w:rPr>
          <w:color w:val="FF0000"/>
          <w:sz w:val="28"/>
          <w:szCs w:val="28"/>
          <w:lang w:val="kk-KZ"/>
        </w:rPr>
        <w:t>Берілген тапсырманы орындауға,еңбекқорлыққа тәрбиелеу,нақыл сөздердің тәрбиелік мәнін түсінуге талпындыру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Білімділігі: </w:t>
      </w:r>
      <w:r>
        <w:rPr>
          <w:color w:val="FF0000"/>
          <w:sz w:val="28"/>
          <w:szCs w:val="28"/>
          <w:lang w:val="kk-KZ"/>
        </w:rPr>
        <w:t>Дәндерді қолдарымен ұстатып,топыраққа егу арқылы еңбекті өздеріне орындатып қолмашықтарын жетілдіру.Еңбектерің жемісін көрсету.</w:t>
      </w:r>
    </w:p>
    <w:p>
      <w:pPr>
        <w:pStyle w:val="Normal"/>
        <w:ind w:firstLine="900"/>
        <w:jc w:val="both"/>
        <w:rPr/>
      </w:pPr>
      <w:r>
        <w:rPr>
          <w:color w:val="0000FF"/>
          <w:sz w:val="28"/>
          <w:szCs w:val="28"/>
          <w:lang w:val="kk-KZ"/>
        </w:rPr>
        <w:t xml:space="preserve">Жаңа сөздер: </w:t>
      </w:r>
      <w:r>
        <w:rPr>
          <w:color w:val="FF0000"/>
          <w:sz w:val="28"/>
          <w:szCs w:val="28"/>
          <w:lang w:val="kk-KZ"/>
        </w:rPr>
        <w:t>Наубайхана, диірмен, комбайн, дихан, соқалы трактор, масақ,қырман.</w:t>
      </w:r>
    </w:p>
    <w:p>
      <w:pPr>
        <w:pStyle w:val="Normal"/>
        <w:ind w:firstLine="900"/>
        <w:jc w:val="both"/>
        <w:rPr/>
      </w:pPr>
      <w:r>
        <w:rPr>
          <w:color w:val="0000FF"/>
          <w:sz w:val="28"/>
          <w:szCs w:val="28"/>
          <w:lang w:val="kk-KZ"/>
        </w:rPr>
        <w:t xml:space="preserve">Әдіс-тәсілдер: </w:t>
      </w:r>
      <w:r>
        <w:rPr>
          <w:color w:val="FF0000"/>
          <w:sz w:val="28"/>
          <w:szCs w:val="28"/>
          <w:lang w:val="kk-KZ"/>
        </w:rPr>
        <w:t>Түсіндіру,сергіту,ойын,әңгімелеу,сұрақ-жауап,топыраққа тұқым егу,жаңа сөздер мағынасын түсіндіру.</w:t>
      </w:r>
    </w:p>
    <w:p>
      <w:pPr>
        <w:pStyle w:val="Normal"/>
        <w:ind w:firstLine="900"/>
        <w:jc w:val="both"/>
        <w:rPr/>
      </w:pPr>
      <w:r>
        <w:rPr>
          <w:color w:val="0000FF"/>
          <w:sz w:val="28"/>
          <w:szCs w:val="28"/>
          <w:lang w:val="kk-KZ"/>
        </w:rPr>
        <w:t xml:space="preserve">Көрнекі құралдар: </w:t>
      </w:r>
      <w:r>
        <w:rPr>
          <w:color w:val="FF0000"/>
          <w:sz w:val="28"/>
          <w:szCs w:val="28"/>
          <w:lang w:val="kk-KZ"/>
        </w:rPr>
        <w:t>«Нан қайдан келеді?» сериялық суреттер,нан түрлерінің суреттері және піскен нан,ұн,диірмен,масақ,су,жыл мезгілдерінің суреттері. т.б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Сабақтың байланысы: </w:t>
      </w:r>
      <w:r>
        <w:rPr>
          <w:color w:val="FF0000"/>
          <w:sz w:val="28"/>
          <w:szCs w:val="28"/>
          <w:lang w:val="kk-KZ"/>
        </w:rPr>
        <w:t>Тіл дамыту,Айналамен таныстыру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4632"/>
        <w:gridCol w:w="3223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Әрекет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Тәрбиешінің әрекеті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Баланың әрекеті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Мотивациялық қозғаушы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Іздену кезеңі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Психологиялық дайындық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Суретпен жұмыс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(Суреттерді слайд арқылы көрсету)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Сұрақ-жауап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(Қысқа түрде видео арқылы көрсету)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Өлең жолдары және нақыл сөздер айту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Сергіту сәті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Орталықтарға бөлу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Қорыту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Қоштасу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Сәлеметсіздерме балалар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Кәне балалар алдымен әдеп сақтап төрде отырған үлкендермен амандасып алайық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Балалар кәзір жылдың қай мезгілі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Жылдың неше мезгілі бар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Кәне атап шығайық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Далада ауа-райы қалай?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Балалар көңіл күйлерің қалай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Олай болса көңілді болғанда не істейсіңдер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Ренжігенде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Қорыққанда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Таңқалғанда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Қуанғанда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FF0000"/>
                <w:sz w:val="28"/>
                <w:szCs w:val="28"/>
                <w:lang w:val="kk-KZ"/>
              </w:rPr>
              <w:t>Ендеше бір-бірімізге жылы лебізімізді білдірейік.</w:t>
            </w:r>
          </w:p>
          <w:p>
            <w:pPr>
              <w:pStyle w:val="Normal"/>
              <w:ind w:left="360" w:hanging="0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Күніміз жарқын болсын,</w:t>
            </w:r>
          </w:p>
          <w:p>
            <w:pPr>
              <w:pStyle w:val="Normal"/>
              <w:ind w:left="360" w:hanging="0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Аспанымыз ашық болсын.</w:t>
            </w:r>
          </w:p>
          <w:p>
            <w:pPr>
              <w:pStyle w:val="Normal"/>
              <w:ind w:left="360" w:hanging="0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Күніміз сәтті болсын,</w:t>
            </w:r>
          </w:p>
          <w:p>
            <w:pPr>
              <w:pStyle w:val="Normal"/>
              <w:ind w:left="360" w:hanging="0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Деніміз сау болсы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FF0000"/>
                <w:sz w:val="28"/>
                <w:szCs w:val="28"/>
                <w:lang w:val="kk-KZ"/>
              </w:rPr>
              <w:t>Балалар мына суреттен нені көріп тұрмыз?  Балалар көктемде бұл тракторлар жерді жыртып,оны тырмалап,жерге мынадай бидай дәнін себеді.(Балаларға бидайды көрсету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Екінші суреттен нені көріп отырсыңдар? Егінді орып жүрген комбайн,ол бидайды орып,тазартып,көлікке салып береді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Үшінші суреттен нені көріп отырмыз.Диірменнен балалар ұн тартып шығарады.(Ұнды көрсету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FF0000"/>
                <w:sz w:val="28"/>
                <w:szCs w:val="28"/>
                <w:lang w:val="kk-KZ"/>
              </w:rPr>
              <w:t>Төртінші суреттен нені байқап отырсыңдар? Ұннан наубайханада әр түрлі андар пісіріп шығарады,оны дүкендерге балабақшаларға жібереді. (Дүкен сөресіндегі нандарды сурет арқылы көрсету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  <w:lang w:val="kk-KZ"/>
              </w:rPr>
              <w:t>Міне балалар біздің бүгінгі іс-әрекетіміз ас атасы нан туралы  болмақ.Балалар біздің дастарханымызға нан оңай келмейді екен,міне жоғарыда айтқандай үлкен еңбекпен келеді екен.(Жоғарыдағы суреттерді жекелеп қайталап түсіндіру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Ал сендер күнделікті жеп жүрген нанды біз қайдан аламыз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Аспазшы апай сендерге нанды қалай пісіретіндігін көргілерің келеді ме? (Аспазшының нан ашыту,қалыпқа салу,пешке пісіруін видео арқылы көрсету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Нан қоқымын шашпаңдар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 xml:space="preserve">Жерде жатса баспаңдар.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Теріп алып қастерлеп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Торғайларға тастаңдар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«Ас атасы-нан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Нан атасы-дән»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Сонымен нанды қалай қастерлейді екенбіз?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Көктемде жерді жыртамыз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Тегістейміз тырмалап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Дәндерді оған егеміз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Жайқалып көктеп шықсын деп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Күз болғанда орамыз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Нанға біздер тоямыз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Аспазшылар орталығы: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Топ қыздарына алдын ала иленген қамыр беріледі.Қыздар ашыған қамырды бауырсақ  етіп жайю тапсырылады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Егіншілер орталығы: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Топ балаларына шағын ыдыстағы топырақты аударып,тырмалап бидай дәнін егу тапсырылады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«Қайдан келдің бауырсақ?»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Дастарханға шашылып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Жатты аппақ бауырсақ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  <w:lang w:val="kk-KZ"/>
              </w:rPr>
              <w:t>Бауырсаққа қызығып,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  <w:lang w:val="kk-KZ"/>
              </w:rPr>
              <w:t>Қарап тұрды көзін сап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Қайдан келдің бауырсақ?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Деп сұрады қуыршақ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-Дүкенннен келім  нан сатқан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деді оған бауырсақ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Дүкенге келдің қай жақтан?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-Диірменнен келдім ұн тартқан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-Диірменге келдің қай жақтан?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-Диірменге келдім кең жақтан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Жер анам менің көсілген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Диқандар мені өсірген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  <w:lang w:val="kk-KZ"/>
              </w:rPr>
              <w:t xml:space="preserve">Балаларға стол үстінде жатқан суреттер арқылы құрастырту,ол суретте нанның қалай келетіні көрсетілген.Ол үшін суреттердің орын-орнын тауып қоюы керек.Сұрақтар қою арқылы балаларды ауызша бағалау.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Аспазшы апай қыздардың жайған қамырынан бауырсақ әкеліп таратады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Сау,болыңдар!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Амандасады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Көктем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Төрт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Көктем,жаз,күз,қыс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Жылы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Жақсы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Қол шапалақтаймыз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Қабақ түйеміз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Көзді жұмамыз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Көздібақырайтамыз.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8"/>
                <w:szCs w:val="28"/>
                <w:lang w:val="kk-KZ"/>
              </w:rPr>
              <w:t>Күледі.</w:t>
            </w:r>
            <w:r>
              <w:rPr>
                <w:color w:val="FF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Көктемде жер жыртып жатқан трактор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Егін орып жүрген комбайн тракторы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8"/>
                <w:szCs w:val="28"/>
                <w:lang w:val="kk-KZ"/>
              </w:rPr>
              <w:t>Ұн шығаратын диірмен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Нан пісіретін наубайхана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Аспазшы апай пісіреді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Әрине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Нанды шашпаймыз,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Аяққа баспаймыз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Тәрбиешімен қоса қимыл-қозғалыс жасайды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Қыздар қамырды бауырсақ етіп жайып береді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Ұлдар жерді босатып,тырмалап,бидай дәнін егеді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Балалар суреттерді орнына қою арқылы тапсырманы орындайды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Сау,болыңыз!</w:t>
            </w:r>
          </w:p>
        </w:tc>
      </w:tr>
    </w:tbl>
    <w:p>
      <w:pPr>
        <w:pStyle w:val="Normal"/>
        <w:ind w:firstLine="900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Білді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Трактор,диірмен,комбайн мен бидайдың не екенін және нанның оңай жолмен келмейтіндігін білді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Меңгерді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 xml:space="preserve">Көктем,жер жырту,тырмалау,дән егу,комбайнмен ору,диірмен,наубайхана сөзедін және нанды қастерлеуді,шашпауды меңгерді. </w:t>
            </w:r>
          </w:p>
        </w:tc>
      </w:tr>
    </w:tbl>
    <w:p>
      <w:pPr>
        <w:pStyle w:val="Normal"/>
        <w:ind w:firstLine="90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35:00Z</dcterms:created>
  <dc:creator>Admin</dc:creator>
  <dc:description/>
  <cp:keywords/>
  <dc:language>en-US</dc:language>
  <cp:lastModifiedBy>Жамбыл</cp:lastModifiedBy>
  <cp:lastPrinted>2011-06-17T12:16:00Z</cp:lastPrinted>
  <dcterms:modified xsi:type="dcterms:W3CDTF">2012-05-16T17:05:00Z</dcterms:modified>
  <cp:revision>51</cp:revision>
  <dc:subject/>
  <dc:title/>
</cp:coreProperties>
</file>