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чальная школа – детский сад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ткрытое занятие по художественной литературе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Тема: Алдар-Косе в гостях у ребят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Подготовительная русская группа «Балдырган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          </w:t>
      </w:r>
      <w:r>
        <w:rPr>
          <w:sz w:val="52"/>
          <w:szCs w:val="52"/>
        </w:rPr>
        <w:t>Провели: Дериглазова Е.С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</w:t>
      </w:r>
      <w:r>
        <w:rPr>
          <w:sz w:val="52"/>
          <w:szCs w:val="52"/>
        </w:rPr>
        <w:t>Багиярова К.К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Шымкент – 2008 г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Тема: Алдар-Косе в го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жанрах художественной  литературы, в частности о сказках, их разновидност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отгадывать сказки и их главных герое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пересказывать сказку по картинкам и показать по ролям, пользуясь только жестами и мимик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помнить пословицы, подходящие по смыслу к изучаемой сказке на русском и казахском язык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сравнивать сказки по диаграмме Вен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ивать интерес к чт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ь и пополнять  словарный запас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Сказки  «Каша из топора» и «Хитрый Алдар-Косе» в слайдовом варианте, атрибуты для сказки «Каша из топора»: топор, крупа, масло, деревянная ложка,  макет очага , диаграмма Венна на плакате, аудиозапись сказки «Хитрый Алдар-Косе», аудиозапись «Кюи» для входа геро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Орг. Мо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бята, у нас с вами сегодня необычное занятие: мы покажем свои знания по художественной литературе, используя нетрадиционные формы работы, будем учиться передавать сюжет при помощи жестов и мимики, вспомним все то, что мы проходили уже на занятиях по ознакомлению с детской художественной литературой, а также научимся сравнивать разные сказки по диаграмме Ве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начала давайте вспомним, в какой республике мы живем? Казахстан</w:t>
      </w:r>
    </w:p>
    <w:p>
      <w:pPr>
        <w:pStyle w:val="Normal"/>
        <w:rPr/>
      </w:pPr>
      <w:r>
        <w:rPr>
          <w:sz w:val="28"/>
          <w:szCs w:val="28"/>
        </w:rPr>
        <w:t>- Какие народы живут у нас в Республике? Казахи, русские, узбеки, корейцы, турки, украинцы….</w:t>
      </w:r>
    </w:p>
    <w:p>
      <w:pPr>
        <w:pStyle w:val="Normal"/>
        <w:rPr/>
      </w:pPr>
      <w:r>
        <w:rPr>
          <w:sz w:val="28"/>
          <w:szCs w:val="28"/>
        </w:rPr>
        <w:t>- А как называются сказки этих народов?  Казахские, русские, узбекские, корейские, турецкие, украински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, что в худ. лит-ре есть разные жанры. Назовите мне, какие? Басня, стих, песня, рассказ, сказка</w:t>
      </w:r>
    </w:p>
    <w:p>
      <w:pPr>
        <w:pStyle w:val="Normal"/>
        <w:rPr/>
      </w:pPr>
      <w:r>
        <w:rPr>
          <w:sz w:val="28"/>
          <w:szCs w:val="28"/>
        </w:rPr>
        <w:t>- А на какие бывают сказки? Бытовые, волшебные, о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ются эти сказки друг от друга? Содерж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оисходит в волшебных сказках? Выдуманные герои, волшебство, прев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 бытовых? Жизнь людей. Их быт, их характеры и пост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 сказках о животных? Главными героями являются живо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мне сказки, которые вы знаете, каки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гадывание сказок в форме загад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е лежалось на окошке,                         2. Больных зверей он исцели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тился по дорожке.(колобок)             И Бармалея победил.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крыше дома он живет,                      4. Мы дружно, весело живе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чек – вертолет (Карлсон)               И терпеливо маму ж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на нам песенку с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Накормит, молока наль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Семеро козлят)                                                                                                                                                                                                                5.       Ничего малыш не знает,                       6. Мальчик в джунглях очутил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былицы сочиняет.                                  И с волками подружил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одет, как попугай,                                   И с медведем, и с пантер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го имя отгадай . (Незнайка)                     Вырос сильным он и смелым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Маугл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появилась из цветочка,                        8.   На королевской доче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о лишь дюйм была росточком,             Хозяина жени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мне хотел жениться крот,                       Тот кот, что людоеда,</w:t>
        <w:br/>
        <w:t xml:space="preserve">А ласточка взяла в полет. (Дюймовочка)    Как мышку проглотил. ( Кот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 сап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начинаются и заканчиваются все народны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бота по картинкам – слайдам «Каша из топ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ссказывание содержания поочере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су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это сказка? Бы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Рассказывается о быте людей и высмеивается жадность, а прославляется ум и                                                                                                                                                  смек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главные герои? Солдат и баб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характеризуем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– жадная, хитрая, скуп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 – умный, находчивый, сообразительный, жизне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ам больше понра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каз сказки жестами и мимикой (двое детей работают, остальные смотрят и исправляют неточ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сл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акие пословицы можно подобрать в этой сказ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ка не хуже раз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ка дорож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киснет, а умный все промыс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Физкультминутка – игра «Летает не летает» на русском и казахском язы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Сюрпризный момент: появление героя Алдара-Косе</w:t>
      </w:r>
    </w:p>
    <w:p>
      <w:pPr>
        <w:pStyle w:val="Normal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Прослушивание аудиозаписи сказки «Хитрый Алдар-Ко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жанру относится эта сказка? Быт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Рассказывается о быте людей и высмеивается жадность, а прославляется ум и                                                                                                                                                     смека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героев?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главные герои? Алдар-Косе  и 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охарактеризуем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 – жадный, глупый, ску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дар-Косе – умный, находчивый, сообразительный, жизне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ам больше понрав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Диаграмма Ве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сравним эти две сказки по диаграмме Ве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4191000" cy="3771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7.2pt;width:329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4267200" cy="3771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77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7.2pt;width:335.95pt;height:29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69850</wp:posOffset>
                </wp:positionV>
                <wp:extent cx="1380490" cy="160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.Характе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2.Жан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.Кол-во геро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.Мо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5.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.Характе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2.Жан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.Кол-во герое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.Мо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93980</wp:posOffset>
                </wp:positionV>
                <wp:extent cx="9232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зах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а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захская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ка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93980</wp:posOffset>
                </wp:positionV>
                <wp:extent cx="10756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Рус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аз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72.7pt;mso-wrap-distance-left:9.05pt;mso-wrap-distance-right:9.05pt;mso-wrap-distance-top:0pt;mso-wrap-distance-bottom:0pt;margin-top:7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Русская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казка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. Какая сказка вам больше понравилась? Почему?</w:t>
      </w:r>
    </w:p>
    <w:p>
      <w:pPr>
        <w:pStyle w:val="Normal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Ит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казки мы сегодня вспомнили и прослушали?</w:t>
      </w:r>
    </w:p>
    <w:p>
      <w:pPr>
        <w:pStyle w:val="Normal"/>
        <w:rPr/>
      </w:pPr>
      <w:r>
        <w:rPr>
          <w:sz w:val="28"/>
          <w:szCs w:val="28"/>
        </w:rPr>
        <w:t>- О чем они? Чем похожи? Кто главные герои? А вспомните, чем мы сегодня занимались?</w:t>
      </w:r>
    </w:p>
    <w:sectPr>
      <w:type w:val="nextPage"/>
      <w:pgSz w:w="11906" w:h="16838"/>
      <w:pgMar w:left="1701" w:right="746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8:00Z</dcterms:created>
  <dc:creator>Alena</dc:creator>
  <dc:description/>
  <cp:keywords/>
  <dc:language>en-US</dc:language>
  <cp:lastModifiedBy>alena</cp:lastModifiedBy>
  <dcterms:modified xsi:type="dcterms:W3CDTF">2011-10-02T09:11:00Z</dcterms:modified>
  <cp:revision>5</cp:revision>
  <dc:subject/>
  <dc:title/>
</cp:coreProperties>
</file>