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№</w:t>
      </w:r>
      <w:r>
        <w:rPr>
          <w:b/>
          <w:sz w:val="36"/>
          <w:szCs w:val="36"/>
          <w:lang w:val="kk-KZ"/>
        </w:rPr>
        <w:t>12 балабақша</w:t>
      </w:r>
    </w:p>
    <w:p>
      <w:pPr>
        <w:pStyle w:val="Normal"/>
        <w:ind w:left="-540" w:hanging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«Ойыншықтарды қимаймыз-</w:t>
      </w:r>
    </w:p>
    <w:p>
      <w:pPr>
        <w:pStyle w:val="Normal"/>
        <w:ind w:left="-54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бөбектерге сыйлаймыз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ктепалды даярлық тобының балабақшамен қоштасу ертеңгі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kk-KZ"/>
        </w:rPr>
        <w:t xml:space="preserve">Тәрбиеші: </w:t>
      </w:r>
      <w:r>
        <w:rPr>
          <w:sz w:val="28"/>
          <w:szCs w:val="28"/>
          <w:lang w:val="kk-KZ"/>
        </w:rPr>
        <w:t>Аманғожина Халим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л әсем шарлармен, ойыншықтарман және жалаушалар ілініп әдемі безендірілген. Балалар залға «Айгөлек» музыкасымен билеп көңілді кіреді. Би біткен соң жарты шеңбер құрып тұрады.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имн: «Әнұран</w:t>
      </w:r>
      <w:r>
        <w:rPr>
          <w:sz w:val="28"/>
          <w:szCs w:val="28"/>
          <w:lang w:val="kk-KZ"/>
        </w:rPr>
        <w:t>» орындалады.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Қымбатты ата-аналар, балабақша қызметкерлері. Құрметті қонақтар, бүгін біз бірнеше жыл мәпелеп, күтіп тәрбиелеген бүлдіршіндерімізді ұямыздан ұшырып, мектепке шығарып салғалы отырмыз. Әрине бұл үлкен той, үлкен мереке.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ктепалды даярлык тобының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Ойыншықтарды қимаймыз-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бөбектерге сыйлаймыз» </w:t>
      </w:r>
      <w:r>
        <w:rPr>
          <w:sz w:val="28"/>
          <w:szCs w:val="28"/>
          <w:lang w:val="kk-KZ"/>
        </w:rPr>
        <w:t>(хормен) атты ертеңгілігімізді бастаймыз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рбиеші: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ті қызық, көп күндер,                           Өсті ақыл ойларың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ты жасқа жеттіңдер,                             Өсті міне бойларың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асыңдар мектепке                                Қуанышқа ортақпын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 белестен өттіңдер.                               Құтты болсын тойларың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қерке:                                                            Нұрдәурен: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метті қонақтар, армысыздар               Ақ тілекті ағытып бір тастайық,</w:t>
      </w:r>
    </w:p>
    <w:p>
      <w:pPr>
        <w:pStyle w:val="Normal"/>
        <w:tabs>
          <w:tab w:val="clear" w:pos="708"/>
          <w:tab w:val="center" w:pos="4718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әріңіз де есен-сау бармысыздар,               </w:t>
        <w:tab/>
        <w:t>Қоштасатын кешімізді бастайық</w:t>
      </w:r>
    </w:p>
    <w:p>
      <w:pPr>
        <w:pStyle w:val="Normal"/>
        <w:tabs>
          <w:tab w:val="clear" w:pos="708"/>
          <w:tab w:val="center" w:pos="4718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усылмастай ағытып ой-арманның,</w:t>
        <w:tab/>
        <w:t xml:space="preserve">        Жүздеріңнен көрем шаттық арайың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 достарым, қысылмастан сөйлегін.       Болсын солай әр бір күнің, айың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ор: «Біздің балабақшамыз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и: Үнді биі «Зуби-зуби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Мая:                                                                  Дәурен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kk-KZ"/>
        </w:rPr>
        <w:t>Бұл қуаныш себебін,                                       Балабақша бесігім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ге қарап ұғыңдар,                                       Тағы бір той жасайық!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 жетті деп бөбегім                                       Ашып мектеп есігін</w:t>
      </w:r>
    </w:p>
    <w:p>
      <w:pPr>
        <w:pStyle w:val="Normal"/>
        <w:tabs>
          <w:tab w:val="clear" w:pos="708"/>
          <w:tab w:val="left" w:pos="3675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уған Отан қуансын,</w:t>
        <w:tab/>
        <w:t xml:space="preserve">               Өзіңмен қоштасайық!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уған дала қуансын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лан:</w:t>
      </w:r>
    </w:p>
    <w:p>
      <w:pPr>
        <w:pStyle w:val="Normal"/>
        <w:tabs>
          <w:tab w:val="clear" w:pos="708"/>
          <w:tab w:val="center" w:pos="4718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уанамыз, сыйлаймыз.</w:t>
        <w:tab/>
        <w:t xml:space="preserve">                                    Ботақандай бөбек деп,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уаныштың мың гүлін.</w:t>
        <w:tab/>
        <w:t xml:space="preserve">                  Еркелеткен ұл-қызын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шамызбен қимай біз</w:t>
        <w:tab/>
        <w:t xml:space="preserve">                  Анамызды ерекше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штасатын күн бүгін,</w:t>
        <w:tab/>
        <w:t xml:space="preserve">                  Қуантамыз біз бүгін. 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жар:                                                                     Ернұр:</w:t>
      </w:r>
    </w:p>
    <w:p>
      <w:pPr>
        <w:pStyle w:val="Normal"/>
        <w:tabs>
          <w:tab w:val="clear" w:pos="708"/>
          <w:tab w:val="center" w:pos="4718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лай қызық той өткіздік,</w:t>
        <w:tab/>
        <w:t xml:space="preserve">                                   Үлкендердей тап- таза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ақ орны ерекше,                                              Жазамыз бормен тақтаға,</w:t>
      </w:r>
    </w:p>
    <w:p>
      <w:pPr>
        <w:pStyle w:val="Normal"/>
        <w:tabs>
          <w:tab w:val="clear" w:pos="708"/>
          <w:tab w:val="left" w:pos="3825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бақшамызбен қоштасатын.</w:t>
        <w:tab/>
        <w:t xml:space="preserve">                 Үлгілі бала боламыз.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той ерекше.                                              Жүретіндей мақтана.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ор: «Біз мектепке барамыз»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йын: «Қармақ салу»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йдос:                                                                     Иманмәди: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/>
      </w:pPr>
      <w:r>
        <w:rPr>
          <w:sz w:val="28"/>
          <w:szCs w:val="28"/>
          <w:lang w:val="kk-KZ"/>
        </w:rPr>
        <w:t>Бақша біздің панамыз,                                          Тәрбие берген ұямыз,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/>
      </w:pPr>
      <w:r>
        <w:rPr>
          <w:sz w:val="28"/>
          <w:szCs w:val="28"/>
          <w:lang w:val="kk-KZ"/>
        </w:rPr>
        <w:t>Мектеп біздің анамыз,                                          Тәртіпті бала боламыз.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/>
      </w:pPr>
      <w:r>
        <w:rPr>
          <w:sz w:val="28"/>
          <w:szCs w:val="28"/>
          <w:lang w:val="kk-KZ"/>
        </w:rPr>
        <w:t>Ұлағатты ұстаздан,                                                Қоштасып балабақшамен</w:t>
      </w:r>
    </w:p>
    <w:p>
      <w:pPr>
        <w:pStyle w:val="Normal"/>
        <w:tabs>
          <w:tab w:val="clear" w:pos="708"/>
          <w:tab w:val="left" w:pos="3465" w:leader="none"/>
        </w:tabs>
        <w:ind w:left="-540" w:hanging="0"/>
        <w:jc w:val="both"/>
        <w:rPr/>
      </w:pPr>
      <w:r>
        <w:rPr>
          <w:sz w:val="28"/>
          <w:szCs w:val="28"/>
          <w:lang w:val="kk-KZ"/>
        </w:rPr>
        <w:t>Оқып білім аламыз.                                               Біріншіге барамыз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ұрбол:</w:t>
      </w:r>
    </w:p>
    <w:p>
      <w:pPr>
        <w:pStyle w:val="Normal"/>
        <w:ind w:left="-720" w:right="-464" w:hanging="0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Ана тілін ардақтап,                                                Сүйген өз қыз, өз ұлын                    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 салтын біз көрдік.                                           Бөбегім деп аянбай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рет салып ән жазып                                           Балабақшам өз үйім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kk-KZ"/>
        </w:rPr>
        <w:t>Оқып жазып үйрендік.                                           Апай болды анамдай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ор: «Біріншіге  барамыз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үлкілі би: «Жалқаубек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рбиеші: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айын балалар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а мектеп ана бар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деріңнен өседі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ерпаздар даналар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ән: «Бүлдіршіндер әні» (Нұрбол, Ақерке, Нұрдәурен)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Бүлдірген кіреді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 xml:space="preserve"> -Сенің есімің кім?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үлдірген: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ің атым Бүлдірген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амды бүлдіргем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м менен Әжемді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ран топан күлдірем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рбиеші:-А</w:t>
      </w:r>
      <w:r>
        <w:rPr>
          <w:sz w:val="28"/>
          <w:szCs w:val="28"/>
          <w:lang w:val="kk-KZ"/>
        </w:rPr>
        <w:t>,а Бүлдірген, сен қайдан тап болдың бізге. Ту шырқымызды бұздың-ау. Мына балаларға сен жаман әдеттеріңді көрсетуге келдіңбе? Бұл балалар өте тәртіпті, өйкені бұлар балабақшада өте жақсы тәрбиеленген. Сондықтан сен ешнәрсе бүлдірмей тұрғанда бұл жерден кеткенің дұрыс шығар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Бүлдірген:</w:t>
      </w:r>
      <w:r>
        <w:rPr>
          <w:sz w:val="28"/>
          <w:szCs w:val="28"/>
          <w:lang w:val="kk-KZ"/>
        </w:rPr>
        <w:t xml:space="preserve"> Жоқ, жоқ кетпеймін, мен мына жерде көп жақсы нәрселер бар екен, бүлдіремін бәрін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Білім ханшайымы келеді. Балалармен амандасады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Білім ханшайымы:-</w:t>
      </w:r>
      <w:r>
        <w:rPr>
          <w:sz w:val="28"/>
          <w:szCs w:val="28"/>
          <w:lang w:val="kk-KZ"/>
        </w:rPr>
        <w:t xml:space="preserve"> мен жер шарын аралап келе жатқан білім ханшайымымын. Балалар, сендер осы балабақшадан жақсы тәрбие алдыңдар. Сондықтан мен сендердің білімдеріңді тексеруге келдім. Мен сендерге достарыңмен таныстырамын. Күнделік, математика,әліппе. (үшеуі кіреді)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лға сандар таласып, бірін-бірі итерісіп: -Мен бірінші. – Жоқ, мен біріншімін. Өйкені мені күнделік жақсы көреді- деп кіреді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Тәрбиеші:</w:t>
      </w:r>
      <w:r>
        <w:rPr>
          <w:sz w:val="28"/>
          <w:szCs w:val="28"/>
          <w:lang w:val="kk-KZ"/>
        </w:rPr>
        <w:t>-Сендерге не болған? Бір –бірлеріңді итері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kk-KZ"/>
        </w:rPr>
        <w:t>саны: (</w:t>
      </w:r>
      <w:r>
        <w:rPr>
          <w:sz w:val="28"/>
          <w:szCs w:val="28"/>
          <w:lang w:val="kk-KZ"/>
        </w:rPr>
        <w:t>күнделікке барып)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Достарым мені «Бір» дейді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йды да «бү» дейді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қтажбын қол аяққа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қсап тұрмын таяққа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нделік маған есігіңді айқара ашшы, мен сенімен дос болғым келеді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Күнделік:</w:t>
      </w:r>
      <w:r>
        <w:rPr>
          <w:sz w:val="28"/>
          <w:szCs w:val="28"/>
          <w:lang w:val="kk-KZ"/>
        </w:rPr>
        <w:t xml:space="preserve"> Мынау «бір» ме! Жоқ, жоқ менде саған мүлде орын жоқ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лік баға алмаңдар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ятты болып қалмаңдар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2-саны</w:t>
      </w:r>
      <w:r>
        <w:rPr>
          <w:sz w:val="28"/>
          <w:szCs w:val="28"/>
          <w:lang w:val="kk-KZ"/>
        </w:rPr>
        <w:t>:- Мен екімін балалар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қанат қазда бар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ғады шапшаң ұшқанда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с сияқты адамдар. – Қазір көресіңдер, күнделік маған ғана есігін ашады. Мені жақсы көреді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Күнделік:</w:t>
      </w:r>
      <w:r>
        <w:rPr>
          <w:sz w:val="28"/>
          <w:szCs w:val="28"/>
          <w:lang w:val="kk-KZ"/>
        </w:rPr>
        <w:t>-Жоқ, жоқ атай көрме екілік есігімді қақпа. Мен саған ашпаймын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ңғалақтың, жалқаудың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аңғасар аңқаудың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атыны екілік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ын шайқап, өкініп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3-саны</w:t>
      </w:r>
      <w:r>
        <w:rPr>
          <w:sz w:val="28"/>
          <w:szCs w:val="28"/>
          <w:lang w:val="kk-KZ"/>
        </w:rPr>
        <w:t>:- Мен ғой үштің таңбасы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ейін қойып тыңдашы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қисық қосылған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 жазылған осыдан.     (күнделіктің есігін қағады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Күнделік:</w:t>
      </w:r>
      <w:r>
        <w:rPr>
          <w:sz w:val="28"/>
          <w:szCs w:val="28"/>
          <w:lang w:val="kk-KZ"/>
        </w:rPr>
        <w:t xml:space="preserve"> -Мынау үш пе? Жоқ сенімен де дос болғым келмейді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і артық екіден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здығына өкінем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ідерлі аттай тұсалып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еулер жүр үш алып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3-саны</w:t>
      </w:r>
      <w:r>
        <w:rPr>
          <w:sz w:val="28"/>
          <w:szCs w:val="28"/>
          <w:lang w:val="kk-KZ"/>
        </w:rPr>
        <w:t>:- Өй, менімен де дос болғысы келмейді. (басы салбырап ренжеп қалады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4-саны:-</w:t>
      </w:r>
      <w:r>
        <w:rPr>
          <w:sz w:val="28"/>
          <w:szCs w:val="28"/>
          <w:lang w:val="kk-KZ"/>
        </w:rPr>
        <w:t xml:space="preserve"> Достар мені «төрт» дейді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ске бірім жетпейді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ақ үшке ағамын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қсысымын бағаның.    –Күнделік маған есігіңді ашшы, мен төрттік бағамын. Мені балалар жақсы көреді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үнделік:</w:t>
      </w:r>
      <w:r>
        <w:rPr>
          <w:sz w:val="28"/>
          <w:szCs w:val="28"/>
          <w:lang w:val="kk-KZ"/>
        </w:rPr>
        <w:t xml:space="preserve"> -Охо! Сені күттім.  Кел төрге шық, төрлет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ға дос барғанда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иза сені алғанға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уанады анасы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өрт алғанда баласы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5-саны</w:t>
      </w:r>
      <w:r>
        <w:rPr>
          <w:sz w:val="28"/>
          <w:szCs w:val="28"/>
          <w:lang w:val="kk-KZ"/>
        </w:rPr>
        <w:t>:- Әр колда бес-бестен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қпас тегін ол еппен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п соның шамасын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сал ойлап табасың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 мен екі алмаңдар!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ке алданып қалмаңдар!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ілең төрттік алғандар 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і  ғана армандар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Күнделік:</w:t>
      </w:r>
      <w:r>
        <w:rPr>
          <w:sz w:val="28"/>
          <w:szCs w:val="28"/>
          <w:lang w:val="kk-KZ"/>
        </w:rPr>
        <w:t xml:space="preserve">- Бәрекелді, бәрекелді «бес» келді! Төрлет, төр сенікі. Сенімен айрылмастай доспын.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1,2,3, сандары</w:t>
      </w:r>
      <w:r>
        <w:rPr>
          <w:sz w:val="28"/>
          <w:szCs w:val="28"/>
          <w:lang w:val="kk-KZ"/>
        </w:rPr>
        <w:t>:- енді біз қайда барамыз, керексізболып қалдық па?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Математика:-</w:t>
      </w:r>
      <w:r>
        <w:rPr>
          <w:sz w:val="28"/>
          <w:szCs w:val="28"/>
          <w:lang w:val="kk-KZ"/>
        </w:rPr>
        <w:t xml:space="preserve"> мен математикамын, менің ішім толған сандар мен есептер, сендер ешқайда кетпеңдер! Сендер менің достарымсыңдар. Келіңдер, бөгелмеңдер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Мен енді мына балаларға түрлі есептер берейін:  </w:t>
      </w:r>
      <w:r>
        <w:rPr>
          <w:b/>
          <w:sz w:val="28"/>
          <w:szCs w:val="28"/>
          <w:lang w:val="kk-KZ"/>
        </w:rPr>
        <w:t>1</w:t>
      </w:r>
      <w:r>
        <w:rPr>
          <w:sz w:val="28"/>
          <w:szCs w:val="28"/>
          <w:lang w:val="kk-KZ"/>
        </w:rPr>
        <w:t>. Атам, әжем, аға мен әкем, інім және мен, анам және енесі, енесінің бөлесі, отыр едік шай ішіп, жеңешем келді майысып. Неше адам болдық? (10 адам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  <w:lang w:val="kk-KZ"/>
        </w:rPr>
        <w:t>. Дүкеннен анам төртбұрышты екі доп алып келді. Біреуін ініме берді, нешеуі қалды? (төртбұрышты доп болмайды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Енді кім санамақ біледі? (Санамақтар айту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Математика:</w:t>
      </w:r>
      <w:r>
        <w:rPr>
          <w:sz w:val="28"/>
          <w:szCs w:val="28"/>
          <w:lang w:val="kk-KZ"/>
        </w:rPr>
        <w:t>- Жарайсыңдар балалар! Өте тамаша! Мен сендерге ризамын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Осыдан кейін әріптер таласып кіреді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Әліппе:</w:t>
      </w:r>
      <w:r>
        <w:rPr>
          <w:sz w:val="28"/>
          <w:szCs w:val="28"/>
          <w:lang w:val="kk-KZ"/>
        </w:rPr>
        <w:t xml:space="preserve"> -Даурығып, шуласып жатқан менің достарым ба? Бос даурықпаңдар! Саламатсыздар ма? Мен сендерге нағыз дос болуға келдім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ым ырыс- жақсы сөз,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ман ырым- жаман сөз, -дейді халық нақылы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 сөздерді құрайтын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деріңсіз әріптер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іне осындай әйбат сөз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сы әріпте көп екен?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 соларды жинап тез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нысалық әріппен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Әріптер бірінен соң бірі шығып сөйлейді.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Әліппе</w:t>
      </w:r>
      <w:r>
        <w:rPr>
          <w:sz w:val="28"/>
          <w:szCs w:val="28"/>
          <w:lang w:val="kk-KZ"/>
        </w:rPr>
        <w:t>:-Енді мен сендерге тапсырма берейін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u w:val="single"/>
          <w:lang w:val="kk-KZ"/>
        </w:rPr>
        <w:t>1.Әріп тастамақ</w:t>
      </w:r>
      <w:r>
        <w:rPr>
          <w:sz w:val="28"/>
          <w:szCs w:val="28"/>
          <w:lang w:val="kk-KZ"/>
        </w:rPr>
        <w:t>. «О», «М», «С» әрпінен, «сөз ойла, тез ойла» сөйлем шығарыңдар?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Ата –аналармен де ойналады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2.Кім есімін тез жазады?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іппе:-Жақсы, сендер тапсырманы өте жақсы орындадыңдар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kk-KZ"/>
        </w:rPr>
        <w:t>Білім ханшайымы</w:t>
      </w:r>
      <w:r>
        <w:rPr>
          <w:sz w:val="28"/>
          <w:szCs w:val="28"/>
          <w:lang w:val="kk-KZ"/>
        </w:rPr>
        <w:t>:- бәрекелді, балалар жарайсыңдар! Сендер мектепке баруға  әзірсіңдер. Жолдарың болсын!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йын: «Кім мектепке тез жиналады?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и: «Түрік биі»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рбиеші:- Енді осы әп-әдемі бүлдіршіндердің осындай дәрежеге жетуіне барлық балабақша қызметкерлері көп еңбек етті. Енді сол еңбекті елейтін, ескеретін, алғыс айтатын күн жетті. Балалардың өздері лебіздерін білдіреді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ор : «Ойыншықтар»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Ойыншықпен қошщтасу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ор: «Қош бол балабақшамыз»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Қорытынды: 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бақша меңгерушісіне құттықтау сөз беру.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та-аналарға сөз беру. 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08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08:00Z</dcterms:created>
  <dc:creator>UserXP</dc:creator>
  <dc:description/>
  <cp:keywords/>
  <dc:language>en-US</dc:language>
  <cp:lastModifiedBy>UserXP</cp:lastModifiedBy>
  <dcterms:modified xsi:type="dcterms:W3CDTF">2011-05-10T14:16:00Z</dcterms:modified>
  <cp:revision>3</cp:revision>
  <dc:subject/>
  <dc:title>№12 балабақша</dc:title>
</cp:coreProperties>
</file>