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452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  <w:t xml:space="preserve">№ </w:t>
            </w:r>
            <w:r>
              <w:rPr>
                <w:b/>
                <w:sz w:val="32"/>
                <w:szCs w:val="32"/>
                <w:lang w:val="kk-KZ"/>
              </w:rPr>
              <w:t>70 мектеп – балабақша</w:t>
            </w:r>
          </w:p>
          <w:p>
            <w:pPr>
              <w:pStyle w:val="Normal"/>
              <w:ind w:left="1080" w:hanging="0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  <w:t>Қалалық семинар сабақ</w:t>
            </w:r>
          </w:p>
          <w:p>
            <w:pPr>
              <w:pStyle w:val="Normal"/>
              <w:ind w:left="1080" w:hanging="0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kk-KZ"/>
              </w:rPr>
            </w:pPr>
            <w:r>
              <w:rPr>
                <w:b/>
                <w:sz w:val="72"/>
                <w:szCs w:val="72"/>
                <w:lang w:val="kk-KZ"/>
              </w:rPr>
              <w:t>«Қарлығаш пен дәуіт» ертегісі</w:t>
            </w:r>
          </w:p>
          <w:p>
            <w:pPr>
              <w:pStyle w:val="Normal"/>
              <w:ind w:left="1080" w:hanging="0"/>
              <w:rPr>
                <w:b/>
                <w:b/>
                <w:sz w:val="72"/>
                <w:szCs w:val="72"/>
                <w:lang w:val="kk-KZ"/>
              </w:rPr>
            </w:pPr>
            <w:r>
              <w:rPr>
                <w:b/>
                <w:sz w:val="72"/>
                <w:szCs w:val="72"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8"/>
                <w:szCs w:val="48"/>
                <w:lang w:val="kk-KZ"/>
              </w:rPr>
              <w:t>Ересек   «Аққу»  тобы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kk-KZ"/>
              </w:rPr>
            </w:pPr>
            <w:r>
              <w:rPr>
                <w:b/>
                <w:sz w:val="52"/>
                <w:szCs w:val="52"/>
                <w:lang w:val="kk-KZ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  <w:t xml:space="preserve"> </w:t>
            </w:r>
          </w:p>
          <w:p>
            <w:pPr>
              <w:pStyle w:val="Normal"/>
              <w:ind w:left="1080" w:hanging="0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  <w:t>Тәрбиеші: Игиликова Г.М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  <w:t>Шымкент қаласы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  <w:t>2012 ж</w:t>
            </w:r>
          </w:p>
        </w:tc>
      </w:tr>
    </w:tbl>
    <w:p>
      <w:pPr>
        <w:pStyle w:val="Normal"/>
        <w:jc w:val="center"/>
        <w:rPr/>
      </w:pPr>
      <w:r>
        <w:rPr>
          <w:b/>
          <w:sz w:val="48"/>
          <w:szCs w:val="4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>Ұйымдастырылған іс - әрекеттің тақырыбы: «Қарлығаш пен дәуіт ертегісі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ресек  тобы: «Аққу»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Игиликова Г.М.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№ </w:t>
      </w:r>
      <w:r>
        <w:rPr>
          <w:sz w:val="28"/>
          <w:szCs w:val="28"/>
          <w:lang w:val="kk-KZ"/>
        </w:rPr>
        <w:t>70 мектеп – балабақшасының тәрбиешісі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ымкент қаласы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Ұйымдастырылған іс - әрекеттің мақсаты: </w:t>
      </w:r>
      <w:r>
        <w:rPr>
          <w:sz w:val="28"/>
          <w:szCs w:val="28"/>
          <w:lang w:val="kk-KZ"/>
        </w:rPr>
        <w:t xml:space="preserve">Балаларға табиғатты сүюге, аялауға, құстарға қамқор болуға тәрбиелеу. Ертегіні сахналау арқылы, тақпақ - өлеңдер арқылы тілдерін дамыту. Ертегі арқылы адамгершілікке, мейірімділікке баулу. 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іс-  тәсіл: </w:t>
      </w:r>
      <w:r>
        <w:rPr>
          <w:sz w:val="28"/>
          <w:szCs w:val="28"/>
          <w:lang w:val="kk-KZ"/>
        </w:rPr>
        <w:t xml:space="preserve">Қуыршақ театры, ойындар, сурет, мнимакесте, ребус анаграмма. 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Ұйымдастырылған іс - әрекеттің барысы: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Ұйымдастыру кезеңі: 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райлап бүгін атты күн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ашып бізге шапағын 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ілейміз сізге ақ таңның 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уанышын, шаттығын 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Қайырлы таң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>Қайырлы күн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Қуанышты күн бүгін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әлеметсіздер ме! Қош келіпсіздер!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алалар табиғат дегеніміз не?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ізді қоршаған орта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абиғатқа нелер жатады?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дам, жер, су, күн, бұлт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с, жануар, ағаш, гүл т.б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Балалар Қазақстанның  табиғаты сұлу! Асқар таулары, шалқар көлдері, ну ормандары бар әсем табиғат тек қана біздің елімізге тән!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алалар ендеше атап беріңдерші «Табиғат  тіршілігі» дегеніміз не?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абиғат тіршілік тұнып  тұрған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ен күнсің көтерілген күліп қырдан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ен көлсің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ен ормансың 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ен бұлбұлсың адамды сұлулыққа құнықтырған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ен жарықсың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ен жерсің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ен гүлсің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ен адамның өмірісің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ен ауасың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ен жұлдызсың аспандағы жарқыраған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ен бақсың жайнаған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ен шөпсің құлпырған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ен сусың, сен тіршілік нәрісің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ен анамсың осы өмірдің бәрін маған сыйлаған.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«Жер, су, ауа» ойыны 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«Күн мен түн» ойыны 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«Көк көлдің сәулеті, құс пен ақ ердің дәулеті» дегендей қазақ халқы құстарға ерекше мән берген. Өздерінің жақсы көретін адамдарын құстарға теңеп отырған, Әнші, жезтаңдайларын – бұлбұлға, әдемі, сұлу қыздарын – аққуға, Отанын, елін қорғайтын ерлерін – қыранға теңеп отырған. Бүгін біз сендермен құстарға  тереңірек тоқталамыз. 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лайд: «Құстар» 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омпьютерден құстарды бақылау. 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нимакесте  «Аққу» «Қарға» 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Дидактикалық ойын: «Қай құстың тұмсығы?» 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осын сый: «Табиғат ана»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абиғат ана: Сәлеметсіңдер ме, балалар!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Мен табиғат анамын. Сендер сондай ақылды, тәртіпті, білімді балалар екенсіңдер. Мен бәрін көріп тұрдым, тапсырмаларға дұрыс жауап бердіңдер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kk-KZ"/>
        </w:rPr>
        <w:t xml:space="preserve">Тәрбиеші: </w:t>
      </w:r>
      <w:r>
        <w:rPr>
          <w:sz w:val="28"/>
          <w:szCs w:val="28"/>
          <w:lang w:val="kk-KZ"/>
        </w:rPr>
        <w:t xml:space="preserve">Табиғат ана, сіздің келгенінің қандай жақсы болды, бүгін біз табиғат, құс жайлы айтып отырмыз.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не, төрлетіп біздің балардың өнерін тамашалаңыз.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– бала:           Торғай, торғай торғайлар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                          </w:t>
      </w:r>
      <w:r>
        <w:rPr>
          <w:sz w:val="28"/>
          <w:szCs w:val="28"/>
          <w:lang w:val="kk-KZ"/>
        </w:rPr>
        <w:t>Жерден тары шоқып ап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                          </w:t>
      </w:r>
      <w:r>
        <w:rPr>
          <w:sz w:val="28"/>
          <w:szCs w:val="28"/>
          <w:lang w:val="kk-KZ"/>
        </w:rPr>
        <w:t xml:space="preserve">Бөтегесі томпайып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</w:t>
      </w:r>
      <w:r>
        <w:rPr>
          <w:sz w:val="28"/>
          <w:szCs w:val="28"/>
          <w:lang w:val="kk-KZ"/>
        </w:rPr>
        <w:t xml:space="preserve">Шиқ – шиқ отырмақ.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 – бала             Ала қанат сауысқан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</w:t>
      </w:r>
      <w:r>
        <w:rPr>
          <w:sz w:val="28"/>
          <w:szCs w:val="28"/>
          <w:lang w:val="kk-KZ"/>
        </w:rPr>
        <w:t xml:space="preserve">Құртты көрсе жабысқан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</w:t>
      </w:r>
      <w:r>
        <w:rPr>
          <w:sz w:val="28"/>
          <w:szCs w:val="28"/>
          <w:lang w:val="kk-KZ"/>
        </w:rPr>
        <w:t xml:space="preserve">Бір томардан томарға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</w:t>
      </w:r>
      <w:r>
        <w:rPr>
          <w:sz w:val="28"/>
          <w:szCs w:val="28"/>
          <w:lang w:val="kk-KZ"/>
        </w:rPr>
        <w:t xml:space="preserve">Секең – секең ауысқан.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 – бала              Келеді ұшып тырналар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</w:t>
      </w:r>
      <w:r>
        <w:rPr>
          <w:sz w:val="28"/>
          <w:szCs w:val="28"/>
          <w:lang w:val="kk-KZ"/>
        </w:rPr>
        <w:t xml:space="preserve">Үшкілденіп тізіліп 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</w:t>
      </w:r>
      <w:r>
        <w:rPr>
          <w:sz w:val="28"/>
          <w:szCs w:val="28"/>
          <w:lang w:val="kk-KZ"/>
        </w:rPr>
        <w:t xml:space="preserve">Қайтқан сайын жылда олар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</w:t>
      </w:r>
      <w:r>
        <w:rPr>
          <w:sz w:val="28"/>
          <w:szCs w:val="28"/>
          <w:lang w:val="kk-KZ"/>
        </w:rPr>
        <w:t xml:space="preserve">Қараймыз біз қызығып.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4 – бала               Кезек-  кезек шөп әкеліп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</w:t>
      </w:r>
      <w:r>
        <w:rPr>
          <w:sz w:val="28"/>
          <w:szCs w:val="28"/>
          <w:lang w:val="kk-KZ"/>
        </w:rPr>
        <w:t xml:space="preserve">Ұлпа жүнді көп әкеліп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</w:t>
      </w:r>
      <w:r>
        <w:rPr>
          <w:sz w:val="28"/>
          <w:szCs w:val="28"/>
          <w:lang w:val="kk-KZ"/>
        </w:rPr>
        <w:t xml:space="preserve">Таңдап алып қия жарды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</w:t>
      </w:r>
      <w:r>
        <w:rPr>
          <w:sz w:val="28"/>
          <w:szCs w:val="28"/>
          <w:lang w:val="kk-KZ"/>
        </w:rPr>
        <w:t xml:space="preserve">Қарлығаштар ұя салды.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Табиғат ана: Ой, бәрекелді құстарды, табиғатты жақсы көреді екенсіңдер. Ал, енді мен де сендердің білімдеріңді сынап сусындайын. 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Анаграмма 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(шағала, бүркіт, торғай) 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Ойын: «Ұшты-  -ұшты»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kk-KZ"/>
        </w:rPr>
        <w:t xml:space="preserve">Ребус шеш (Қарлығаш)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kk-KZ"/>
        </w:rPr>
        <w:t xml:space="preserve">Табиғат ана: </w:t>
      </w:r>
      <w:r>
        <w:rPr>
          <w:sz w:val="28"/>
          <w:szCs w:val="28"/>
          <w:lang w:val="kk-KZ"/>
        </w:rPr>
        <w:t xml:space="preserve">Қарлығаш жайлы ертегі айтып берейін.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«Қарлығаш пен дәуіт» ертегісін қуыршақтар арқылы сахналап  көрсету.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ртегі жайлы сұрақтар қою.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Балаларға алғыс білдіріп, жүрекше тарату.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абиғат ана қоштасып шығып кетеді. 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Қорытынды: 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уретпен жұмыс: «Тыйым сөздер»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Балаларға сұрақтар қойып, мадақтап, алғыс білдіру      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6:11:00Z</dcterms:created>
  <dc:creator>Admin</dc:creator>
  <dc:description/>
  <dc:language>en-US</dc:language>
  <cp:lastModifiedBy>Nurken</cp:lastModifiedBy>
  <dcterms:modified xsi:type="dcterms:W3CDTF">2012-03-28T16:11:00Z</dcterms:modified>
  <cp:revision>2</cp:revision>
  <dc:subject/>
  <dc:title>№ 70 мектеп – балабақша</dc:title>
</cp:coreProperties>
</file>