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Ақтөбе қаласы. № 21 «Кәусар бұлақ» МД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 : Қалыбаева Б. Қ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ақырыбы 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« Ертегілер  еліне  саяхат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Мақсаты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: Балаларға математикалық ұғымдарды меңгертіп, тура және кері санауға, сан құрамын тани білуге, және балаларға ертегілер арқылы ой-қиялдарын шыңдау. Көгілдір экран арқылы балаларға қисынды есептерді шығарып логикалық ойлау қабілеттерін дамту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Қажетті  құралдар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 Шана,сандар,геометриялық    пішіндер.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Барысы : Шаттық шеңбер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Армысың  асыл күн  !                                                                                                Армысың асыл жыл ,                                                                                                  Армысың көк аспан !                                                                                                                            Армысың  жан   досым.                                                                                      Жылуыма жылу қос ,                                                                                                             Болайықшы жақсы дос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68" w:leader="none"/>
        </w:tabs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Балаларға жұмбақ жасыру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Шанамен зырғып желдетіп ,                                                                              Шаңғы,коньки  тебетін .                                                                                                   Аққала жасап ойнайтын  ,                                                                                                                                                                              қай мезгілдеп ойлайсың?</w:t>
      </w:r>
    </w:p>
    <w:p>
      <w:pPr>
        <w:pStyle w:val="Normal"/>
        <w:tabs>
          <w:tab w:val="clear" w:pos="708"/>
          <w:tab w:val="left" w:pos="3392" w:leader="none"/>
        </w:tabs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kk-KZ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(ҚЫС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-ш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б-р қыс мезгілінде неше ай бар?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Б-р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жауабы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Т-ш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 Балалар  қыс мезгілінің соңғы  айында қысқы орманға саяхатқа шықыларың келе ме?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Б-р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: жауабы :ия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Т-ш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Ендеше  балалар қысқы   орманға  саяхатқа   қандай     көлікпен  шыққыларың келеді?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Б-р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:жауабы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 Ендеше    ат  шанамен қысқы  орманға  саяхатқа   барайық.                          Музыка ойналып ат  шанаға  міну. </w:t>
      </w:r>
    </w:p>
    <w:p>
      <w:pPr>
        <w:pStyle w:val="Normal"/>
        <w:tabs>
          <w:tab w:val="clear" w:pos="708"/>
          <w:tab w:val="left" w:pos="5776" w:leader="none"/>
        </w:tabs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орманда қандай аңдар болады?</w:t>
        <w:tab/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Б-р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 жауабы: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: Б-р біздің білімімізді тексеру үшін аңдардың тапсырмалары бар екен.Соларды орындауымыз керек. </w:t>
      </w:r>
    </w:p>
    <w:p>
      <w:pPr>
        <w:pStyle w:val="Normal"/>
        <w:tabs>
          <w:tab w:val="clear" w:pos="708"/>
          <w:tab w:val="left" w:pos="5776" w:leader="none"/>
        </w:tabs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Шанадан түсіп орманды аралау.          </w:t>
        <w:tab/>
        <w:t xml:space="preserve">                                                     Б-р мынау қандай аң, қараңдарш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Б-р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жауаб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Аюдың тапсырмасы қандай екен ендеше орындайық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 xml:space="preserve">Аюдың тапсырмас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«Сандарды тура,кері санау.  «                                                                                                          Б-р қоян бізге қандай тапсырма дайындап қойды екен.Кәне  қарайық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Қоянның тапсырмасы:»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Сан құрамын анықтау»                                              Санамақ айта білеміз б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8"/>
          <w:szCs w:val="24"/>
          <w:lang w:val="kk-KZ"/>
        </w:rPr>
        <w:t>:Б-р  қасқыр қандай аң?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Қасқырдың қандай тапсырмасы бар екен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Қасқыр тапсырмасы: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« Көршісін тап»                                                              Нүктелерді қосу  арқылы   бейнелер құрасты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8"/>
          <w:szCs w:val="24"/>
          <w:lang w:val="kk-KZ"/>
        </w:rPr>
        <w:t>: Б-р мен сендерге жұмбақ жасырайын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Өзі айлакер,өзі қ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Жүрген жері айқай-шу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Бұл қандай аң?</w:t>
      </w:r>
    </w:p>
    <w:p>
      <w:pPr>
        <w:pStyle w:val="Normal"/>
        <w:tabs>
          <w:tab w:val="clear" w:pos="708"/>
          <w:tab w:val="left" w:pos="1824" w:leader="none"/>
        </w:tabs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ab/>
        <w:t>(Түлкі)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Түлкінің қандай тапсырмасы бар екен?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Түлкінің тапсырмасы</w:t>
      </w:r>
      <w:r>
        <w:rPr>
          <w:rFonts w:cs="Times New Roman" w:ascii="Times New Roman" w:hAnsi="Times New Roman"/>
          <w:sz w:val="28"/>
          <w:szCs w:val="24"/>
          <w:lang w:val="kk-KZ"/>
        </w:rPr>
        <w:t>: «Логикалық есептер шығару»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Айырмашылықтарын табу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 xml:space="preserve">Сергіту сәт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Біз орманға барамыз ,                                                                                                           онда аюды көреміз.                                                                                            Желкемізде қолымыз                                                                                                   теңселе басып келеміз .                                                                                      Алдымыздан талдардан ,                                                                                  Жылтыңдайды қу түлкі.                                                                                                             Біз түлкіні алдаймыз                                                                                                        теңселе басып қалмаймыз.                                                                                                                   Қояндыда көреміз                                                                                                       Қоянға ұқсап жүреміз ,                                                                                               Қолымызды алға  ұстап .                                                                                                Секіре басып келеміз   .                                                                                                          Б-р енді жолбарыстың тапсырмасын орындайық: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Жолбарыстың тапсырмасы: «</w:t>
      </w:r>
      <w:r>
        <w:rPr>
          <w:rFonts w:cs="Times New Roman" w:ascii="Times New Roman" w:hAnsi="Times New Roman"/>
          <w:sz w:val="28"/>
          <w:szCs w:val="24"/>
          <w:lang w:val="kk-KZ"/>
        </w:rPr>
        <w:t>Өз үйіңді тап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Геометриялық   пішіндерден бейнелер құрау.                                                       Орманшы  ата балалармен кездесіп.Сыйлық тапсыр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Орманшы атамен  қоштасып  ат шанаға  мініп  ән орындап.   балалақшаға ке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27:00Z</dcterms:created>
  <dc:creator>1</dc:creator>
  <dc:description/>
  <cp:keywords/>
  <dc:language>en-US</dc:language>
  <cp:lastModifiedBy>1</cp:lastModifiedBy>
  <cp:lastPrinted>2012-02-14T22:34:00Z</cp:lastPrinted>
  <dcterms:modified xsi:type="dcterms:W3CDTF">2012-02-19T06:56:00Z</dcterms:modified>
  <cp:revision>8</cp:revision>
  <dc:subject/>
  <dc:title/>
</cp:coreProperties>
</file>