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"Батыры казахского народа"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Цель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накомить  с выдающимися  личностями казахского народа -  с народными батырами. 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накомить  с достопримечательностями  своего город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спитывать  патриотические  чувства к своей Родине, к своему город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интерес к прошлому, настоящему своей стра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борудование: иллюстрации батыров, пазлы «Доспехи», фотографии достопримечательностей города, гимнастические палки – октау, голубая лента, листочки желтого и синего цветов, сундучок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илингвальный компонент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әлеметсіз бе – Здравствуйте,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лар – дети, ребята,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ктау – палка,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реге – стенка юрты,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анырак – купол юрт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Батыр – герой, богатырь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Сәлеметсіз бе, балалар</w:t>
      </w:r>
      <w:r>
        <w:rPr>
          <w:sz w:val="28"/>
          <w:szCs w:val="28"/>
        </w:rPr>
        <w:t>! Здравствуйте, ребята! Я очень рада вас видеть. И надеюсь, мы с вами сегодня приятно проведем время.</w:t>
      </w:r>
    </w:p>
    <w:p>
      <w:pPr>
        <w:pStyle w:val="Normal"/>
        <w:rPr/>
      </w:pPr>
      <w:r>
        <w:rPr>
          <w:sz w:val="28"/>
          <w:szCs w:val="28"/>
        </w:rPr>
        <w:t>Круг радости.</w:t>
        <w:br/>
        <w:t>- Сейчас мы с вами по кругу возьмемся за голубую, ленту, как будто это границы нашего Казахстана. Поднимем  её вверх и сделаем так, чтобы мы оказались внутри круга, а лента – снаружи. Что сделала ленточка с нами? Мы оказались внутри нашей ленточки – значит мы граждане своей страны, наша Родина защищает нас и заботится о нас. Давайте порадуем друг друга такими словами: Мы  дети своей родной страны!</w:t>
        <w:br/>
        <w:t>Живем мы в Казахстане! И этим мы горды!</w:t>
        <w:br/>
        <w:t>-Ребята! В каком мы  с вами городе живем?</w:t>
        <w:br/>
        <w:t>(Звучит кюй)</w:t>
        <w:br/>
        <w:t>С именем нашего города связаны биографии исторических личностей казахского народа. Дети подходят к столу, рассматривают иллюстрации, достопримечательности города.</w:t>
        <w:br/>
        <w:t>В честь одного героя казахского народа названа улица города: Шакшак Жанибека.</w:t>
        <w:br/>
        <w:t>Стих № 1: Для блага отчей стор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расцвел великий кр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ьбой на счастье нам д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ец и воин Абылай,</w:t>
      </w:r>
    </w:p>
    <w:p>
      <w:pPr>
        <w:pStyle w:val="Normal"/>
        <w:rPr/>
      </w:pPr>
      <w:r>
        <w:rPr>
          <w:sz w:val="28"/>
          <w:szCs w:val="28"/>
        </w:rPr>
        <w:t>Стих № 2: И гордость Родины мо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арашты Наурызб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банбай Карак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генбай Канжига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анибек Шакшаку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кю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т Абылай хан.</w:t>
        <w:br/>
        <w:t xml:space="preserve">- Здравствуйте  ребята! </w:t>
      </w:r>
      <w:r>
        <w:rPr>
          <w:sz w:val="28"/>
          <w:szCs w:val="28"/>
          <w:lang w:val="kk-KZ"/>
        </w:rPr>
        <w:t>Сәлеметсіз бе</w:t>
      </w:r>
      <w:r>
        <w:rPr>
          <w:sz w:val="28"/>
          <w:szCs w:val="28"/>
        </w:rPr>
        <w:t>! Вы меня узнали?</w:t>
        <w:br/>
        <w:t>- Правильно, я хан. Меня зовут Абылай. Я вам расскажу одну легенду о батырах.</w:t>
        <w:br/>
        <w:t>"Это было дивным - давно, когда еще  не было таких больших  и красивых городов. Казахи кочевали с одного пастбища на другое. Вот однажды напали на нашу  страну враги - джунгары. Они уводили скот и забирали детей и женщин.</w:t>
        <w:br/>
        <w:t>Тогда и появились герои - батыры. Они защитили нашу Род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сть одного из батыров названа улица нашего города. Кто знает как его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 Шакшак Жаниб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ак вы думаете, какими должны быть баты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 Сильными, смелыми.</w:t>
        <w:br/>
        <w:t>-  А вы хотите стать смелыми и силь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какими были батыры. (Показывает иллюстрации)</w:t>
      </w:r>
    </w:p>
    <w:p>
      <w:pPr>
        <w:pStyle w:val="Normal"/>
        <w:rPr/>
      </w:pPr>
      <w:r>
        <w:rPr>
          <w:sz w:val="28"/>
          <w:szCs w:val="28"/>
        </w:rPr>
        <w:t>Пазлы «Доспехи».</w:t>
        <w:br/>
        <w:t xml:space="preserve">- Ребята, народная мудрость гласит: Чтобы построить новую жизнь, нужно узнать и полюбить историю своего нар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слышите стук копыт? </w:t>
      </w:r>
    </w:p>
    <w:p>
      <w:pPr>
        <w:pStyle w:val="Normal"/>
        <w:rPr/>
      </w:pPr>
      <w:r>
        <w:rPr>
          <w:sz w:val="28"/>
          <w:szCs w:val="28"/>
        </w:rPr>
        <w:t>(Звучит кюй, слышится топ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Кобланды батыр, Шакшак Жанибек, Утеген батыр.</w:t>
      </w:r>
    </w:p>
    <w:p>
      <w:pPr>
        <w:pStyle w:val="Normal"/>
        <w:rPr/>
      </w:pPr>
      <w:r>
        <w:rPr>
          <w:sz w:val="28"/>
          <w:szCs w:val="28"/>
        </w:rPr>
        <w:t xml:space="preserve">- Ребята, перед вами знаменитые батыры: Кобланды батыр, Шакшак Жанибек, Утеген батыр. Батыры боролись за независимость своей зем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еген баты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- батыр Утеген. Мой на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етысу изумрудном ж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устился в далекий пох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рел в поднебесный по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кшак Жаниб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обедил ойратов в тяжкий г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лах ведь милосерден, он помож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егнуть бы сумели многих зо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ив вр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бланды баты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нужно в мире и люб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ить историю зем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х нужно ува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ей не оби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трудный для Отчизны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ть на защиту – вон сколько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ылай х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хотите стать защитниками родной зем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ылай х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ть это поможет… иг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Октау тартыс»</w:t>
      </w:r>
    </w:p>
    <w:p>
      <w:pPr>
        <w:pStyle w:val="Normal"/>
        <w:rPr/>
      </w:pPr>
      <w:r>
        <w:rPr>
          <w:sz w:val="28"/>
          <w:szCs w:val="28"/>
        </w:rPr>
        <w:t>Вызываются на ковер несколько детей, ставятся по обе стороны от черты, раздаются октау. По команде дети начинают перетягивать соперников на свою сторону.</w:t>
      </w:r>
    </w:p>
    <w:p>
      <w:pPr>
        <w:pStyle w:val="Normal"/>
        <w:rPr/>
      </w:pPr>
      <w:r>
        <w:rPr>
          <w:sz w:val="28"/>
          <w:szCs w:val="28"/>
        </w:rPr>
        <w:t>- Сейчас я предлагаю вам сыграть в игру брейн-рин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кюй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1 команда – «Утеген батыр»</w:t>
      </w:r>
    </w:p>
    <w:p>
      <w:pPr>
        <w:pStyle w:val="Normal"/>
        <w:rPr/>
      </w:pPr>
      <w:r>
        <w:rPr>
          <w:sz w:val="28"/>
          <w:szCs w:val="28"/>
        </w:rPr>
        <w:t>2 команда – «Шакшак Жанибек»</w:t>
      </w:r>
    </w:p>
    <w:p>
      <w:pPr>
        <w:pStyle w:val="Normal"/>
        <w:rPr/>
      </w:pPr>
      <w:r>
        <w:rPr>
          <w:sz w:val="28"/>
          <w:szCs w:val="28"/>
        </w:rPr>
        <w:t>3 команда – «Кобланды баты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вытаскивают вопросы из сунду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называется наша стран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называется столица нашей республики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зовите города Казахст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и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ране я с рождения жи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этих стихах я его опи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а страна бог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езидент наде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этому ра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, наверное, тоже!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азовите президента нашей страны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вите казахскую национальную одежд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вите древнее жилище казахов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Физминутка.</w:t>
      </w:r>
      <w:r>
        <w:rPr>
          <w:sz w:val="28"/>
          <w:szCs w:val="28"/>
        </w:rPr>
        <w:br/>
        <w:t>А ну - ка дети встали.</w:t>
        <w:br/>
        <w:t>Построим юрту сами. (берутся за руки)</w:t>
        <w:br/>
        <w:t>Стенки - это кереге.</w:t>
        <w:br/>
        <w:t>Давайте их растянем. (расходятся, растягиваюсь)</w:t>
        <w:br/>
        <w:t>Поднимаем шанырак. (поднимают руки)</w:t>
        <w:br/>
        <w:t>Полочки вставляем. (руки вперед)</w:t>
        <w:br/>
        <w:t>Укрываем! Завершаем! (поднимают руки вверх, затем опускают вниз)</w:t>
        <w:br/>
        <w:t>И построили юрту сами.</w:t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зовите первого космонавта РК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кой области мы живем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называется город, в котором мы жив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! Как много вы знаете о Казахст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то к нам сегодня приходил в гости. Правильно, батыры. А как их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из батыров в нашем городе поставили памят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Шакшак Жаниб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у вас настроение сейчас? Покажите с помощью цвета. Желтый – хорошее настро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й – плохое. Ску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ам понравилось занят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, хорошо потрудились. Мне было очень приятно с вами работать. До новых встреч!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18:00Z</dcterms:created>
  <dc:creator>Loner-XP</dc:creator>
  <dc:description/>
  <cp:keywords/>
  <dc:language>en-US</dc:language>
  <cp:lastModifiedBy>Loner-XP</cp:lastModifiedBy>
  <cp:lastPrinted>2011-01-17T20:56:00Z</cp:lastPrinted>
  <dcterms:modified xsi:type="dcterms:W3CDTF">2011-09-06T14:29:00Z</dcterms:modified>
  <cp:revision>3</cp:revision>
  <dc:subject/>
  <dc:title>круг радости</dc:title>
</cp:coreProperties>
</file>