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kk-KZ"/>
        </w:rPr>
      </w:pPr>
      <w:r>
        <w:rPr>
          <w:i/>
          <w:lang w:val="kk-KZ"/>
        </w:rPr>
        <w:t>Техналогиялық карта</w:t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kk-KZ"/>
        </w:rPr>
        <w:t>Білім беру саласы:</w:t>
      </w:r>
      <w:r>
        <w:rPr>
          <w:i/>
          <w:lang w:val="kk-KZ"/>
        </w:rPr>
        <w:t xml:space="preserve"> «Қатынас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kk-KZ"/>
        </w:rPr>
        <w:t>Ұйымдастырылған оқу іс-әрекеті:</w:t>
      </w:r>
      <w:r>
        <w:rPr>
          <w:i/>
          <w:lang w:val="kk-KZ"/>
        </w:rPr>
        <w:t xml:space="preserve"> Тіл дамыту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kk-KZ"/>
        </w:rPr>
        <w:t>Тақырыбы: «Ойнайық та, ойлайық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ақсаты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балалардың жабайы аңдар туралы білімдерін бекі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анымдық білімдерін кеңейтіп,төрт түлік малдың адам өміріндегі маңызы туралы түсінік бер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ойын – тапсырма арқылы балалардың сөздік қорын байы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сөйлеу белсенділігін артттыр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қазақ тіліне тән дыбыстардың дұрыс айтылуын бекі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нуарларға деген сүйіспеншілік сезімдерін тәрбиеле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241"/>
        <w:gridCol w:w="288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с-әрекеттің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езеңдер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әрбиеші әрекеттер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лалардың әрекеттері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Мотивациялық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езең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балаларды көктем туралы білімдерін сұрап бекі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ұстардың суреттерін пайдаланып,атауларын балалардан сұр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қонаққа келген гүлде отырған Түйме қызды балаларға көрс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алмауыз кемпір топқа кіреді.Амандасады.Гүлге ғашық болып,ұрлап алады.Тәрбиеші жаңа гүлді өсіруге мүмкіндік бар екенін айтады.Ол үшін су керектігін айта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әрбиешінің сұрақтарына жауап беріп,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«Нан қоқымы» тақпақты айтып береді.Құстардың суреттеріне қарап атауларын ат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үйме қызбен амандаса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гүлді өсіру үшін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андай мүмкіндік бар екенін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ыңд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Ұйымдастыру-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здеу кезеңі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Жалмауыз кемпірге суды балалардың білімдеріне айырбастауын ұсынады.Жалмауыз кемпір келіс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 тапсырма: «Оқу құралдарын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2.тапсырма: «Үй жануарларын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3.тапсырма: Ойын «Жабайы жануарлар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4.тапсырма: «Ұлттық киімдерді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Сергіту сәті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5.тапсырма: «Жануарлар сияқты қимылд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6.тапсырма: «Түстерді ажырат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7.тапсырма: Ойын «Төлін тап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8.Жабайы құстар мен үй құстарының айырмашылы мен пайдасы қандай?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мен жұмбақ жасыру арқылы үй жануарларымен құстардың атауларын бекіту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алмауыз кемпір әрбір тапсырма орындалғаны үшін 2 стакан судан бер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өз білімдерін суға айырбастауға келісім бер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Оқу құралдарын ат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«Мынау не?» деген сұраққа жауап беріп,жабайы жануарлардың атауларын атайды ( қоян,тиын,қасқыр т.б.) Балалар  әрбір жабайы жануардың қалай қимылдайтынын көрс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ұстардың пайдасын айтып береді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орытындылау-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үзету кезең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иналған суды гулге құйғанда 10-ға дейін тура кері санау ұсыныла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үл әдемі болып өседі.Жалмауыз кемпір риза болып к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Түйме қызды жаңа гүлге отырғып Түйме қыз алғысын білдіріп,балалармен қоштаса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суды құйғанда,10-ға дейін тура кері сан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амсаңа қар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үйме қызбен қоштасады.</w:t>
            </w:r>
          </w:p>
        </w:tc>
      </w:tr>
    </w:tbl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Күткен нәтижелер: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Білуі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ақырыпқа лайық сөздерді,сөз тіркестеріді біл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байы құстар мен үй құстарының бір-бірінен айырмашылығы туралы біл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үстерді,ұлттық киімдердерді,оқу құралдарын ажырата біл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Болуы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үй жануарларының адамға әкелетін пайдасы туралы білімдері болуы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нуарларға деген сүйіспеншілік сезімдері болуы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Істей білуі: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«Нан қоқымы» тақпақты мәнерлеп айта білу;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Қазақ тіліне тән дыбыстарды анық , дұрыс айта біл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27:00Z</dcterms:created>
  <dc:creator>User</dc:creator>
  <dc:description/>
  <cp:keywords/>
  <dc:language>en-US</dc:language>
  <cp:lastModifiedBy>Admin</cp:lastModifiedBy>
  <dcterms:modified xsi:type="dcterms:W3CDTF">2012-05-22T15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00000000000010250500207b74006b004c800</vt:lpwstr>
  </property>
</Properties>
</file>