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kk-KZ"/>
        </w:rPr>
      </w:pPr>
      <w:r>
        <w:rPr>
          <w:i/>
          <w:lang w:val="kk-KZ"/>
        </w:rPr>
        <w:t>Техналогиялық карта</w:t>
      </w:r>
    </w:p>
    <w:p>
      <w:pPr>
        <w:pStyle w:val="Normal"/>
        <w:rPr>
          <w:i/>
          <w:i/>
          <w:lang w:val="kk-KZ"/>
        </w:rPr>
      </w:pPr>
      <w:r>
        <w:rPr>
          <w:b/>
          <w:i/>
          <w:lang w:val="kk-KZ"/>
        </w:rPr>
        <w:t>Білім беру саласы:</w:t>
      </w:r>
      <w:r>
        <w:rPr>
          <w:i/>
          <w:lang w:val="kk-KZ"/>
        </w:rPr>
        <w:t xml:space="preserve"> «Қатынас»</w:t>
      </w:r>
    </w:p>
    <w:p>
      <w:pPr>
        <w:pStyle w:val="Normal"/>
        <w:rPr>
          <w:i/>
          <w:i/>
          <w:lang w:val="kk-KZ"/>
        </w:rPr>
      </w:pPr>
      <w:r>
        <w:rPr>
          <w:b/>
          <w:i/>
          <w:lang w:val="kk-KZ"/>
        </w:rPr>
        <w:t>Ұйымдастырылған оқу іс-әрекеті:</w:t>
      </w:r>
      <w:r>
        <w:rPr>
          <w:i/>
          <w:lang w:val="kk-KZ"/>
        </w:rPr>
        <w:t xml:space="preserve"> Тіл дамыту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Тақырыбы: «Ойнайық та, ойлайық»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Мақсаты: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балалардың жабайы аңдар туралы білімдерін бекіту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танымдық білімдерін кеңейтіп,төрт түлік малдың адам өміріндегі маңызы туралы түсінік беру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ойын – тапсырма арқылы балалардың сөздік қорын байыту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сөйлеу белсенділігін артттыр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қазақ тіліне тән дыбыстардың дұрыс айтылуын бекіту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жануарларға деген сүйіспеншілік сезімдерін тәрбиелеу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4789"/>
        <w:gridCol w:w="3288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Іс-әрекеттің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кезеңдері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Тәрбиеші әрекеттері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Балалардың әрекеттері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Мотивациялық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кезеңі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әрбиеші балаларды көктем туралы білімдерін сұрап бекітеді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Құстардың суреттерін пайдаланып,атауларын балалардан сұрай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әрбиеші қонаққа келген гүлде отырған Түйме қызды балаларға көрсетеді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Жалмауыз кемпір топқа кіреді.Амандасады.Гүлге ғашық болып,ұрлап алады.Тәрбиеші жаңа гүлді өсіруге мүмкіндік бар екенін айтады.Ол үшін су керектігін айтады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 тәрбиешінің сұрақтарына жауап беріп,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«Нан қоқымы» тақпақты айтып береді.Құстардың суреттеріне қарап атауларын атай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 Түйме қызбен амандаса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 гүлді өсіру үшін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қандай мүмкіндік бар екенін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ыңдай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Ұйымдастыру-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іздеу кезеңі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әрбиеші Жалмауыз кемпірге суды балалардың білімдеріне айырбастауын ұсынады.Жалмауыз кемпір келіседі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1 тапсырма: «Оқу құралдарын ата»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2.тапсырма: «Үй жануарларын ата»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3.тапсырма: Ойын «Жабайы жануарлар»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4.тапсырма: «Ұлттық киімдерді ата»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Сергіту сәті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5.тапсырма: «Жануарлар сияқты қимылда»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6.тапсырма: «Түстерді ажырат»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7.тапсырма: Ойын «Төлін тап»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8.Жабайы құстар мен үй құстарының айырмашылы мен пайдасы қандай?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мен жұмбақ жасыру арқылы үй жануарларымен құстардың атауларын бекіту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Жалмауыз кемпір әрбір тапсырма орындалғаны үшін 2 стакан судан береді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 өз білімдерін суға айырбастауға келісім береді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Оқу құралдарын атай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«Мынау не?» деген сұраққа жауап беріп,жабайы жануарлардың атауларын атайды ( қоян,тиын,қасқыр т.б.) Балалар  әрбір жабайы жануардың қалай қимылдайтынын көрсетеді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Құстардың пайдасын айтып береді.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Қорытындылау-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түзету кезеңі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Жиналған суды гулге құйғанда 10-ға дейін тура кері санау ұсыныла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Гүл әдемі болып өседі.Жалмауыз кемпір риза болып кетеді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Тәрбиеші Түйме қызды жаңа гүлге отырғып Түйме қыз алғысын білдіріп,балалармен қоштасады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 суды құйғанда,10-ға дейін тура кері санай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 тамсаңа қарайды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Балалар Түйме қызбен қоштасады.</w:t>
            </w:r>
          </w:p>
        </w:tc>
      </w:tr>
    </w:tbl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Күткен нәтижелер: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Білуі: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тақырыпқа лайық сөздерді,сөз тіркестеріді білу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жабайы құстар мен үй құстарының бір-бірінен айырмашылығы туралы білу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түстерді,ұлттық киімдердерді,оқу құралдарын ажырата білу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Болуы: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үй жануарларының адамға әкелетін пайдасы туралы білімдері болуы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-жануарларға деген сүйіспеншілік сезімдері болуы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Істей білуі:</w:t>
      </w:r>
    </w:p>
    <w:p>
      <w:pPr>
        <w:pStyle w:val="Normal"/>
        <w:numPr>
          <w:ilvl w:val="0"/>
          <w:numId w:val="1"/>
        </w:numPr>
        <w:rPr>
          <w:i/>
          <w:i/>
          <w:lang w:val="kk-KZ"/>
        </w:rPr>
      </w:pPr>
      <w:r>
        <w:rPr>
          <w:i/>
          <w:lang w:val="kk-KZ"/>
        </w:rPr>
        <w:t>«Нан қоқымы» тақпақты мәнерлеп айта білу;</w:t>
      </w:r>
    </w:p>
    <w:p>
      <w:pPr>
        <w:pStyle w:val="Normal"/>
        <w:numPr>
          <w:ilvl w:val="0"/>
          <w:numId w:val="1"/>
        </w:numPr>
        <w:rPr>
          <w:i/>
          <w:i/>
          <w:lang w:val="kk-KZ"/>
        </w:rPr>
      </w:pPr>
      <w:r>
        <w:rPr>
          <w:i/>
          <w:lang w:val="kk-KZ"/>
        </w:rPr>
        <w:t>Қазақ тіліне тән дыбыстарды анық , дұрыс айта білу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Батыс Қазақстан обылысы.Орал қаласы.Чапаев ауылы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 xml:space="preserve"> №</w:t>
      </w:r>
      <w:r>
        <w:rPr>
          <w:i/>
          <w:lang w:val="kk-KZ"/>
        </w:rPr>
        <w:t>1 ОЖББМ  мектепалды даярлық топ жетекшісі Б.Н.Кулмагамбе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9:27:00Z</dcterms:created>
  <dc:creator>User</dc:creator>
  <dc:description/>
  <cp:keywords/>
  <dc:language>en-US</dc:language>
  <cp:lastModifiedBy>User</cp:lastModifiedBy>
  <dcterms:modified xsi:type="dcterms:W3CDTF">2012-05-21T08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a000000000000010250500207b74006b004c800</vt:lpwstr>
  </property>
</Properties>
</file>